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gion 5 (EPA)</w: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3960"/>
        <w:gridCol w:w="2520"/>
      </w:tblGrid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cy</w:t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on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ocumentation</w:t>
            </w:r>
          </w:p>
        </w:tc>
      </w:tr>
      <w:tr>
        <w:trPr/>
        <w:tc>
          <w:tcPr>
            <w:tcW w:w="100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ific Gas and Electric Co.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per North Fork Feather River Project FERC No. 2105. Application for new License, 10/0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E-TetraTech./collected by EP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Q in the Crane Valley Projec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bookmarkStart w:id="0" w:name="OLE_LINK1"/>
            <w:r>
              <w:rPr/>
              <w:t>Reviewed</w:t>
            </w:r>
            <w:bookmarkEnd w:id="0"/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E/collected by EP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ck Creek Cresta Project, FERC 19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3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A/collected by DW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ck Creek Cresta Project, FERC 1962, QAQC and repor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RC 2100, Dept. of Water Resourc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W-1 Project effects on water quality designated beneficial uses for surface water. Aquatic Toxicity 2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4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RC 2100, Dept. of Water Resourc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W-W1 Prj. Effects on WQ designated Bus for surface waters 2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tudy design – no data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RC 2100, Oroville/collected by EP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ults for bacterial monitoring of swimming area in 2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ew data points…No Q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RC 2107, Poe Hydroelectric Project/collected by EP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y Plan for Conduction Fish Tissue Contaminants Bioaccumulation Screening 12/2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Not Review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E/DFG/collected by EP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th Fork, Feather River Fish Tissue sampling 2002-2003 (Poe Reservoir and Big Bend Dam Reservoir below Per powerhous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t of Water Resources, FERC 2100/collected by EP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minant accumulation in fish sediments and the aquatic food chain study plan W2, Phase 1 Draft Report March 2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E-FERC 2105/collected by EP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per North Fork Feather River Project, 2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E-FERC 137 /collected by EP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kelumne River Project 137 (copper)</w:t>
            </w:r>
          </w:p>
          <w:p>
            <w:pPr>
              <w:pStyle w:val="Normal"/>
              <w:rPr/>
            </w:pPr>
            <w:r>
              <w:rPr/>
              <w:t>Data file on C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0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W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AQC FERC 2107 (NFFR H2O Temp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ron Storer, DW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AQC on FERC Project for tissue analysis on the NFF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QA Plan, no data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WR (Bioacc on NFFR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 from Sharon (DWR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2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FFR L-304-03 Hg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2b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FFR L 458-02 Hg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5-12c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FFR L 497-02 Hg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2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FFR L 512-02 Hg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W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FFR Development (Map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W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e Hydroelectric Project 2107 Vol 1-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4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e Hydroelectric Project 2107 Vol 3 of 4 Appendic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W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FFR Temperature Assessment Stud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6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E/collected by DW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FFR Temp 2105 and 1962 QAQC 2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6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E/collected by DW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l Report 2105 for 2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E/collected by DW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FFR Temp Study 2105 Draft Mod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/>
              <w:t>Not usabl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EPA</w:t>
            </w:r>
            <w:r>
              <w:rPr/>
              <w:t xml:space="preserve"> </w:t>
            </w:r>
            <w:r>
              <w:rPr>
                <w:b/>
                <w:bCs/>
              </w:rPr>
              <w:t>Collecte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VWRQCB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978-99-_toto.xl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000_toto.xl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001_toto.xl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002_toto.xl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002-partial-toto.xl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VWRQCB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al Valley DTM fish rp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VWRQCB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 data 01.98-06.03.xl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VWRQCB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ngs River_0401_total.xl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VWRQCB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B5-SmithCanal repor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VWRQCB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Brd5-Fish Hg Data 2004_2004_04-01.xl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VWRQCB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c Reg Cty 1978-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reviously used by RB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VWRQCB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FW 1999-01 final_Dalgren.xl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</w:t>
            </w:r>
          </w:p>
        </w:tc>
      </w:tr>
      <w:tr>
        <w:trPr/>
        <w:tc>
          <w:tcPr>
            <w:tcW w:w="1008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26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VWRQCB/Nancy</w:t>
            </w:r>
          </w:p>
        </w:tc>
        <w:tc>
          <w:tcPr>
            <w:tcW w:w="39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ta waterway map changes</w:t>
            </w:r>
          </w:p>
        </w:tc>
        <w:tc>
          <w:tcPr>
            <w:tcW w:w="25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act sheet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WRights/DWResources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RC 2100 (2002-2004) Report  9/2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27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WRights/DWResourc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RC 2100 Raw Data and QAQC 2002-2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Not Review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Heading1"/>
        <w:rPr/>
      </w:pPr>
      <w:r>
        <w:rPr/>
        <w:t>REGION 5 – REFERENCES – reviewed and considered but did not support listing decision</w:t>
      </w:r>
    </w:p>
    <w:p>
      <w:pPr>
        <w:pStyle w:val="Normal"/>
        <w:widowControl w:val="false"/>
        <w:rPr/>
      </w:pPr>
      <w:r>
        <w:rPr/>
        <w:t>Dubrovsky, N. M., C. R.Kratzer, L. R. Brown, J. M. Gronberg, and K. R. Burow. Water Quality in the San Joaquin-Tulare Basins. California, 1992-1995. U.S. Department of the Interior Water Quality in the Sacramento River Basin, California, 1994-98. U.S.Geological Survey Circular 1215. Summary report Not applicable to listing; Data assessed in 2000 listing by Region 5</w:t>
      </w:r>
    </w:p>
    <w:p>
      <w:pPr>
        <w:pStyle w:val="Normal"/>
        <w:widowControl w:val="false"/>
        <w:rPr/>
      </w:pPr>
      <w:r>
        <w:rPr/>
      </w:r>
    </w:p>
    <w:p>
      <w:pPr>
        <w:pStyle w:val="Header"/>
        <w:widowControl w:val="false"/>
        <w:tabs>
          <w:tab w:val="clear" w:pos="4320"/>
          <w:tab w:val="clear" w:pos="8640"/>
        </w:tabs>
        <w:rPr/>
      </w:pPr>
      <w:r>
        <w:rPr/>
        <w:t>California Regional Water Quality Control Board, Central Valley Region Draft Staff Report on Recommended Changes to California’s Clean Water Act Section 303(d) List. 2002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Ross, L.J., R. Stein, J. Hsu, J. White, and K. Hefner. 1999. Distribution and Mass Loading of Insecticides in the San Joaquin River, California Spring 1991 and 1992. EH 99-01. Environmental Hazards Assessment Program, Environmental Monitoring and Pest Management Branch, California Department of Pesticide Regulation. Sacramento, CA. Data assessed in 2000 listing by Region 5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Ganapathy, C., C. Nordmark, K. Bennett, A. Bradley H. Feng, J. Hernandez, and J. White. 1997. Temporal Distribution of Insecticide Residues in Four California Rivers. EH 97-06. Environmental Hazards Assessment Program, Environmental Monitoring and Pest Management Branch, California Department of Pesticide Regulation. Sacramento, CA. Data assessed in 2000 listing by Region 5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Bennett, K. P., C. E. Nordmark, J. Schuette, H. Feng, J. Hernandez, and P. Lee. </w:t>
      </w:r>
      <w:r>
        <w:rPr>
          <w:rFonts w:eastAsia="Arial Unicode MS"/>
        </w:rPr>
        <w:t xml:space="preserve"> </w:t>
      </w:r>
      <w:r>
        <w:rPr>
          <w:i/>
        </w:rPr>
        <w:t>Occurrence of aquatic toxicity and dormant-spray pesticide detections in the San Joaquin River watershed, Winter 1996-97</w:t>
      </w:r>
      <w:r>
        <w:rPr/>
        <w:t>. EH-98-2. Environmental Hazards Assessment Program, Environmental Monitoring and Pest Management Branch, California Department of Pesticide Regulation. Sacramento, CA. Data assessed in 2000 listing by Region 5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Nordmark, C.  1998.  </w:t>
      </w:r>
      <w:r>
        <w:rPr>
          <w:i/>
        </w:rPr>
        <w:t>Preliminary results of acute and chronic toxicity testing of surface water monitored in the Sacramento River watershed, winter 1997-98</w:t>
      </w:r>
      <w:r>
        <w:rPr/>
        <w:t>.  Memorandum to Don Weaver, Environmental Monitoring and Pest Management, CDPR, Sacramento, CA</w:t>
      </w:r>
      <w:r>
        <w:rPr>
          <w:rFonts w:eastAsia="Arial Unicode MS"/>
        </w:rPr>
        <w:t xml:space="preserve">. 31 </w:t>
      </w:r>
      <w:r>
        <w:rPr/>
        <w:t>July 1998</w:t>
      </w:r>
      <w:r>
        <w:rPr>
          <w:rFonts w:eastAsia="Arial Unicode MS"/>
        </w:rPr>
        <w:t xml:space="preserve">. </w:t>
      </w:r>
      <w:r>
        <w:rPr/>
        <w:t>Data assessed in 2000 listing by Region 5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Ganapathy, C. </w:t>
      </w:r>
      <w:r>
        <w:rPr>
          <w:rFonts w:eastAsia="Arial Unicode MS"/>
        </w:rPr>
        <w:t xml:space="preserve"> 1999.  </w:t>
      </w:r>
      <w:r>
        <w:rPr>
          <w:i/>
        </w:rPr>
        <w:t>Preliminary results of acute and chronic toxicity testing of surface water monitored in the San Joaquin River watershed, winter 1997-98</w:t>
      </w:r>
      <w:r>
        <w:rPr/>
        <w:t>.  Memorandum to Don Weaver, Environmental Monitoring and Pest Management, CDPR, Sacramento</w:t>
      </w:r>
      <w:r>
        <w:rPr>
          <w:rFonts w:eastAsia="Arial Unicode MS"/>
        </w:rPr>
        <w:t xml:space="preserve">.  5 </w:t>
      </w:r>
      <w:r>
        <w:rPr/>
        <w:t>January 1999</w:t>
      </w:r>
      <w:r>
        <w:rPr>
          <w:rFonts w:eastAsia="Arial Unicode MS"/>
        </w:rPr>
        <w:t xml:space="preserve">. </w:t>
      </w:r>
      <w:r>
        <w:rPr/>
        <w:t>Data assessed in 2000 listing by Region 5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Ganapathy, C. </w:t>
      </w:r>
      <w:r>
        <w:rPr>
          <w:rFonts w:eastAsia="Arial Unicode MS"/>
        </w:rPr>
        <w:t xml:space="preserve"> 1999.  </w:t>
      </w:r>
      <w:r>
        <w:rPr>
          <w:i/>
        </w:rPr>
        <w:t>Preliminary results of acute and chronic toxicity testing of surface water monitored in the San Joaquin River watershed, winter 1998-99</w:t>
      </w:r>
      <w:r>
        <w:rPr/>
        <w:t>.  Memorandum to Don Weaver, Environmental Monitoring and Pest Management, CDPR, Sacramento</w:t>
      </w:r>
      <w:r>
        <w:rPr>
          <w:rFonts w:eastAsia="Arial Unicode MS"/>
        </w:rPr>
        <w:t xml:space="preserve">. 20 </w:t>
      </w:r>
      <w:r>
        <w:rPr/>
        <w:t>July  1999</w:t>
      </w:r>
      <w:r>
        <w:rPr>
          <w:rFonts w:eastAsia="Arial Unicode MS"/>
        </w:rPr>
        <w:t xml:space="preserve">. </w:t>
      </w:r>
      <w:r>
        <w:rPr/>
        <w:t>Data assessed in 2000 listing by Region 5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Kratzer, C.R. </w:t>
      </w:r>
      <w:r>
        <w:rPr>
          <w:rFonts w:eastAsia="Arial Unicode MS"/>
        </w:rPr>
        <w:t xml:space="preserve"> </w:t>
      </w:r>
      <w:r>
        <w:rPr/>
        <w:t xml:space="preserve"> 1998</w:t>
      </w:r>
      <w:r>
        <w:rPr>
          <w:rFonts w:eastAsia="Arial Unicode MS"/>
        </w:rPr>
        <w:t xml:space="preserve">. </w:t>
      </w:r>
      <w:r>
        <w:rPr/>
        <w:t> </w:t>
      </w:r>
      <w:r>
        <w:rPr>
          <w:i/>
        </w:rPr>
        <w:t>Pesticides in storm runoff from agricultural and urban areas in the Tuolumne River basin in the vicinity of Modesto, California</w:t>
      </w:r>
      <w:r>
        <w:rPr/>
        <w:t>.  USGS National Water-Quality Assessment Program, water-resources investigations report 98-4017. Data assessed in 2000 listing by Region 5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Panshin, S.Y., N.M. Dubrovsky, J.M. Gronberg and J.L. Domagalski. 1998.  </w:t>
      </w:r>
      <w:r>
        <w:rPr>
          <w:i/>
        </w:rPr>
        <w:t>Occurrence and distribution of dissolved pesticides in the San Joaquin River Basin, California.</w:t>
      </w:r>
      <w:r>
        <w:rPr/>
        <w:t xml:space="preserve">  U.S. Geological Survey.  Water Resources Investigations Report 98-4032.  National Water Quality Assessment Program.</w:t>
      </w:r>
      <w:r>
        <w:rPr>
          <w:sz w:val="20"/>
        </w:rPr>
        <w:t xml:space="preserve">  </w:t>
      </w:r>
      <w:r>
        <w:rPr/>
        <w:t>Data assessed in 2000 listing by Region 5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USGS (U.S. Geological Survey). 2000</w:t>
      </w:r>
      <w:r>
        <w:rPr>
          <w:rFonts w:eastAsia="Arial Unicode MS"/>
        </w:rPr>
        <w:t xml:space="preserve">.  </w:t>
      </w:r>
      <w:r>
        <w:rPr>
          <w:i/>
        </w:rPr>
        <w:t>Pesticides in Surface Water Measured at Select Sites in the Sacramento River Basin, California, 1996-1998</w:t>
      </w:r>
      <w:r>
        <w:rPr/>
        <w:t>.  Water-Resources Investigations Report 00-4203.  Data assessed in 2000 listing by Region 5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Tetra Tech, Inc. 2002. Calaveras River Baseline Water Quality Monitoring Program Monitoring Plan and QAPP. Calaveras County Water District </w:t>
      </w:r>
      <w:r>
        <w:rPr>
          <w:i/>
        </w:rPr>
        <w:t xml:space="preserve">and </w:t>
      </w:r>
      <w:r>
        <w:rPr/>
        <w:t>Stockton East Water District. WQ Monitoring Plan; not suitable for listing decisions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Feather River Coordinated Resource Management Watershed Monitoring Program SWRCB Agreement # 00-115-150-0 With Plumas Corporation (October 1, 2000 – December 30, 2003) Final Report SWAMP QA not finalized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Spurlock, F. October 2003. Probabilistic Estimation of Dissolved Phase Pyrethroid Concentrations from Whole Water Analytical Data. EH03-06. Environmental Monitoring Branch California Department of Pesticide Regulation. Study on comparison of predicted and actual measured toxicities in sediment-water suspensions; validation is needed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Alpers, C. N. 2004. Excel data files. Suspended Sediment Samples at Greenhorn Creek at You Bet Road. No criteri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9:56:00Z</dcterms:created>
  <dc:creator>DWQ</dc:creator>
  <dc:description/>
  <dc:language>en-US</dc:language>
  <cp:lastModifiedBy>DWQ Staff</cp:lastModifiedBy>
  <cp:lastPrinted>2005-02-01T09:42:00Z</cp:lastPrinted>
  <dcterms:modified xsi:type="dcterms:W3CDTF">2005-02-01T18:13:00Z</dcterms:modified>
  <cp:revision>7</cp:revision>
  <dc:subject/>
  <dc:title>Region 4</dc:title>
</cp:coreProperties>
</file>