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on 6 (Peter)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870"/>
        <w:gridCol w:w="261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38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</w:tr>
      <w:tr>
        <w:trPr/>
        <w:tc>
          <w:tcPr>
            <w:tcW w:w="10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6 summary of data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WQC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Report; Rinemaha Reservior, Inyo County, 20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some fact sheets prepar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al, Envir Tox and Chem, 20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lychlorinated biphenyls and toxaphene in pacific tree frog tadpoles (</w:t>
            </w:r>
            <w:r>
              <w:rPr>
                <w:i/>
              </w:rPr>
              <w:t>Hyla regilla)</w:t>
            </w:r>
            <w:r>
              <w:rPr/>
              <w:t xml:space="preserve"> from the California Sierra Nevada, US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ra Nevada Aquatic Research La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Report: Arsenic Sources and the feasibility of using nitrogen isotopes to determine nitrogen sources to Crowley Lak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e Science Institute (SNARL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Report: Assessment of internal nutrient loading to Crowley Lake, Mono County, 20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some fact sheets prepar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WQC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Staff Report: Recommendation to remove Cinder Cone Springs from the Clean Water Act Section 303(d) list of impaired water bod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WQC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memo: Summary of water quality analysis for potential CWA 303(d) listing of the lower of the West Fork of the Carson Rive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Army Corp of Engineer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valuation of aquatic habitats at Edwards Air Force Base, California, 2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al: Concentration and distribution of manmade organic compounds in the Lake Tahoe basin, Nevada and California, 1997-9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of a budget for mercury in waters of the Upper Carson River Watersh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WQC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 Report: Aquatic invertebrate bioassessment monitoring of acid mine drainage impacts in the Leviathan Creek Water shed (Alpine County, California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D, North Mono County Resource Conservation Distric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on the Upper Walker River Water Quality Study, 199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WQC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SA data availability (emai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WQC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 Tahoe Nutrient and sediment TMDL, 2003-04 Winter newlet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WQC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ace water monitoring 12/99-6/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Lake Tahoe Public Utility Distric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Tahoe Utility District self-monitoring report 2/9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and memo about the listing proces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Army Corp of Engineer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QQ Report: Martis Creek Lake, 2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R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: Development of Biological WQ Targets for assessment of TMDL of sediment in the Squaw Creek Watersh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O 200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atic Sciences Meeting: Saline Lakes – Microbial Ecology and Biogeochemist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-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erra Environmental Monitori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hop Creek, 2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port: An integrated watershed approach to studying ecosystem health at Lake Taboe, CA-NV, US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hoe Research Group, UDC, John Muir Institut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Progress Report 2001: Water quality, air quality and watersheds research, monitoring and mode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WQC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:</w:t>
            </w:r>
          </w:p>
          <w:p>
            <w:pPr>
              <w:pStyle w:val="Normal"/>
              <w:rPr/>
            </w:pPr>
            <w:r>
              <w:rPr/>
              <w:t>Biologically available phosphorus</w:t>
            </w:r>
          </w:p>
          <w:p>
            <w:pPr>
              <w:pStyle w:val="Normal"/>
              <w:rPr/>
            </w:pPr>
            <w:r>
              <w:rPr/>
              <w:t>Final Investig of nearshore Turbidity @ Lake Tahoe</w:t>
            </w:r>
          </w:p>
          <w:p>
            <w:pPr>
              <w:pStyle w:val="Normal"/>
              <w:rPr/>
            </w:pPr>
            <w:r>
              <w:rPr/>
              <w:t>R6 Summary data</w:t>
            </w:r>
          </w:p>
          <w:p>
            <w:pPr>
              <w:pStyle w:val="Normal"/>
              <w:rPr/>
            </w:pPr>
            <w:r>
              <w:rPr/>
              <w:t>Statistical analysis and land use</w:t>
            </w:r>
          </w:p>
          <w:p>
            <w:pPr>
              <w:pStyle w:val="Normal"/>
              <w:rPr/>
            </w:pPr>
            <w:r>
              <w:rPr/>
              <w:t>Stormwater runoff monitoring</w:t>
            </w:r>
          </w:p>
          <w:p>
            <w:pPr>
              <w:pStyle w:val="Normal"/>
              <w:rPr/>
            </w:pPr>
            <w:r>
              <w:rPr/>
              <w:t>Stream channel erosion</w:t>
            </w:r>
          </w:p>
          <w:p>
            <w:pPr>
              <w:pStyle w:val="Normal"/>
              <w:rPr/>
            </w:pPr>
            <w:r>
              <w:rPr/>
              <w:t>Watershed mode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WQCB, S. Tahoe Utilities Dist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ent data 1998-2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, National Center for Environmental Researc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ehavior of arsenic and other redox-sensitive elements in Crowley Lake, CA, a reservior in the Lose Angeles aqueduct syste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O, Inter-disciplinary Linkages in Aquatic Sciences and beyond, 6/11/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intentional nutrient fertilization (N, P, and Fe) foster C sequestration and/or increased fish fertiliz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O, Inter-disciplinary Linkages in Aquatic Sciences and beyond, 6/12/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te-lake interac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LO, Inter-disciplinary Linkages in Aquatic Sciences and beyond, 6/12/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ver dynamic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rth American Benthological Society,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of littoral benthic macroinvertebrate communities of alpine lakes in the Sierra Nevada, US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RL &amp; Dept. of Biological Sciences, Arizo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diatoms and soft algae as indicators of environmental determinants in the Lahontan Bas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n, Tahoe Research Grp, UC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am phosphorus transport in the Lake Tahoe basin 1989-19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DA forest service Gen. Tech.Repor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ent fluxes in forests of the eastern Sierra Nevadas: comparisons with humid forest system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e element enrichment in streambed sediment and crayfish,Carson and Truckee Rivers, Nevada and California, 9/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Research Service, TEKTR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for atmospheric transport and deposition of polychlorinated biphenyls to the Lake Tahoe basin, California-Nevad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s and yields of suspended sediment and nutrients for selected watersheds in the Lake Tahoe Basin, California-Nevad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hoe Research group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Progress Report 2001: Water quality, air quality and watersheds: research monitoring and modeling. USGW WRIR 00-4001 http://water.usgs.gov/pubs/wri/wri0040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R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roinvertebrate monitoring for the Bagley Valley Wateshed Restoration Project on the Humboldt-Toiyabe National Forest: First Year Post-Project Assessment, 4/14/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-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rkleeville, PU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88-2001 nutrient inform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WQCB, S. Tahoe Utilities Dist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01-2003 Nutrient inform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WQCB, S. Tahoe Utilities Dist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00-01 Nutrient inform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Collected by EP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w_TMDL_Bioassessment_Repor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ker.x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R_Data_for_Lahontan.x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w TMDL (Analysis).x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w TMDL (Herbst data) MDW Bugs Only.x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w TMDL (Herbst data).x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w_TMDL_Bioassess_Figure 1.do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w_TMDL_Bioassess_ Figure 2.do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w_TMDL_Bioassess_ Figure 3.do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w_TMDL_Bioassess_ Map.do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w_TMDL_Bioassess_ species list.do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hoePAHAppendix.do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TSA Benthic Invertebrate &amp; Periphyton Data.x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TSA Surface Water Chemical Data.x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n.x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Truckee R WQ Monitoring.x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>
          <w:trHeight w:val="296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shed_Modeling_ 12_02.pd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–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n.x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0:00Z</dcterms:created>
  <dc:creator>DWQ</dc:creator>
  <dc:description/>
  <dc:language>en-US</dc:language>
  <cp:lastModifiedBy>DWQ Staff</cp:lastModifiedBy>
  <cp:lastPrinted>2004-08-18T09:08:00Z</cp:lastPrinted>
  <dcterms:modified xsi:type="dcterms:W3CDTF">2005-09-22T16:57:00Z</dcterms:modified>
  <cp:revision>3</cp:revision>
  <dc:subject/>
  <dc:title>Region 4</dc:title>
</cp:coreProperties>
</file>