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WRCB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10"/>
        <w:gridCol w:w="2790"/>
        <w:gridCol w:w="2970"/>
      </w:tblGrid>
      <w:tr>
        <w:trPr/>
        <w:tc>
          <w:tcPr>
            <w:tcW w:w="1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2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</w:t>
            </w:r>
          </w:p>
        </w:tc>
        <w:tc>
          <w:tcPr>
            <w:tcW w:w="29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</w:tr>
      <w:tr>
        <w:trPr/>
        <w:tc>
          <w:tcPr>
            <w:tcW w:w="199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RCB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-1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 303(d) Staff Report Final Support Info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 data considered in 2002 listing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–1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F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 data considered in 2002 listing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–1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F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 data considered in 2002 listing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–1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F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 data considered in 2002 listing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–1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F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 data considered in 2002 listing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–1f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Rpt Vol 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 data considered in 2002 listing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–1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Rpt. Vol 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 data considered in 2002 listing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–1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Rpt Vol 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 data considered in 2002 listing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–1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Rpt Vol I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 data considered in 2002 listing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–1j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 data considered in 2002 listing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-1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 data considered in 2002 listing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-1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 data considered in 2002 listing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-1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 data considered in 2002 listing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-1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 data considered in 2002 listing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-1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 data considered in 2002 listing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-1q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l data considered in 2002 listing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R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-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Beach Report 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osures and warnings only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-2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Beach Report 2000 Appendix 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osures and warnings only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-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Beach Closures Report 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osures and warnings only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-3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Beach Closures Report 2002, Appendix 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osures and warnings only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-3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Beach Closures Report 2002, Appendix 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osures and warnings only.</w:t>
            </w:r>
          </w:p>
        </w:tc>
      </w:tr>
      <w:tr>
        <w:trPr>
          <w:trHeight w:val="863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-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Beach Advisory Report Draft 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osures and warnings only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-4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stal Beach 2003 md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osures and warnings only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RC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-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AMP zi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nd fact sheets developed if exceedances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-5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AMP syst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nd fact sheets developed if exceedanc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20:19:00Z</dcterms:created>
  <dc:creator>DWQ</dc:creator>
  <dc:description/>
  <dc:language>en-US</dc:language>
  <cp:lastModifiedBy>DWQ Staff</cp:lastModifiedBy>
  <cp:lastPrinted>2004-07-14T12:43:00Z</cp:lastPrinted>
  <dcterms:modified xsi:type="dcterms:W3CDTF">2005-01-28T20:21:00Z</dcterms:modified>
  <cp:revision>3</cp:revision>
  <dc:subject/>
  <dc:title>Other Agencies</dc:title>
</cp:coreProperties>
</file>