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ssue</w:t>
      </w:r>
    </w:p>
    <w:p>
      <w:pPr>
        <w:pStyle w:val="Normal"/>
        <w:rPr/>
      </w:pPr>
      <w:r>
        <w:rPr/>
      </w:r>
    </w:p>
    <w:tbl>
      <w:tblPr>
        <w:tblW w:w="102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40"/>
        <w:gridCol w:w="4410"/>
        <w:gridCol w:w="2970"/>
      </w:tblGrid>
      <w:tr>
        <w:trPr/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cument</w:t>
            </w:r>
          </w:p>
        </w:tc>
        <w:tc>
          <w:tcPr>
            <w:tcW w:w="29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cumentation</w:t>
            </w:r>
          </w:p>
        </w:tc>
      </w:tr>
      <w:tr>
        <w:trPr/>
        <w:tc>
          <w:tcPr>
            <w:tcW w:w="145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W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W-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W data 1977-2000.zip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Considered in previous listing processes.</w:t>
            </w:r>
            <w:bookmarkEnd w:id="0"/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W-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M MET_WET 1978-2000_by RWQCB.x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e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W-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M ORG_WET 1978-2000_by RWQCB.x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e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A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AA-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sel Watch Sites Calif.do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e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AA -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selWatch_tissue.zi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e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AA -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sel Watch Sites.zi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e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M-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M data 1977-2000.zi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e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M-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M MET_WET 1978-2000_by RWQCB.x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e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M-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M ORG_WET 1978-2000_by RWQCB.x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e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M-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M Station Name &amp; Number Revisions.x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e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-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 QA Report-Year123.pdf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 -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 Study Tissue Study-Data Dictionary3.do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 dat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 -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 California1.x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ee below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 -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 California2.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ee below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 -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 California3x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ee below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 -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 Study CA Summary-yr123.x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CBs some exceedances, not sufficient to list because of reps. Many PCB values are estimated or have blank contamination. Hg: No more than one exceedance per date. DDT: no exceedances. Chlordane no exceedance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20:43:00Z</dcterms:created>
  <dc:creator>DWQ</dc:creator>
  <dc:description/>
  <dc:language>en-US</dc:language>
  <cp:lastModifiedBy>DWQ Staff</cp:lastModifiedBy>
  <cp:lastPrinted>2004-07-14T12:43:00Z</cp:lastPrinted>
  <dcterms:modified xsi:type="dcterms:W3CDTF">2005-01-28T20:43:00Z</dcterms:modified>
  <cp:revision>2</cp:revision>
  <dc:subject/>
  <dc:title>Other Agencies</dc:title>
</cp:coreProperties>
</file>