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PUBLIC WORKSH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MATTER OF:              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SION TO FEDERAL CLEAN      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ER ACT SECTION 303(d) LIST  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WATER QUALITY LIMITED       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GMENTS FOR CALIFORNIA        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 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OE SERNA, JR., CAL/EPA HEADQUARTERS BUIL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001 I STR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IERRA HEARING RO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ACRAMENTO,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UESDAY, DECEMBER 6, 20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0:00 A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MES F. PETERS, CSR, RP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RTIFIED SHORTHAND REPOR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CENSE NUMBER 100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PPEAR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AR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Tam Doduc, Chair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Steven H. Blum, Staff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Dorena Goding, Environmental Scient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obert Musial, Water Resources Control Engin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raig J. Wilson, Environmental Speciali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andy Yates, Environmental Scient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Brenda Adelman, Russian River Watershed Prot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mitt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obert Carey, W.M. Beaty &amp; Associ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ejal Choksi, San Francisco Bay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im Curland, Defenders of Wildlif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Cynthia Elkins, Center for Biological Divers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emblymember Noreen Ev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Arthur Godwin, Merced Irrig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Bruce Gwynne, North Coast Regional Water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ohn Herrick, South Delta Water Ag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raig Johns, City of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oe Karkoski, Central Valley Regional Water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PPEARANCES CONTINU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Peter Kozelka, United States Environmental Prot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Debra Liebersbach, Turlock Irrig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Alan Levine, Coast Action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Lee Mao, Bureau of Recla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Carrie McNeil, Delta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Denver Nel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Tim O'Laughlin, San Joaquin River Group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Cindy Paulson, Brown &amp; Caldwell, Turlock Irrig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Bob Rawson, International Wastewater Solu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rpo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Peter Ribar, Campbell Timberland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Mike Sandler, Community Clean Water Instit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Dan Schurman, Laguna de Santa Rosa Found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Linda Sheehan, California Coastkeeper Al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INDE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ing remarks by Chairperson Doduc               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sentation by Water Resources Control Engine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ial                                              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Gwynne                                         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ohns                                            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Schurman                                         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embly Member Evans               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Nelson                                           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Adelman                                          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Sandler                                          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Levine                                           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awson                                           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ibar                                            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Elkins                          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Gwynne                          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ohns                                             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Kozelka                                           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urland                                           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Choksi                          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heehan                                           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Kozelka                                           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Karkoski                                          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O'Laughlin                                        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Herrick                                           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NDEX CONTINU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Godwin                                            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Liebersbach                                       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Paulson                                           1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Elkins                                            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arey                                             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Mao                                               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McNeil                                            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journment                                           1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orter's Certificate                                1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PROCEE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Good morning, every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're going to get started.  This is the time and pl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or our public workshop by the State Water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ntrol Board, regarding the proposed 2006 updat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ederal Clean Water Act Section 303(d) list.  This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irst day of 2 days of workshops on this up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 second workshop will be held on Thursd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January 5th in Pasadena.  The purpose of this workshop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solicit comments on the draft staff report entitl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visions of the Clean Water Act Section 303(d)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Quality Limited Segments, dated September 20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 am Tam Doduc Chair of the State Water Board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ould like to introduce staff primarily responsibl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303(d) list review and who will be assisting u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is workshop.  Craig J. Wilson, Fred LaCaro -- is F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WATER RESOURCES CONTROL ENGINEER MUSIAL:  H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till downsta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Okay.  Dorena Goding, Robe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usial, Randy Yates.  These are staff from the Divis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ter Quality.  And from the Office of Chief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even Bl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e order of procedure will be a brief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esentation and then comments from interested par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lease be sure to indicate on the card -- blue card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vailable in the back -- which regions you wish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ddress.  If you have not yet filled out a card and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ke to speak, please fill one out and bring it up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e workshop will not be conducted in accord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ith technical rules of evidence.  We will accept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are reasonably related to the 303(d) list re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ritten and oral comments are all part of our record. 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eeded, staff and I may ask questions to clarif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ments pres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o expedite today's proceedings we may limi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ength of oral presentation.  Judging from the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ards I have to date, I think we'll go ahead an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mpose a standard for now.  But it will be very helpful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you could summarize any written comments you've sub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if a speaker before you has already addressed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cerns, please just state your agreement and avo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peating the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oday's workshop will focus on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rtaining to the North Coast Region, San Francisco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gion, Central Coast Region, Central Valley Region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ahontan Region.  Comments will not be limited to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gions, however, so feel free to discussion any aspec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proposed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administrative record for this workshop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main open until January 17th, 2006.  You may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ritten comments any time during this period.  Foll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close of the record, the State Water Board will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ll comments.  Written responses will be includ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inal staff report.  Any substantive changes made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sult of comments received will be made avail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terested parties before this Board considers the f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 for ad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With that, I will ask staff Robert Musial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WATER RESOURCES CONTROL ENGINEER MUSIAL: 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orning and thank you, Chair Dodu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y name is Robert Musial and I am a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source control engineer in the Water Quality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Unit.  I would like to provide you with a brief 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f the requirements of Section 303(d) of the Clea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ct and the developments since the last listing a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ummary of the methodology we used to develop the upd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Now, the Clean Water Act Section 303(d) requi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ates to identify waters that do not meet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 quality standards after the applic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echnology-based controls.  This list is commonly refer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as a 303(d) list or the list.  The list must identif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ach water body not meeting standards and specif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ollutant that exceeds the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list was last revised in 2003.  A schedu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ioritizing total maximum daily load development m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ccompany the list.  A significant development sinc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ast list revision of 2003 is the Water Board's ad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f apology -- excuse me, of a policy which, for one th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stablishes listing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On September 30th, 2004, the Water Board adop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water quality control policy for develop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lifornia's Clean Water Act Section 303(d) list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ing policy identifies the process by which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rds will comply with the listing requirements of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ater Act Section 303(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policy became effective in December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objective of the policy is to establish a standard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pproach for developing California's list with the over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oal of achieving water quality standards and maintai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neficial uses in all of California's surface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e policy outlines a weight-of-evidence appro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provides the decision rules for different kind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ata, an approach for analyzing data statisticall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quirements for data quality, data quantit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dministration of the list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policy requires that all waters that do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eet water quality standards be placed on the list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re 2 categories -- excuse me, two categ -- tongue t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re are 2 categories of the list and they are number 1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ters still requiring a TMDL; and 2, waters whe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ter quality limited segment is being add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n order to develop the proposed list,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oard solicited, assembled and considered all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vailable data and information.  A public solicit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ata and information began in April 2004 and conclud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June of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ll data and information that became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vailable to Water Board staff -- in this case staf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re made part of the administrative record and consid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 the development of the proposed list.  Th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ceived generally covered the period of 2001 to 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2004.  Some data were submitted that addressed pre-20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Data through March 2005 from the surfac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mbient monitoring program were included in the record. 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ff report was developed which, among other thing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tains the additions, deletions and changes to the 20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.  Staff reassessed the priorities establish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2002 list.  Based on budgeted resources curr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vailable and the factors presented in Section 5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 policy, staff recommended the schedule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mpletion of TMDLs in Table 9 of the staff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ll other waters not presented in Table 9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commended for completion by 2019.  The 2002 lis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1,883 water-body pollutant combinations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ations presented in Table 5 of volume 1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aff report would increase by 287 the water-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ollutant comb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 will conclude by saying that we are loo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orward to the comments we will be receiving today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ould like to add that the comment period for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 has been extended to January 17th in order to al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ore time for the public review -- for the public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view the list and associated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f you have any questions at this time or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oint, Mr. Craig Wilson and I would be happy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e numbers of cards are increasing.  With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e'll begin with comments on Region 1, the North C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gional Water Board starting with Bruce from the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ast Regional Water Board.  Could you please identif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yourself for the court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GWYNNE:  Yes.  Good morning, Chair Dodu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'm Bruce Gwynne from the North Coast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oard.  And I am representing the staff.  I imagine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 receipt of the letter from our executive officer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te Board.  We have no further information to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day.  I've been sent here to make sure you hav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formed person who's familiar with the watershed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North Coast Region available should you need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larification either on our memo or on the issu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me up before you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ve worked for the North Coast Region si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1991.  I have helped the State since that time in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pliance with Sections 305(b), 303(d) and 303(e)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lean Water Act.  And in addition between 1991 and 1998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dministered all of the region-wide monitoring pro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or the north coast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Linda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heehan, you had identified you wan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ddress all regions.  Did you want to do it individ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r all at on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S. SHEEHAN:  No, I can wait and do it lat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wards the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Craig Joh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JOHNS:  I guess that doesn't go up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urther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Good morning, Madam Chair.  My name is Cra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Johns.  I'm here on behalf of the City of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day.  First, we'd like to thank staff and particul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raig Wilson for their tireless efforts on what is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mprehensive and exhaustive review of the existing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no doubt substantial data that went into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cisions on both sides of listing and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commend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anta Rosa has 3 points of disagreem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ff's recommendations, one request for clarifica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ne major point of agreement with the recommendatio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our staff had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e first one has to do with Santa Rosa Cree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specific conductance listing.  The listing for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osa Creek for connectivity was based on exceedanc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asin plan.  However, the basin plan connectiv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bjectives for the Russian River Hydrological unit ar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 upper and lower main stem Russia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e objective applied to Santa Rosa Creek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pper Russian River in the footnote to the basin plan s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at the Russian River main stem river upstream of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fluence with the Laguna de Santa Rosa as far as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signation.  Santa Rosa Creek is not tributary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ussian River upstream to which this objective appl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therefore this objective cannot and should not be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a basis of including Santa Rosa Creek on the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st for connectiv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e second point of disagreement is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ussian River Guerneville hydrological sub-area p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ing.  The fact sheet states that the focu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ing should be on Pocket Canyon Creek, because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here the sampling was limited, because Pocket Creek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ributary to the Lower Russian River within the gre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uerneville H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However, the listing that's been propos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ff is for the entire Guerneville HSA. 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taff recommendations and fact sheet provide no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other waterbodies in the Guerneville HSA, inclu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Russian River, are pH impaired.  Therefore, i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tate Board wishes to list, they should limit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Pocket Canyon Creek only for pH, and not the ent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uerneville H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Lastly, on the Laguna de Santa Rosa mercu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isting, Santa Rosa disagrees with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commendation here because the listing is bas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creening values that were developed by Brodberg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llock ultimately used by OEHHA, which we believ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appropriate for this particular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n their report, Brodberg and Pollock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pecifically that the screening value approa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commended simply to identify chemicals of contam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 fish at concentrations which may require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view and study.  However, the screening values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tended to be levels at which consumption adviso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hould be issu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Furthermore, Brodberg &amp; Pollock not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U.S. EPA screening value for mercury is actually .6 pp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hich is double the screening value used by staff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articular recommendation of .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hen you look at the data for this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segment, only one value in the Laguna exceed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U.S. EPA screening criteria, and this one exceedance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ot meet the listing policy minimum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refore, it should not be listed at this tim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ercury excee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Our request for clarification goes to how so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specific waterbodies and segments and hydr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nits are referred to.  Only in Region 1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ff recommendations and fact sheets st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ydrological area, hydrological unit and hydr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ub-area as appropriate for individual water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For example, the mercury listing that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entioned for the Laguna has Russian River hydr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nit, middle Russian River hydrological area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anta Rosa under the water segment in Table 6.  For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ther regions, based on our review, only the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terbody is listed.  This leads to 2 poss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terpretations for Region 1 recommendations, which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 clarified to avoid ambiguity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One is that only the specific waterbod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commended for listing, or 2 the waterbody and its H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U are recommended for listing.  We would ask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larify exactly what the intent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Finally, our major point of agreement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ff's recommendation to delist the Laguna de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or nitrogen and phosphorus.  As a point of just min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ackground, the State Board recommended at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sting to actually delist the Santa -- Lagun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itrogen and phosphorus.  This decision was ultim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verturned by U.S. EPA for reasons which the City doe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gree with, and which ultimately your staff has gone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reviewed and ultimately decided that their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commendation in the decision by this Board a coupl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years ago was correct and has decided to recommend t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o delist again the Santa -- Laguna for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hosphor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We do believe that the fact sheets should refl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ore of the basis for staff's recommendation and dec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o that when this issue is finally submitted to EP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ir consideration they'll be more in the record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ill be submitting further information on the technical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pecific technical issues which we think would hel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olster the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d with that, I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, Mr. Joh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y clarifying quest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Dan Schur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SCHURMAN:  Good morning.  My name is D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churman.  I'm the executive director of the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anta Rosa Foundation.  I'm joined here today by Dr. An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ars our Research Director.  Laguna Foundation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nonprofit organization founded in 1989 that organiz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anages restoration planning, research and implem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rojects in and around the Laguna de Santa Ro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ost recently the Foundation has been lea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ocal efforts to control invasive Ludwigia in the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s weed has spread very quickly through the Lagun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hallow waterways creating broad concerns for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ealth, environmental integrity and flood control.  De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rowth of Ludwigia provide protective habitat for mosqui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vectors of West Nile Virus filling in wetland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isplacing native vege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e are currently coordinating a massive public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unded program to address the worst impacts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festation.  In July and August of this year, more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100 acres of channel and floodplain were treat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erbicides and 4,500 tons of plant material were rem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rom th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Ludwigia research and control has already c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ore than $900,000 and has been the subject of more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75 news stories in the local press.  Conside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agnitude of Ludwigia's impacts, control costs and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ncerns, Ludwigia is arguably the worst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uisance in Sonoma county.  Biologists working o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ystem consider it highly unlikely that Ludwigia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row at the observed rate and magnitude with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io-stimulatory effects of excessive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hosphorus levels found in the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current regulatory standard for impairm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sed on the presence of a bio-stimulatory effect lea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an environmental nuisance.  We believe that the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udwigia conditions clearly violate this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For this reason we request that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ources Control Board maintain the current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 for nitrogen and phosphorus impairmen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aguna and allow the Laguna's nutrient TMDL to go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e believe that removing the listing will underm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ong-term Ludwigia control efforts and lead to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nvironmental degradation, health risks and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xp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ere's a long history of contention and fin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ointing over water quality impairments in the Lagun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ide recognition that excess nutrients pose a gre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hallenge for Laguna restoration.  The TMDL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vides an unbiased assessment of pollution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atershed and leads to the development of science-ba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gulations, policy and management recommendation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store water 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Without such an official comprehensiv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even-handed water quality analysis, it will be diffic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f not impossible to move beyond acrimony to identif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ost important sources of impairments and fine pract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olu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aintaining the 302(d) listing of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hosphorus will permit this essential data-gath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ffort to proceed as schedu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Finally, public education is at the heart of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fforts to improve water quality, and we believ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roposed delisting sends the wrong message to the citize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f Sonoma county.  Even the news that a delisting had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posed, caused many citizens to remark to us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nderful it is that the Laguna's nitrogen and phospho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oblems had been solved, when this is plainly no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o raise public awareness and a sens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dividual commitment and responsibility among Sono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unty residents requires clear and frank commun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bout the nature and extent of the Laguna's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mpair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Rather than delisting the Laguna for nutri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e ask that the State Board use its influenc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ast-track a nutrient TMDL for the Laguna.  This fai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irm base of data will finally allow the community to m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rward with restoring the Laguna to heal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, Mr. Schurman. 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s time, I'd like to welcome the Honorable Noreen Eva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ssembly member from the 7th District.  Thank you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eing here with u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SSEMBLY MEMBER EVANS:  Thank you very much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llowing me this opportunity to speak to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 am here to address the September 2005 propos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delist the Laguna de Santa Rosa as a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hosphorus impaired waterway under Section 303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rote the Board a letter a couple of weeks ago.  I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ent most of my political career being involv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storation projects for local waterways,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cludes the Laguna de Santa Rosa and the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reek, which flows into the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d against this backdrop, the message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ave for you today and the request I have for you toda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very simple.  Please reject the proposals to de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aguna.  The regional board has opposed this propos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cause there is no evidence I believe to suppor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e Laguna is unhealthy.  We all know tha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e also know that the nutrients are contributing to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unhealthy condition.  Absent a compelling reason and sol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cientific evidence, I believe that the State Board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ot take any action that could potentially make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orse in the Laguna.  And without scientific evidenc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olid scientific evidence, to support it, delis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aguna could potentially create an arbitrary prece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could possibly damage efforts to restor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aterways throughout the State of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hat I mainly want to impress upon you toda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importance of the Laguna to the people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present in Sonoma county.  In 1990, Sonoma county vo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assed a tax initiative underwhich they taxed themsel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restore and preserve open space and agricultur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unty of Sonoma.  That initiative specifically identif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Laguna de Santa Rosa as an area tha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tected by this 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ore recently the community has come togeth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raft a plan for Laguna revival and it has been very,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ctive in trying to eradicate Ludwigia within the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te and local governments have contributed nearly $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illion in support to the plan to restore the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anta Ro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e Laguna serves a number of different rol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onoma county.  It features prominently flood contro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ildlife habitat, environmental education,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creation and wastewater disch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e biggest challenge that I think we have fac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Laguna de Santa Rosa is the need for pro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toration and proper management, so that no on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uses dominates to the destruction or the detrimen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ther uses.  And the effectiveness of this coll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ffort and the use of public funds that we hav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tributed from the local to the State level rest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aintaining the 303(d) listing, I believe, beca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aguna's problems are closely related to the nutr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ithout nutrient control the Laguna will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ruggling with its current challenges, and they are b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nes, and they are very expensive and they also have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risks to public health.  Elevated nutrients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tributing to the growth of Ludwigia which is extrem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vasive and destructive.  This plant has alter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umber -- a large portion of the Laguna's ecosystem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t's extremely difficult to remove and eradicate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ccelerated sedimentation.  It's decreased flood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apacity in the Laguna.  And because of its impacts,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ctually inhibiting our ability to control West N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v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y community locally is focused on fi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lutions for the flood control and the West N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hallenges in the Laguna as well as its impaired stat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y colleagues and I in the Legislature are also inten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ddressing these and similar issues statewide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elieve that delisting a nutrient-impaired waterway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Laguna would be inconsistent with the comple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work that we're trying to do both locall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tatew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any of my constituents are here today to u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you to reject this proposal.  I am proud to join them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Thank Assembly Member Ev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Denver Ne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DR. NELSON:  Good morning.  My name is Den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Nelson.  I'm a retired neurosurgeon from Eurek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alifornia.  I've lived there about 30 years.  I've ha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lace on the Klamath River for about 25 years.  I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any trips up and down the river in my boat to fish an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ake people up the river.  I'd be happy to take you up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iver if you ever come up there.  It's a beautiful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I'm here to ask you to follow the staff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ation and list the Klamath River as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mpaired.  This is a picture at the mouth of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iver.  I've worked on other sediment TMDLs in the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ast area.  And I have to say I was somewhat taken a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realize that the Klamath itself was not liste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ediment impaired.  I hope that this current list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ctify that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DR. NELSON:  The Klamath drains about 10 mill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cres.  The Klamath River itself starts up here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tflow of Upper Klamath Lake and goes about 200 m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own to the mouth.  I'm going to show you a seri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ictures of the Klamath River and the sediment produc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tween Weitchpec, which is right here and the mou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hich is down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R. NELSON:  Almost every river, some of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ren't even named on this slide, between the Oregon b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San Francisco Bay are listed as sediment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or reasons that are not clear to me the Klamath wa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ed.  The Smith is a different geologic typ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bably should not be listed ever.  But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learly is sediment impaired.  The problem now i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ata to make the listing is hard to come by because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s no historic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DR. NELSON:  So I decided I would tr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vince you with pictures.  This is a 1948 pictur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lamath River.  This is Klamath Glenn.  This is the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bout the lower 30 miles up to this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t this point, there had been no logging. 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s all virgin old growth redwood that you see here.  Si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time it's all been logged, and the trees that you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ee in the next slide and subsequent slides are between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years and maybe 50 years old.  Probably the world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allest trees are in all of these valleys that you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ere, but they're now g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DR. NELSON:  If you compare this picture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s this one up here, with the current day picture, here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ink you can see that the river in this older pictu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 V shape.  There are some bars along the river, but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the river is water.  Whereas in the current 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ictures there are hug sand bars all the way up and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river, and the river is now V-shaped.  My poi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there has been a tremendous change in the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time between 1948 and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is is Starwein flat, and I'm going to tak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n a little tour up the river in my bo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is is the Starwein Flat.  It's actuall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40 feet of gravel sediment that wasn't there, 100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DR. NELSON:  This was another picture of Starw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l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DR. NELSON:  These are some wild cows.  To 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you an idea of the perspective, this is a cow h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re's a cow way back here.  And the size of the c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ould lead you to believe that this is about a half a m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f gravel measured several miles long and that's tru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way up and down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DR. NELSON:  This is -- I have a lot of 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dian friends on the river and I got som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ictures from them.  They're hard to come by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re's no roads on the Klamath.  The only way you can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Lower Klamath River is by boat.  This is an Indian du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ut canoe.  This picture is from about 1890.  You can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Klamath is V-shaped.  There's very little in th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 sand bars.  Pay particular attention to this part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DR. NELSON:  There is a current picture o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ame area.  You can see there's a huge sand bar here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is area, which was this area up here, was clear-c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bout 15 years ago.  And then it was burned with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elicopter torch all perfectly legal.  I thought it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ttle crazy, but they di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of course the next winter this whole hills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ell into the river and damned the river.  This is now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ears later.  You can still see there's raw slides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DR. NELSON:  I don't have a picture of that sl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s it happened, but this is a slide about 20 miles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up the Klamath that occurred last year.  I tried to get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fe to stand down here at the bottom for perspective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he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Smart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R. NELSON:  So you'll have to take my wor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is is the Klamath River here, and this is a huge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se trees up here are probably about close to 100 f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all.  This slide measures about 300 feet from he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ere.  Obviously, a source of a tremendous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ed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s far as the cause of it, you can blame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ings, but there are spontaneous slides along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occur like this all the time.  There is an old r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went across here.  There's also been some logging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 this area.  But I'm not here to put blame on the sli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just to point out that there are sli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DR. NELSON:  This is a about another 1890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icture.  Here's a couple Indian dug outs.  You can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m -- this is actually all water in the river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slope of the river.  There's hardly any bank over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 the other 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 this is a present-day picture of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rea.  These trees here are these trees here.  I'm ha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 little trouble with the pointer.  But you can se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iver now is completely full of gravel.  Th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 in the River is over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R. NELSON:  This is the Blue Creek Lodge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s present until the floods of '55 and '64 took it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is is the Blue Creek Lodge bo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is is a present-day picture taken just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re this boat is looking down this way.  You can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re's a huge gravel bar here.  And this is the si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Blue Creek Lodge over here.  There's some more logg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ctivities up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se trees in this area are probably about 40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50 years old.  There are isolated pockets of old grow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eft, but most of the trees are logged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DR. NELSON:  This is my place up o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iver.  I own one of the last old growth redwood tr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t's quite beautiful, I think.  This is Surpur Creek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wn the mouth of Surpur Creek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urpur Creek is like most of the creek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ower Klamath River, it's full of sed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DR. NELSON:  This is a picture from the 1940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y beach.  You can see from the style that it's a fai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ld picture.  You can also see that the beach at my pl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s mostly sand and there wasn't much on the other sid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way of a gravel b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R. NELSON:  This is the way it looks now. 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 the mouth of my creek.  That's my boat.  That's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ife.  That's my do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R. NELSON:  And this is a gravel bar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ther side of the river, which you can see is quite l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DR. NELSON:  This is another picture taken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ame time.  This is the boat.  This is the huge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lug that's in the mouth of Surpur Creek.  It's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bout 30 or 40 feet deep this way.  It goes from her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over here, which is in the neighborhood of maybe 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yards and it's about that same wid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 hundred years ago, this was a V-shaped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creek continues to run year-round, when it ru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nderneath this most of the year.  It comes out dow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can feel it coming out here if you stand in th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is is about a 5-year old clear cut up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ou can see again the gravel on either side of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ne of the reasons I decided to do this picture show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ecause of a man named Bill Vanpelt, who was old Ind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riend of mine whose grandmother patented this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's how I came by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this is Vanpelt riffle right here.  And B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Vanpelt used to tell me, he said, you know, the riv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ow 20 feet higher than it used to be.  And I said Na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's an old Indian tail.  But having been there awh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ow I think he's right that this gravel has fill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iver and there's no objective data from it. 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lieve that the river level here probably really is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eet higher than it was 100 years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DR. NELSON:  This is a picture of that same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ut.  You can see the gravel bar below it.  I belie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art of the reason that there's excess sedimen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iver is that clear cuts in that area are usually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arded as I would like to see them yarded, and they le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uge scars.  You can see the yard that was up here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se tracks going up like this make for a lot of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first time it r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DR. NELSON:  This is another pictur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ame -- this is my wife and my dog again and this is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t over here.  And this is a picture of the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lug that's in the mouth of Surpur Creek.  You can se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s lots of different sizes of gravel and roc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DR. NELSON:  This is a picture looking down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y place at Surpur Creek.  This is an old Indian dug-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anoe.  The water -- it's a little hard to tell here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water goes from right here over to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DR. NELSON:  This is a present-day pictur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ame area.  This is this right here.  And you can see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there's a huge gravel bar in this area, which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here this boat is sit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DR. NELSON:  In the fifties and sixties,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s an excursion boat called the Klamath Queen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Klamath Queen.  It's up about where they used to 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round, which was about 30 miles up the river.  There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xcursion -- jet boat excursion that goes up there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only can go up about a 15 miles because the riv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o shallow.  If you look at this rock right here,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district supervisor from Humboldt County Jill Ge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her son, who are sitting about on top of that roc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n you see that the sediment that's on top of the rock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robably 10 or 20 feet now.  That's this rock right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here they're sit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DR. NELSON:  This is a picture of sedimen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 especially like the picture because this is a Moun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on that was wandering around on the beach.  I've 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een one on the Klamath River.  He just sat th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ooked for awh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R. NELSON:  This is a picture of Judge Sawy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 put it in there because in the late 1800s, of cour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re was a lot of hydraulic mining going 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alifornia.  And the debris from hydraulic mining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ausing floods in the valley and destruction of farm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eventually a man named Edwards Woodruff brough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awsuit against the North Field Mining Company. 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s decided in Sawyer's cou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what Judge Sawyer did was go out and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umerous trips to the mines and took numerous trips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ivers and looked at all of the sediment that wa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roduced by the hydraulic mining.  And in 1883 he mad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uling that said hydraulic mining was legal, but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bris produced by hydraulic mining had to stay with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your property and could not affect somebody els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per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 put him in there because he did thi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asis of almost no data and on observation.  And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ncourage you to go along with your staff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declare the sediment -- declare the Klamath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diment impaired.  This is more sediment.  That's a b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Thank you, Mr. Ne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s. Brenda Adel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S. ADELMAN:  Brenda Adelman, Russian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shed Protection Committee.  Thank you for hol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is hearing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Our group -- and we're a small group bas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Guerneville area.  And we have many members who 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perty in the Lower Russian River but liv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greater Bay Area.  Many of them don't live in Guernevil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we've been concerned about this issue since --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en in existence since 1980, and we've been work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is issue since the early 1990s, and we have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ncerns.  And it might be good if I mentioned which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'm talking ab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S. ADELMAN:  Our big concern and the main rea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'm here today is that we oppose the delisting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aguna de Santa Rosa for nitrogen and phosphor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e have not yet submitted written comment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e'll sure ly do so by the deadline on the January 17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 fully support and have signed on to the comm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ancy Kay Web, but we also fully support almost al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mments we've heard this morning on the issue,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ception of Mr. Joh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we basically were authors of a form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t went around, that we sent out to about 2,000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I want to say this whole issue has generated a gre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eal of public concern.  And I've seen many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etters.  People have E-mailed me copies of letters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ve sent.  And I'd be very interested to know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ull response was.  I don't think there's anywa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knowing, at this point in time, how many of those f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etters were sent in for instance, and how many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etters, because I know there was extensive interes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 would request that the record, the full record, be m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vailable to the public in some manner.  At this point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n't know how I might access all of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We support the letter of the North Coast Boar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articular the Sonoma County Water Coalition,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ebastopol, Russian River Chamber of Commerce, the Lagu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oundation, representative Noreen Evans, and I'm sure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thers that we haven't seen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re -- one of the major issues for us an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community is that it is my understanding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olicy on 303(d) listing and delisting indicat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earings should first be held at regional boards. 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be quite honest, coming to Sacramento is not an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a lot of people.  So I see myself as being here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presenting a lot of people.  Can't give you an ex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umber.  But I know that you would have -- had thi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eld in Santa Rosa, we would have seen a lot more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tte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there's just great concern that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eeling that the -- there's been a bypass of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oard in a sense.  And it's especially important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eel strongly that this delisting is a mistake.  S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ot only have the community feeling they have missed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 an opportunity to express themselves directly, bu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regional board feels similarly, or at least that's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terpretation.  And I believe I heard that today from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Gwyn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ere's so much evidence in the Laguna, any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o visits the Laguna, looks at pictures of the Lagun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xperiences the Laguna firsthand it's already been ap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escribed by others this morning.  It's perfectly ob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this is a severely degraded waterbody.  And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ncern that the dissolved oxygen listing would rema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ut dissolved oxygen is not something that g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scharged.  Low dissolved oxygen is a result not a ca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there's widespread belief that the nitro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d the phosphorus are key stimulants, biostimula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ubstances that are creating the problems with the Lagun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s has been mentioned already, and I don't want to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know, repeat what has already been said in writing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verbally, except just to emphasiz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it just feels to me like anyone w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xperiences the Laguna firsthand wouldn't even drea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elisting it for nitrogen and phosphorus until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en an opportunity to fully explore the source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 it's almost as if by delisting, you're as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or a TMDL to precede the listing.  And that doesn't --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sn't what most people consider the intent of the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ater Act.  Rather the listing is there when you know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ave a problem and you need to explore it fur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anyway -- excuse me a minute, I'm just tr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 catch up with myself here.  I think most of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re's been a report submitted a couple years back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OS, which is a report written by Dr. Dan Wickham and D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obert Rawson on the phosphorus loadings from Santa Ros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stewater into the Laguna.  And it's just been indic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quite extensively that there are large amou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hosphorus in the Laguna.  Santa Rosa's wastewater i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only source by any means, but it certainly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ritical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basically the document puts forth the conce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this phosphorus is -- and I'm not a scientist, so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ot the best person to get into this, but there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nterplay between the nitrogen and the phosphoru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uld not happen to the extent it does if there wasn't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uch phosphorus available in the environmen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Excuse me.  Let me interru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ask the staff, do we have this report in our reco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ENVIRONMENTAL SPECIALIST WILSON:  The IOS repo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S. ADELMAN:  Yes, it was from 2000 and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used in the last list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WEB:  It's an attachment to the web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 Mr. Yates has it now on a C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Could you please identif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ourself for the court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WEB:  My name is Nancy Kay Web.  And I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ubmitted comments and attachments that are on the C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I think Mr. Yates has them at this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.  Please contin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ADELMAN:  And I'm going to basically wrap-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t's kind of ironic, there's a task force that was allu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by Dan Schurman that consists of many gover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ntities looking for a proposed solution to the Ludwig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blem, and a great deal of money has been pledged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ity of Santa Rosa has pledged $150,000 to help in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art of the this task force.  And yet, on the other han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y are opposing or supporting the delisting and it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eems to me that there's kind of a disconnec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 definitely support fast track for the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I think it's a critical problem.  I think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aguna is a critical resource for many reason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ving in Guerneville I can tell you, while we haven't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 major flood in a few years, it could come any year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e're due for another big one.  And the more wate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an be absorbed by the Laguna, the less flooding the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 Guerneville.  And we've had some devastating floo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own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I'm deeply concerned that this Ludwig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blem is going to exacerbate the problems in our are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not to mention the other problems, public health proble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mpacts on recreational values, economic valu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ower river.  All of these things are impact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ituation in the Laguna that needs to be address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303(d)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Thank you.  I appreciat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ming up here for this worksh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'd like to ask staff to respond the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ENVIRONMENTAL SPECIALIST WILSON:  I'd jus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spond to the question about the number of let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ceived.  On the form letter, we've received 213 le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nd on other letters related to the Laguna about 7 or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etters with much more detailed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And will the recor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vailable to the public on li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ENVIRONMENTAL SPECIALIST WILSON:  On line?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cord is not available on line, but we can -- we're hap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open up our records to anybody who would like to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Mike Sandl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SANDLER:  Thank you, Chairman of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 Water Board staff.  My name is Mike Sandler.  I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gram coordinator of Community Clean Water Institut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ich is a citizen action group based in western Sono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unty.  Our office is in Sebastopol.  And we ru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itizen monitoring program, where we train volunteer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go out and test water quality in rivers and stre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roughout Region 1.  Our main focus is the Lower Russ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iver at this time.  We also have water quality moni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n Santa Rosa Creek and Laguna de Santa Rosa and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ributaries to the Lower Russia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 have already submitted and I also brou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nother copy I'd like to submit today of about 12 pag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mments, and as well, referring to an Excel spreadshee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hich I have E-mailed to the clerk of the Board, but I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lso printed out a copy of that, which I'll submi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record.  And for those in the audience who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nterested, it is also accessible on our web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ww.ccwi.or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so I will jump into just hitting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ighlights from some of ou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First, I'd like to say that we are plea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ave our data cited as lines of evidence in severa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cisions that were made in the 303(d) list revision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ink it's at testament to the growing importan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itizen monitoring.  And I was assisted in the compi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 our original data submittal in 2004 by member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tate Water Board Clean Water Team who helped us ge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our data into the right format and hopefully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ong-term goals is to make that compatible with the swa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otoco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d I feel, you know, a little bit of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ubject, but in the age of diminishing budgets, I fe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citizen monitoring can play an increasingly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ole in collecting baseline data to make som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in many cases, we agreed with the way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ata was used and we are pleased with that.  We woul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ppreciated a little bit more interaction with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rd.  And hopefully in the future there will b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teraction in terms of what does the data mean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re were a few areas where we felt our data was not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ppropr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e first one I'd like to mention is the dec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delist Pocket Canyon Creek for turbidity.  That'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Guerneville HSA.  The reason that we disagre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conclusion is that our data is baseline data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end our monitors out once per month without reg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hether it's a storm event or not.  And part of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ue to the goal of the citizen group there, which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ovided us with citizen monitors.  There goal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llect baseline data in anticipation of a timber harv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nd the way we collect baseline data is we go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nce per month throughout the year.  And the standa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sting turbidity is if turbidity is seen to be 2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bove baseline.  So using our baseline data, to show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ercent above baseline doesn't really make s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e would like to refer the State Board to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ata which might show that as occurring or not occurr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that would be the Russian River First Flu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onitoring.  The data that's been collected by the Russ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iver First Flush would show -- well, we've seen so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data, and it does show 20 percent above baseli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eaning 20 percent above the data that we've col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 I actually attached a photo on page 5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r -- it just looks like brown, but basically tha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hoto taken during first flush in 2004, which was Octo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19th.  First flush, as you may know, is the first maj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ain storm of the season usually occurring in late Octo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arly November.  And about 200 volunteers go ou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ussian River each year and collect data dur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orm.  It's a good chance to get out there in the r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see what you're creeks look like when it's reall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hen the water is really coming d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ere's also data available from the Russ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iver Keeper, which is based in Healdsburg on the Russ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iver First Flush.  And a company, Prunuske Chatham, PCI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ased in Occidental, California, they have storm ev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ter quality data in the Jenner area.  And we fee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ome of that storm-water data could show the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urbidity.  But at this point, we would objec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ocket Canyon being delisted based on our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 second objection is to the delisting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aguna de Santa Rosa for nutrients, phosphoru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itrogen.  And I won't repeat what we've already he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bout that.  But I would just like to add that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llected additional data since our original 2003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ur 2003 data showed 9 out 12 samples exceeded 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illigrams per liter phosphorus.  When we combin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ith 2004 and 2005 data, 53 out of 57 samples exceeded 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illi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then in terms of narrative, I have attach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uple of photographs, which were taken by a group cal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aguna Preservation Council, and it just show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udwigia plant.  And for those of you who are interes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t looks green, and that's because it's a green pl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also an article here from the Santa Rosa P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mocrat about the spreading Ludwigia.  And the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hite dot in all the green is Dr. Anna Sears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aguna Foundation.  She goes around in hip waiter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llects a lot of very importan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y last point regarding the Laguna de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listing is that millions of dollars of public mone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en put towards the eradication of the Ludwigia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untless hours of staff agency time has gone int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just that amount of resources being devoted t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blem should be evidence enough that it's a major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Okay.  So I want to just go on to a few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oints.  We do concur with several of the conclusion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listing and delisting policy -- or listing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elisting recommendations.  On page 10 I note the issu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ductivity listing in Santa Rosa Creek and I just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read that one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 concur with your recommendation to list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osa Creek for conductivity.  Results seen in our 2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ata have now been augmented by data from 2004 and 20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hen we add in our 2004 and 2005 data, and I referenc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rksheet, it shows impairment in Santa Rosa Cree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ductivity of 19 out of 24 samples exceeding the 3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icroSiemen level.  So this listing in warra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just to put that in perspectiv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aguna de Santa Rosa, 58 out of 62 samples in the Lagu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 Santa Rosa were above 320.  And Big Sulphur Creek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ell, which is a tributary above Healdsburg also had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igh read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Mr. Sandler, ar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ferring to a different submission, because I don'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statement on my page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SANDLER:  I'll have to see.  It came ou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age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All right.  So it's pag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SANDLER:  It just have been the way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inted, it looks like one of those pages.  I'm not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I just want to make su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ve it in the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SANDLER:  Thank you.  I also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oint out Colgan Creek, which I do mention on page 12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hich may be page 13 on yours, Colgan Creek is a tribu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the Laguna de Santa Rosa.  And we have found elev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adings for conductivity and phosphorus on Colgan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 have been monitoring Colgan Creek for awhil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ought it was the main part of the Laguna de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later found it was actually its own creek.  S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ight merit further investigation by the Stat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the rest of my comments are lis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riting, so I won't go over those.  But those ar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ome of the highlights.  I also agreed with the pre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erson, Ms. Adelman, that more input from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oard would be useful and then you wouldn't have to lis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all of us come up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ut, yeah, as you've seen from the 200 lette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major issue is the delisting of the Laguna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opefully this other information was clarified.  And I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 happy to answer any questions that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ight have or to work with you further on using our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d I was very happy to see our data being used.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purpose of our work and it makes the volunteers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fforts rewarded when it actually gets put into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o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Alan Lev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LEVINE:  If I live long enough, I'll get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 the level of the microphone.  Does it go u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No, it doesn't.  I'll rip it a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y name is Alan Levine, and I represent C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ction Group.  We're signatories to the letter that 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b submitted.  And we oppose the delisting of the Lagu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anta Rosa for phosphorus and nitrog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 have this heartfelt -- I'm struck in my he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y how many passionate advocates there are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body.  I'm used to dealing with water bodie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orth Coast that if you have 4 people that are suppo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tection of beneficial uses, it's a big deal.  So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ice to see that that many people are passionate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reason for the proposed delisting give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State Board documentation is that there's no num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ndard.  And I just want to state that a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tandard is competent for evaluating the Laguna's nutr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t is possible to administrate this list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 narrative standard.  And such narrative standard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sistent with State and federal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Now, the complaint is how do we administe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ithout numbers?  The absolute numeric standard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ecessary for the listing.  At some point you might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come up with some standards that you can deal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tuff, but it is obvious and clear that the list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erited by the narrative issues that have been prese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 all the documentation in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ll that has to be known is that phosphoru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itrogen are promoting the diminished or pollu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ditions that exist in the Laguna, and whether or not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t what level the limiting factor begins probably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 ascertained when the TMDL is done.  And I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art of what a TMDL is for, to actually delineate w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actual amount of pollutant that can be allocated 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put and still meet water quality standards, is that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ru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data and science in the record show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re's absolutely no question that there is abund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versupply of phosphorus and nitrogen.  And this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ns or hundreds of tons of each pollutant per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re's a lot of nutrient inputs being put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ere's no question that phosphorus and nitro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re promoting growth of nuisance plants, and a resul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ow DO, which is a factor in the -- a factor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otection of beneficial uses, the co-water fish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as part of the nutrient cycle,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ollutants will not allow water quality standards ev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e met, unless they are individually dealt with.  Mo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discussion today was about the Ludwigia as a nuis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actor, but we've got to remember that there's a c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ater fishery here.  There's no spawning in the Lagun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ut the Laguna is a fishery transmission channel,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istorically been used by Coho and Steelhead.  An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existing conditions that fishery compon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e only question is how much is too much?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's what a TMDL is to be promulgated for. 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ssessment and the analytic process in the TMDL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hat you're going to come up with and answer is how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s too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e weight of evidence shows non-attain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ater quality standards and is evidence in opposi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proposed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Now, reliance on information in the file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ity of Santa Rosa, the data that they have presented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not support the delisting.  And the fact that they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hows over-abundance of the polluting chemic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Nitrogen and phosphorus are controllable fac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 the City's NPDES permit.  That's a reas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aintaining the listing, because they're a control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actor.  I want to state that the City of Santa Rosa i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only source of phosphorus and nitrogen.  There's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f agricultural impacts and there's a lot of habit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odification resultant from agriculture that is pa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problem.  So everybody eventually is going to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itch in when a TMDL i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city's own reporting by Merritt Sm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nsulting in conclusion show excessive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hosphorus, enough to promote growth and be fish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miting factors.  The City, in Merritt Smith's repor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rgue against the burden of listing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hosphorus while maintaining the argument that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udy is needed.  I would argue that the further stu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hould occur when the TMDL i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Removal of nitrogen and phosphorus from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ould have the following consequences:  I want to po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ut that it isn't understood by the State Board tha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s a TMDL for nitrogen.  However, that TMDL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mpetent.  In fact, it's totally incompetent.  It doe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eal with the proper load allocations and assessmen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TMDL was, I think, promoted and paid for by the 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f Santa Rosa.  And it just occurred to me that fo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ollutant nitrogen for which the TMDL is written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nnot delist until you attain water quality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o if you have a TMDL in operation for a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lutant, let's say it was sediment, until the TMDL sho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you met -- or assessment of that waterbody show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have met water quality standards, that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violated, a listing must be main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t's a violation of both State and federal law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ot listing for all known pollutants.  And the quo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s all waters that are impaired shall be listed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known pollutants shall be considered in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Removal of phosphorus and nitrogen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ing will lower the emphasis and the need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ose specific factors in the currently degra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ditions.  And it will also limit the impetus of dea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ith an important nuisance that really is a threa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uman heal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side from the co-water and swimmable aspec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problem here, we're dealing with a potential haz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ealth and people could die.  You can't get rid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osquitos until you get rid of the Ludwigia.  You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et rid of the Ludwigia unless you want to go i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move it all by hand, and it comes back really f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cause there's lots of nutrients supporting its regrow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lso, reducing the number of pollutants redu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possibility for appropriate prioritization, 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hat I was just arguing for.  This should be a very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iority project, because of the nuisance fa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I want to digress here and switch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aguna to the Klamath.  It's kind of a trick that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laying on you here, but there is a connection.  The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urrent and up-to-date and in-depth nutrient studies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nk done in the world today are being don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lamath River, where you have nutrient ladened lake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en they discharge, sections of the lower river s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mmediate response in plant and algae growth, macrophy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ke Ludwigia, but not the same pl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the linkage of the information deriv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Klamath studies and the Klamath is listed in sections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mpaired by nutrients.  But the linkage of the effec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pollutants that promote such conditions a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monstrable and -- it's really obvious what's go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ere, but the exact numbers may -- of what a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imiting factors or the numeric standards of w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ppropriate is going to be a difficult endpoi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chieve, but scientists are working on that, and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aking progress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ut you may never have an exact endpoint, num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ndpoint, but that also speaks against the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nd then also a last word on the Klamath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s also listed a impaired by sediment in the upper reach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ut not the lower reaches as you heard before,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goes downstream.  And the sediments that are impai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pper aspects of the Klamath River will and have, as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have seen by the pictures, make it to the lower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estuary.  And impairment of estuarian function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ediments limits the ability in certain life stag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almonids to survive.  Salmon need estuary function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mol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moltification is a process where they go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forth between fresh and saline waters to adjust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y go out to see.  And when the whole place gets fil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p, it doesn't work right anymore.  And I suppor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isting of the lower section of the Klamath River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, Mr. Lev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Bob Raw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RAWSON:  Good morning, Madam Chair an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y name is Bob Rawson.  And I'm a wastewater consul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my background is in wastewater and so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ioremediation.  I'm a Grade 5 Wastewater Operator,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've operated or consulted on all of the waste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acilities that discharge into the Russian River,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s an expert witness, an operator or a consultant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nd so I'm very familiar with those under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eather conditions, and so I've seen them at their wor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 guess.  I'm also one of the authors Brenda Adel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On the report by IOS Corporation phospho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oading and eutrophication in the Laguna de Santa Ro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ome of that work is incorporated in Nancy Kay Web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ocument, which I believe you have and its append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Particularly, I'm familiar with the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anta Rosa, because my company and I were involved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ioremediation of the Laguna de Santa Rosa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pproximately 1999.  There was an apple processing sp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just to the north of Highway 12 where we used the bacter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e manufacture IOS-500 for bioremediation in oil fiel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leach fields and such as that, for restoration a l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ields.  But we used it in this case to bioremediat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ection of the Laguna.  And it actually came back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airly clear and pristine conditions for a short perio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ime.  And then it went back to its old 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so in the course of doing this, I was t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noe trips up and down the Laguna and seeing th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bvious impacts of algae and Ludwigia growth.  S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ally don't even have to study this.  Just your eye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nough.  As the pictures that were shown of the Klama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just seeing it is enough, but of course Fish and G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knows and Regional Water Quality Control Board know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ybody who goes there knows that it's impac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utri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so recently, as a member of the Boar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orthern California River Watch, we negotiated settl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greement with the City of Santa Rosa.  And they agr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ay $250,000 for restoration work in the Laguna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're going to direct that those funds towards the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ast Regional Water Quality Control Board for the purp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f a TMDL for nutrients in the Laguna de Santa R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pecifically for phosphorus and nitrogen and s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so it seems kind sort of counterproducti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elist something where funds are specifically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armarked towards making the Laguna better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bvious that it needs to be made b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o I'd like to add our concerns, Nor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alifornia River Watch and my own to the list of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signed on to Nancy Kay's letter, and also reite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at the Laguna Foundation and Noreen Evans, Mike Sand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rom the Clean Water Institute, the Coast Action A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evine and all those who have spoken, and the other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o have written letters to urge the Board not to de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also to look very carefully about any delisting i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f these tributaries to the Russian River, because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m, at times of the year if you're out there i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orms and those winter periods of time and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atching, you'll see the sediment and the -- and if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ut there in the summer, like I was in Green Valley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2 days ago you'll see the impacts.  And they're th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y need to be studied.  We need a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Peter Rib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RIBAR:  Madam Chairman, my name is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ibar representing Campbell Timberland Management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ort Bragg, California.  We manage 185,000 acre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awthorne Timber Company in coastal Mendocino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ack on June 10th, 2004, we did submi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dditional information as requested by staff, with res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data and other reports that we thought were relev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issue at hand.  And although the staff has used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our data in this proposed listing, we do not fee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y have used the other reports that we have sub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that those reports and the comments of those repor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cautions contained in those reports, none of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flected in the staff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First and foremost, we don't believe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ppropriate for staff to use the thresholds establish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Sullivan 2000 paper to set regulatory standard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treams in California.  The Sullivan paper is a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ssued by the Sustainable Ecosystems Institute in Port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regon.  It has not been the subject to the level of p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view required for publishing in a typical sci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jour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development of guidelines based o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cument is inconsistent with the staff report that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uidelines were based on scientifically bas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eer-reviewed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dditionally, there's no evidence to sugges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ho in northern California respond to fluctuation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ater temperature the same way that Coho respond in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arts of the Pacific northw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n fact, the Sullivan paper contains caution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extrapolate their data for use elsewhere with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validation.  In fact, we did commission a report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illwater Sciences, a consulting firm, to look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emperature thresholds.  And we've submitted thi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numerous times, and we're going to submit it agai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r edification, because we believe it shows issu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eed to be addressed prior to using the threshold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ullivan as the threshold for trying to determine wh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 temperature is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refore, the Sullivan proposal or approac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y have advocated -- I think, and our company, belie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it has a lot of merit.  But it simply needs t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dditional peer review and studies in Californi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validate its use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 staff report also does not consi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herent potential of a watershed's temperature reg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 evidenced by the data we submitted in 2004,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remendous spatial and temporal variability within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astal watersh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en why would the staff attempt to app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ingle value, one-size-fits-all-threshold for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roughout an entire watershed.  Clearly, there are sel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tream reaches that may never meet this 14.8 Celsi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egree threshold.  Because there are simply --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andscape features, such as geologic forma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vegetation characteristics or the simple orientat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stream that would weigh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Nowhere in the staff report is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cknowledgement that the proposed targets may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chievable at all places at all times.  It just sim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oesn't occ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 also believe that the analytical methods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 the staff report are also somewhat flawed. 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terminations based on the percentage of occur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ooled by watershed that exceed this 14.8 degree Celsi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reates bi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For example, 9 -- for example, since 2002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ampbell has removed the thermographs from histo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ocations deemed cool.  And we went ahead and put them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other places that we thought were hot in order to 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better isolate and characterize those areas of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is, in turn, has substantial effect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ults of the analysis.  Without consistent tempora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patial across a watershed, it does not seem appropr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 pool the data for such analy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dditionally, Campbell requests the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ider whether it is appropriate to pool historic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rom the mid to late 1990's in order to character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day's in-stream conditions.  Since 1999 there has bee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hange in the ownership on the property.  There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creased regulations to regulate and require a gre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evel of canopy retention along water courses and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mportantly simplistic at it might be, trees grow e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ay and the watersheds in question are continu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cover from historic pract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e will be providing additional data and we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thank you for the additional time till January 17th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ubmit additional comment.  We would like to submi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mment and data analysis on Pudding Creek that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ill shed some light on some of the concerns I've rai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We would like to commend the staff becaus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ve at least drilled down into some of the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e've provided and tried to determine whether tributa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ay be separated from their main stem reache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refore, we would like to support not listing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10-mile river tributaries along with -- for temperatu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long with supporting the non-listing of Big Salmon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or sediment and temperature, Usal, Wages and DeHa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reeks for temper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We do not support the listing of Pudding Cree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nd we will provide additional information why we do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eel that is appropriate.  And also we would sugges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 do not support listing for the tributaries for Noy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iver that include Hayshed Gulch, Kass Creek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ttle North Fork Noyo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ank you for the opportunity to provid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ment and please call us if you have any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e're going to submit this report one more time.  I ho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staff would look at this and try to evaluate the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f these temperature thresholds, because they bear --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 large bearing on whether, you know, these exceed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re valid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ENVIRONMENTAL SPECIALIST WILSON:  Ms. Dodu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Thank you, Mr. Rib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ENVIRONMENTAL SPECIALIST WILSON:  Question. 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 submit your comments, could you do an analysi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unpooled data, are you going to provide that for u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RIBAR:  We were going to attempt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-- we were going to -- now, that we have the time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ill do that for you, because we didn't have time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re just trying to throw the stuff around the of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yesterday.  And we came up with that, and it just loo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ke that was a relevant fa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ENVIRONMENTAL SPECIALIST WILSON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The final speaker who w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speak solely on this Region 1 is Ms. Cynthia Elk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ELKINS:  Good morning, Madam Chairma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embers of this State Board.  My name is Cynthia Elk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 work with an organization called the Cent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iological Diversity.  And the Center is a n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rganization that is dedicated to the protection of 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ecies and their habitat.  We currently have about 15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embers including thousands of members in Californi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ly on the beneficial uses of these watersh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'd like to keep my comments very brief and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ike to mention that we will be submitting our comment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riting.  We're working with scientists and other exp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ight now to complete those.  And we'll also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upporting documentation and evidence to support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s you are probably well aware currently about 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rcent of the streams in the north coast are liste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mpaired due to sediment and/or temperature impacts. 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l of these cases logging on private land is named 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imary source of these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lso, as you're aware, your staff has recomme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dding one additional waterbody for these polluta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being the lower portion of the Klamath River.  As D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elson's photographs and presentations showed, cl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howed the Klamath is suffering tremendously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trongly encourage the Board to take its staff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commendation and add the Klamath River and begin t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road towards recovering this severely degra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Unfortunately, we also believe that 2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sheds on the north coast are degraded for one or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these pollutants.  And we're also urging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oard to include these in the revised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pecifically, we're requesting that Salmon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hich is a tributary to Humboldt Bay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ediment.  And the Bear River, which flows in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acific Ocean just north of the Mattole be listed for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emperature and sediment poll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th of these watersheds are predomina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naged and owned by industrial logging companie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ke other watersheds that are listed on the north coa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ve been significantly logged with intensive even-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anagement, meaning clear-cutting or other simi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tho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While a lot of the damage that we're see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used from historical logging impacts, huge por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vast acreages of these watersheds have been logged with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last 10 years.  And like other watersheds, thes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nderlain by extremely sensitive geology including Ya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mations Wildcat formations and other geological makeu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make them just extremely sensitive.  So this has le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se watersheds like others tattered and they have man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any bleeding sores and bleeding sources of sedimen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ose stre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n Bear River temperatures have been measur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summer well above the maximum threshold for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aximum threshold temperatures for Coho and Chin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almon.  They've been measured at 76 degrees.  And Co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ctually are completely extirpated from Bear River 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I'd like to just mention in response to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ibar, Coho and other cold water salmonids are just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y're cold water adapted and they cannot live in b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ubs.  Mr. Ribar complained about Ms. Sullivan's pap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fact that it was not peer reviewed.  And I'd just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point out that Ms. Sullivan's paper -- Dr. Sulliva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aper was simply a summary of review -- or excuse 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ublished literature.  And all of the literature that s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views was indeed peer revie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Like I said, just to repeat, Coho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pletely wiped out of Bear River and Chinook ar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arely hanging on in the watersheds.  Steelhead are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 little bit better, but just by a no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lso, similarly Salmon Creek, unlike its nam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you really can -- you're hard pressed to go there and f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almon these days.  The water is extremely turbid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roblems in both of these watersheds are growing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condly, I'd like to address Humboldt Bay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'd like to mention that the Center wholehearted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upports and commends the Board for the recommendation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dd several water bodies for exotic species inclu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rtions of the San Joaquin, Bodega Bay and the Del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ter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 would also like to encourage the Bo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clude Humboldt Bay on the list of impaired water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exotic species.  Humboldt Bay is the second larg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estuary in California and is considered to be on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ost biologically diverse on the entire west coast. 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tlands and inner-tidal mudflats and marshes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ssential habitat for an impressive number of 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es, including 141 invertebrate species, 110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pecies and 251 bird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ut unfortunately it's also now home to a gr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increasing number of exotic species.  There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prehensive survey undertaken earlier in, I believ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2000 to 2002 that documented 95 exotic species in Humbol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ay.  Of these 65 are confirmed to be invasiv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urrently occupying the bay.  There are 30 additional o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are probably introduced and/or cryptogen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These problems like the ones in Bear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almon Creek are threatening to only grow worse.  S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rongly encourage the Board to act on this and prev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kind of problems that we're seeing in San Francis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ay.  I think we're well on our way to seeing tha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umboldt Bay and we certainly don't want to ge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Now, Humboldt Bay, unfortunately is ho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pecies like the Green Crab, which I'm sure you know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just wreaked absolute havoc.  So we'd like to get a hand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 the situation before it grows any worse, and cert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ncourage the Board to take that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, like I said, we will be submitting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mments in writing and submitting suppo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cumentation for our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 Ms. Elk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 have cards, again, from Ms. Sheehan and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eter Kozelka of the U.S. EPA on all the regions.  Is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l right if I just wait until the end to get to the 2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S. SHEEHAN:  Either way is f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All right.  Let's do that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nk that wraps up all the cards for Region 1. 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Gwynne, as the regional water board representative d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ve anything you'd like to add at this poi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You don't have to I just thought I'd offer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opportu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GWYNNE:  There was the question on the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 was cited, Wickham Rawson Report, and whether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n the record.  It has been submitted again, but when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s told that the way I could review the records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port was based on, the only way I could do that w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me down here and make copies.  And I underst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same approach that all other members of the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ave been given, and I would strongly encourage you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ollow up on the request to have this information scan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posted for a more conservative approach to the traf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we face coming over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I would point out that in the staff rec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I was presented to copy the Wickham report is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t is very conclusive, very detailed and very lengthy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t was not cited in the recommendations clearly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ource of evidence of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.  Mr. Johns, 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nly person here today who supported the de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aguna de Santa Rosa for nutrients and phosphorus,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urious if you have anything to add upon hearing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ments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JOHNS:  Well, I very much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pportunity to come up and try to respond a little b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 might save me a trip to Pasade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e City does not dispute that there's a nutr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roblem in the Laguna de Santa Rosa.  What we've dispu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r what we argue is that it's not clear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nformation that it's a nitrogen or phosphorus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therefore, unless we know exactly what that limi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gent or pollutant is, it doesn't make sense to mak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 at this time, and that's effectively what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taff has concluded twice now, 2 separate times,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 cycle and now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only reason that EPA on its review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urned this listing -- and I suspect Mr. Kozelka m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ave some more information on this when he speak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lobal listings for the northern California reache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y cited a number of reasons in a letter to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xecutive director as to why they disagreed with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your board's decision a couple of years ago cit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an Diego Regional Board Basin Plan decision, as well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ferencing the Malibu Creek watershed TMDL for nitro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the fact is that neither of those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re applicable to the Laguna de Santa Rosa. 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fferent waters.  They're different conditions. 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ite specific.  That's the whole purpose of TMDLs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come up with water-specific plans to address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ssues as we know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t's not, I don't think, completely fair to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t it's all you have to do is look at the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anta Rosa and see that there is a nitrogen and phospho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roblem.  We know that there are loadings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stituents, but we don't know that either of them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ecifically causing the problems that are being c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One thing that I think is important to not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in EPA's own Malibu Creek TMDL a couple of years ag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2003 -- they were the authors of that TMDL by the wa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y said that the predictive power in explain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atterns of algael abundance or biomass within Malib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reek watershed simply cannot -- excuse me, as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ncertainty as to what factors control algael abundanc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Malibu Creek watershed, uncertainty also exists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figure out what's controlling or causing Ludwigia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Lagu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 City supports more studies of the Ludwig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roblem there.  And I think Mr. Levine stated to you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re's already a nitrogen TMDL.  And to my knowledg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at is not true.  In fact, there is a nutrient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 City has proposed actual suppo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inancially further studies to find out what the act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miting agent is.  And I believe that the City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nd by those past offers of financial support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, combining with what I heard earlier today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lks from the Northern California River Watch of $250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tribution to the regional board to identify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roblem, I think that we can before the next listing cyc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resumably find out exactly what the limiting agent i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e up with appropriate plan, whether it's to list if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t's determined that it's nitrogen or phosphorus or no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ecause it's something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hat is, I think, often lost in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scussions, it's easy to say we should go ahead and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then during the TMDL figure out what the limi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nstituent or pollutant is, but there are real wor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mplications to folks that have permits during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y impact the actual permit limits that they're gi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so if, for example, the City were to be given an NP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ermit limit associated with phosphorus because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ing and then begins to take steps to either constru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ew treatment facilities or do something to address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nly to find out down the road, say 2, 3 years, what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t might be, that, in fact, it wasn't phosphorus,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omething else, it's hard to explain to the citizen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rate payers of the region, why they're forced to p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or something that in fact wasn't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 all we are asking by supporting the staff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commendation is to let the process go through, fig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ut exactly what the limiting constituents is and then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's appropriate to list that in the next cycle we'll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o.  Or I should say I'm sure the staff will recommen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State Water Board that they do 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that would be my respo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 Mr. Joh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JOHNS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Actually, with that, I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going to ask Mr. Kozelka from EPA if he has any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 this particular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KOZELKA:  Madam Chair.  Talk about jump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middle of things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I like to keep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xc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KOZELKA:  Yes, I under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Please identify yourself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audience and the court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KOZELKA:  Sorry.  Peter Kozelka,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presentative from the water division Region 9.  We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ve concerns about the lack of interpret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arrative biostimulatory water quality objective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cognize it's difficult to interpret th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tandards, but it is being done in other states and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eing done by other reg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we believe that although it is difficul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ind the precisely correct nutrient thresholds,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ossible to ID waters where nutrient levels are so f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bove a reasonable range of nutrients that it sup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, in general, we disagree with the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raft decision, which says do not list for nitro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hosphorus.  In our letter, we would recommend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te take on and examine specific nutrient valu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re being proposed or currently exist.  Mr. Johns ci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an Diego because they actually have numeric criteria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 hard nu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ere are some draft nutrient criteri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gions for this State that are being developed. 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uld be used.  There are some EPA criteria.  There's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possibility of using other existing TMDL targe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ve been used for nitrogen and phosphorus.  And so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ange of options should be used.  And yes we recogn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each waterbody is unique and that nutrient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articularly difficult, but at the same time you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pply narrative as well as numeric in order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ssessment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ything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ll right.  With that we will move on to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rancisco Bay Regional Water Board area.  And I hav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ne comment card from Ms. Sejal Choks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CHOKSI:  Chairman Doduc, I actually wan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ee if Jim Curland could go first.  He is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peaking on Region 3, but he has to le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With request, we'll mo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gion 3.  Mr. Jim Cur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CURLAND:  Thank you, Madam Chair.  My nam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Jim Curland, and I'm the marine program associat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fenders of Wildlife, a national conservation group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fices in 12 states including our headquarters offic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ashington D.C. and 2 offices in California, one he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acramento, and then my marine office in the Monterey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the comments that I'm going to be prese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day are more overarching.  And I defer and we fu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upport the comments that Linda Sheehan will be giv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more broader issues regarding the 303(d) listing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ut I just wanted to state a few points reg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central coast area.  I don't have any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ments on specific waterbodies.  But at previous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oard hearings and regional board hearings we've mad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ments about the SWAMP program, that it's cl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nderfunded, and we believe it leads to a severe lack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onitoring data that is preventing clearly impaired wa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rom being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Where our focus comes into play is whether reg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the Sea Otter and the Sea Otter is a marine sentin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pecies for marine ecosystem health.  We rec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pleted our annual Sea Otter research meeting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osted or co-hosted by Department of Fish and Gam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arine Wildlife Veterinary Care and Research Center, USG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U.S. Fish and Wildlife Service and the Monterey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quar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as these meetings happen every year a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eetings, more evidence comes in to play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and/sea connection with regard to a high rate of S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tter disease.  And, in fact, I don't know if many fol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know this, but Sea Otters more than any wildlif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ve the highest rate of disease, and many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iseases are from land-based orig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hat we're seeing is biological pathogens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eeing a higher rate of domoic acid, which some belie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ight have ties to nutrient loading.  And that als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eeling that there's a tie to human health, because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ea Otters eat, obviously, is a lot of what the seaf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nsuming public eats.  And if Sea Otters are picking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se diseases from the variety of prey that they eat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at the same thing.  So there's a human health issue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One of the things that we might recommend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know, and I know this process is winding dow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id-January, but that the Water Board invites Dr. D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Jessop who's with the Marine Wildlife Veterinary Ca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earch Center to do a presentation about the land/s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nection and how we're seeing more and more contam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ming into the near-shore waters from various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And I guess we'd like to finish off with ju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ew, again, overarching points that we believ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ack of standards for listings, the State has no stand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nitrates to protect aquatic life.  We believ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terpretation of the narrative standards where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ly narrative standards, there are a number of inst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ere the State uses evaluation guidelines that resul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waters not being listed for a particular pollu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we believe again, tying back to the Sea Otter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se guidelines must err on the side of caution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just having too many Sea Otters die of disease. 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ew listings are being passed on due to the wr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ndards being used, for example, for nitr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 I guess the final comment I'd like to mak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, you know, we've had various legislative hear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re was even a hearing before Congress on this wh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ssue of marine species as sentinels for ecosystem heal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we're just seeing more and more from with the S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tters dying of disease is telling us is that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taminants getting into the ocean through var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aterbodies that are getting there and resulting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igh disease, and that we really need to crack dow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 various waterbodies that may be aren't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ed or the standards aren't being used adequ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o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Thank you, Mr. Cur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Now, we're back to Ms. Choksi.  And that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maining card that I have for all the other reg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cept Region 5.  I have 10 cards for Region 5.  So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'll do is after you speak, we'll take a short brea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court reporter, and then return to listen to Region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S. CHOKSI:  Good morning, Chairman Doduc.  Sej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hoksi San Francisco Baykeeper.  Thank you for all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Jim to go first and thank you for this opportunit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m still reviewing the San Francisco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ocuments.  There's a lot of stuff, a lot of dra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cuments.  And I plan to have more complete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efore the 17th.  But in briefly glancing at everything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just wanted to raise 4 points on Region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First, there's some waters that are list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o-no-list category, and there ar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ceedances, and the staff admits that there are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y say that they're not going to list them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re's another program that's already address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ollu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 example of this is in Region 2, the failu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 Payton Slough for Cadmium, Copper, Chlordane, Sil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Zinc.  And this violates the listing guidance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mpaired waterways should be on the list until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leaned up.  So we request that staff double check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aterways and keep them on the list until they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dd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cond, in addition to this one mistake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ound, there are at least 3 instances that I've seen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ar where existing and available data was not gathered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evaluated, and that violates EPA regulations 40 CFR 130.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ne example of this includes a failure to list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rancisco Bay, San Pablo Bay, and Suisun Bay for PBDEs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xic flame retard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taff rejected listing these waters for PBDEs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aying that there were only 2 studi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dministrative record, and that these studie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ecdotal reports and not specific.  But there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ferenced quite a few more studies and these includ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tudies by She done in 2002, Holden in 2003 and North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2004.  And all of these studies identified PBDEs in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rbor seals, fish and local wastewater effluent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se studies were available and we believe they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aken into acc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tate Board staff also rejected listing for PB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y saying that since fish are mobile, the linkage analy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s weak and it would be stronger if tissue was looked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rom filter feeding organisms.  While there was actual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2004 study and presumably the data was collected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2004 and then the study was compiled in 2004,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howed that clams, which are filter-feeding organisms,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igh levels of PBDEs and that, in fact, the 2002 lev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ere higher than 2001 levels.  So there was data since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east 2001 on cl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o this study, the 2004 SFBI study conclud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mplying that there's not actually a lack of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garding the impairment.  There is a lack of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garding the sources and pathways of PBDEs. 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trikes me as something that a TMDL needs to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o Baykeeper believes that the weigh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vidence supports listing for PBDEs in these water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nd we don't think that we should have to wait until 20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complete -- to have a TMDL, because we could be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ooking at a lot of delay for a pollutant that's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ight now in our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other 2 instances where we don't belie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cience was properly or adequately collected was in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rea urban creeks and trash.  The San Francisco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gional Board undertook a rapid trash assessment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2003 to 2005.  And in 26 sites they did 85 survey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study concluded that trash is alarmingly high in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rea creeks even during dry weather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o this data was available and we believ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rrants a listing of the creeks if not for the B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cause presumably all the trash is then going in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ay, but I don't think that there's enough data 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oint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nd finally, Baykeeper would also appreciat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f staff could take a look at some of the other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 pesticides that seems to have been available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ime, because researchers recently at UC Berkeley f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idespread toxicity in urban creeks.  And this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yrethroid pesticide toxicity in Kirker Creek specif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a Contra Costa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Baykeeper believes these findings were tim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may warrant a listing of some of the Bay Area cr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or pyrethroids.  So it's clear that staff put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ime and effort into this proposal and we thank them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oing that, and I look forward to working with you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fix these few problems that I've noticed so fa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opefully there aren't too many more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With that, we'll take a 15-minute brea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sume at 12:10, let's just mak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(Thereupon a recess was take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We are ready to resu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at this time, before we get to Region 5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ve 2 speakers who would just like to provide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tements, starting with Ms. Linda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SHEEHAN:  Thank you, Madam Chair an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y name is Linda Sheehan.  I'm the executive directo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California Coast Keeper Alliance.  We re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dividual water keeper groups from the Klamath River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San Diego on statewide issues of importance such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mpaired waters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is is, I would remind everybody, and the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know this, but it is the first application of the Stat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ew listing guidance, so the discussions we're having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day are very important, will have precedential valu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I think people, including the staff, are tak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uidance so seriously and doing such a lot of work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rying to prepare all the fact sheets and be thor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 would also like to support the 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various waterbodies for invasive species.  I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xtremely important and it will help us get a handl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dd I also welcome the inclusion of water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had formally been taken off as TMDLs completed. 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MDLs completed list that was separate from the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aters list, taking that and putting it with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mpaired waters list.  That is extremely impor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s Sejal Choksi mentioned earlier,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ters that are supposed to be -- have put back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, may be didn't get put back on, so there migh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en a couple of errors in that regard.  And we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hecking it over and you know hopefully would make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everything is all set, but the staff repor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etty clear that they're going to be on the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ters list and we do suppor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I wanted to raise just a couple of concer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re specific with respect to legal issues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ing, and then a couple of broader issue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verarching and will be part of our comment letter a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epare it on January 17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 lot of these have been touched on.  On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e interpretation of narrative standards.  And there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o have been a tendency to assume in the document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 to have a number, to the extent that if there'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number, then a lot of waterbodies might be delisted.  An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 fact, as Mr. Kozelka said according to the law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gulations that 130.7 as well as Section 3.11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isting guidance, which is the weight of evidence sec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you are and can and should and must list water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mpaired, whether or not they have a number associ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ith them.  The narrative standard interpretation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ometimes be difficult, but it can and should be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then second, another concern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mplementation of the regulations in 130.7 is the outr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collection of readily available data, and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mething that Mr. Choksi alluded to in her testimon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just making sure that waters are listed based on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adily available data.  And that's another issu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e're going to be looking more into and making sur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've got all the waterbodies that should be on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other issue that was touched on by Ms. Adel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arlier is with respect to Section 6.2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guidance, and that's with respect to regional water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ublic hearings on the list.  And I'm a little 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nfused as to why that didn't occur, because the guid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ocument is pretty clear that in 2004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oard was going to do the list.  That's in Section 6.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then after 2004 Section 6.2 would kick in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dividual regional water boards would review the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ave local hearings, so that people wouldn't have to tru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 from all over the State, staff would be able to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ould be required to issue written comments in respons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comments that were raised at the hear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the regions would write resolutions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ould transmit with their list up to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oard, which would have been extremely helpful to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know, us scrambling trying to read through pag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ocuments trying to understand where the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oard staff come out, where the Board Members come ou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re we come out.  And so I'm a little uncertain 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hy apparently that didn't happen.  And, as you can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day, at least one regional water board is object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list.  And that would have been helpful to ha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 a resolution and a document that would summariz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gion that information and allow local people to be 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attend local hear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perhaps that could be addressed by having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know -- giving regions the opportunity to let people sp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r to comment, provide additional comments.  I'm sur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ll be doing that, but perhaps additional outreach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e taken in order to make sure that Section 6.2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ing guidance is addressed completely, because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utreach, including to staff and the Water Boar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s extremely important in making sure that we're doing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good a job as we can on this first applic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sting gui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 just wanted to raise just 2 or 3 other poi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th respect to the list.  And, again, we're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ddressing these in more detail later.  They're mos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verarching poi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One is the lack of standards that are preve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ome waterbodies that are clearly impaired from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ed.  And I can cite 1 or 2 examples of that.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ndards for nitrates for aquatic life.  So appar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drinking water standard has been picked instead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s not stringent enough.  And the lack of standard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ediments, of course, is causing a problem. 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formation that I've received for local water keeper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ther local groups is the dioxin in Humboldt Bay, DD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Dominguez Channel are clearly problems.  Becaus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lack of sediments, we're having trouble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ing the waterbodies.  And that may or may no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 problem, but again it's something to consider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ter Board persp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ere's no clear standards for the size of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sessment unit, the areas affected.  The staff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ays that that piece was addressed, but there still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be quite a bit of variance among the regions in te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f how big of waterbody is affected by an impairmen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does certainly affect the reach and siz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mpaired waterbodies which would impact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some more consistence and information 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uld be helpful as we go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, again, we're still reviewing the data,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e'll flushing this out more.  Another problem is the l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f formal -- lack of addressing existing beneficial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gain the staff report does say that they tried to look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existing beneficial uses within a waterbody, if in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re was not a formal beneficial use designated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asin plan to see if perhaps kids were swimm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venthough it didn't say swimming.  And then add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mpairment according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e're not sure that was done everywhere.  We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upport that.  We're not sure it was done everywhere. 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erson said that the Salinas Reclamation Canal in Region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s a possible, but again we're looking into that in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pth for the 17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d then finally something that Mr. Cur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uched on is with respect to the lack of monitoring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You know clearly SWAMP has been underfunded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unding has been reduced, and I'm sure I'll be up her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riday talking about that some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ut there are some waterbodies that should pre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learly be listed, based on surrounding impairme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urrounding historic uses.  Salmon Creek was mentio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earlier for sediments, and Humboldt Bay the historic m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use in the area clearly points to dioxin as a problem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ossibly pentachlorophenol.  And Dominguez channel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CBs and DDTs as well.  And I'm sure that that will c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p in the hearing in early Janu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ut again we're seeing, you know, because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n't monitoring data in that particular spot, eventh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waters are clearly impaired because everything a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t is impaired or there were clearly like 200 mill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rea, lack of monitoring is preventing that from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ppropriately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d that would be another push agai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dditional SWAMP monies, but also a closer look 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hether these particular areas are a problem.  And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act, there was a great article in the San Diego U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ribune right after the list came out where John Robert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own in Region 9 said if we had more money to monitor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ure the list would be even longer.  And that doe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ctually make me feel better.  I would prefer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ways get smaller because the waters are cle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that kind of brings me to sort of the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s to just keep in mind that it's very easy to get cau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up in the salinity and DDT and 130.7 and all of the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nit-picky things that go into this list.  But the th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member is we've got 287 more waterbodies listed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eep refining the list and looking at everything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losely and still we add more water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so that makes you want to stop and take st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say well, what are we as a Water Board not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ppropriately?  Should we be doing more enforce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hould we be doing better permits?  Should we not be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ivers?  Should we be doing WDRs instead on pollu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un-off.  These are all the things we need to thin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s we finalize the list and not get -- the lis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xtremely important.  We need to do it right to hel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igure out also, not only how to cleanup those waters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event other waters from being polluted in the futu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that's really the goal, clean water, that w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hould be looking 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we'll be outlining these in excruci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etail on the 17th I'm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.  A clarif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question.  You said that one regional board is objec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 the list, the entire 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S. SHEEHAN:  No, no, no.  I was just ref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the staffer from Region 1 today talking about Laguna 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anta Ro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t on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S. SHEEHAN:  Yes, as an example.  And I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lso been talking with different environmental grou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round the state who have said that they've been tal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staff as well, and there have been question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ifferent pieces of the list.  And, again, we'll tr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flesh those out.  But if the public hearings had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eld, then, you know, that might have been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solidated for your re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Kozelk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KOZELKA:  Thank you, Madam Ch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Peter Kozelka from EPA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 want to first recognize an enormous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ffort that's been put in by Craig Wilson and his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oduce this staff list.  It's worth clarifying that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ctually assisted in the data compilation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eliminary analysis, but to stress that all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ecisions and recommendations in the actual lis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ased upon your staff's decisions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t's pretty important for to us stand up h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ay that EPA supports vast majority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ssessments.  That is in greater than 95 percent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nclude the same decision that your staff has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elieve it's critical to complete this process quick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We support and actually suggested the idea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joint 2004 and 2006 list, but is important to not le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lide past the spring of 2006.  In the future,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uggest that EPA -- or excuse me that California devel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 integrated report, which combines those 305(b)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303(d) lists together, which is also outlaid in our 2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2006 national guidance and to get back on a bienn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chedule per federal reg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we will be submitting written comments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nd of the comment period in the middle of January. 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 have a few things to highlight with some focu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northern California waters.  Actually, only 2 area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oncern, 2 areas of support and 2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you're already heard one of the concer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was related to nutrients and decision for the Lagu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 Santa Rosa and I won't repea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concern about conventional pollutants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sting policy provides generally a useful framewor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etting a more consistent objective basis for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 the past, EPA has expressed significant concern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everal aspects of the final policy, most notabl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ertain aspects may not be consistent with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ater quality standards, which what the assessment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upposed to be based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For conventional pollutants, the policy utiliz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 binomial approach to evaluate waterbody condition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arameters such as DO, pH, TSS.  The DO stand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ctually a numeric standard and most regional board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lans have descriptions that include some allow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ceedances based upon a 90th percentile or an 85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ercentile depending upon each specific basin pla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s corresponds to a 10 or 15 percent allow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xceedance rate respe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s far as I can tell the policy's criteria s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you have to have greater than 25 percent exceed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 order to call it impaired.  We don't see how 25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rranted and we wouldn't support that.  We would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idea of applying 10 percent, because that's w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sistent with the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 example of this is Chumash Creek in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oard 3, which is impaired by greater than 10 percen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O, but it is not on the draft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hereas the policy is designed to mak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nsistent application across the state, we would hop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ould be also consistent with existing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wo things in support.  We support the invas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r exotic species listings.  This signals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cognition of this real contributing cause of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se impairment in some important State waters.  You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hear that some commenters will suggest that lis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vasives will set precedents and potentially lea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mpaired listings anytime invasives are ob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However, we believe that assessment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vasives and exotics can be performed and listed in w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do not represent sweeping policy statements and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an be supported under the Clean Water Act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orter-Cologne.  The key here is evidence of impac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neficial uses and to warrant an ID species of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We support central valley listing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mperature and there may need to be a few more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other situation where existing water quality obj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re awkwardly stated and difficult to interpret, but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ing done in other states and it is being done in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1.  We commend the State Board staff for evalu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ubstantial data indicating several essenti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s are at very elevated temperature levels. 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rovided some technical guidance to help make thos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ransparent and consistent with scientific studie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ish surviv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However, we have one waterbody which is no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central valley but in the north coast that belie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tinued listing of the Lower Lost River for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s unwarranted.  We did not intend this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aterbody to be included in our regional decision in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o list the Klamath River and the Lost River.  So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pecifically the Lower Lost River not for temper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wo general comments.  The policy provid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inal analysis for the application of a weight-of-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pproach through which the State can decide to list wa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hich do not meet an individual listing test elsewhe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policy or vice versa could de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We are concerned that this weight-of-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pproach has not been applied in many cases.  And it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ve led to listing recommendations that are at odd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 quality standards in the compiled dat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other comment.  New Data.  We fully underst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concern about being overwhelmed by new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ubmissions, but we believe the State is compell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sider this on a case-by-case basis.  That is, we ho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te Board doesn't categorically rule out evalu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ewer data submittals.  We have no preconceived idea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pecific data sets that must be considered, rather EPA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illing to work with your staff to develop criteri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port through data submittals that may come in du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ublic comment period with 1 goals in mind.  One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duce staff workloads, and 2 is to get a finalized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y April 1st, 2006 to be consistent with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g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In summary, there's much support for the dra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 by and large this is a much better draft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pared to ones in the past.  One measure of this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have identified only a few dozen waterbody common ar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ere we currently disagree.  I don't have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istory, but I can say a few dozen is pretty sm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mpared to what it has been in the p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We will carefully evaluate the final submitt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if necessary add waterbody pollutant combos prio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ssuing a final approval.  This will also include a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men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We appreciate the opportunity to comment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we also comment at the Pasadena hearing for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alifornia specific issues, but those are not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cer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Thank you.  We look forw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receiving you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y quest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ll right.  With that, we'll now turn to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ith respect to the Central Valley region.  We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presentative from the regional Board, Mr. Joe Karkosk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Since I see people leaving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nt to take a moment and thank you for coming her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north coast area.  We appreci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KARKOSKI:  Good afternoon.  My name is Jo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arkoski.  And I'm a Senior Water Resources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Engineer from the Central Valley Regional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e will be submitting detailed comments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tate Board, but I would like to highlight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ignificant policy issues that staff have ident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First, we have appreciated the earl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pportunities provided by State Board staff for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 review of the fact sheets.  Many positive chan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ve been made in response to our previous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owever, there are a few critical issues that we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lieve need to be add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KARKOSKI:  So I'm providing the commen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eter said you may hear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'll focus my comments on the proposed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pecies and temperature listings and touch on a few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sting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KARKOSKI:  There are a number of leg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echnical and policy problems with the exotic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ings for the Delta, San Joaquin River and Cosum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iver.  Before I touch on those problems, I want to 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foundation for ou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First, in reviewing the fact sheets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ferences upon which the listings are based,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nsistent references to non-native species.  Since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s no other definition of exotic species, we assum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ll non-native species are exotic.  Non-nat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nclude species that this Board and the U.S. EPA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rying to protect, such as stripe bass, speci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outinely are consumed by sport fisherman and subsist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isherman such as catfish, and species used for bi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trol of mosquito, mosquito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KARKOSKI:  In our discussions with staff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ppears that the listings are being proposed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uggestions of U.S. EPA and a recent federal court ru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ruling concluded that NPDES permits were requir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discharge of ballast water.  This ruling was parti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ased on a determination that ballast water often conta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vasive species and those invasive specie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ollutants.  We believe that this rul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appropriately being extended to established non-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es where there is no discharge of w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KARKOSKI:  We have also review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ferences that form the basis for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commendations.  For the San Joaquin River, the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learly indicates changes in flow and hydro mod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re the cause of the decline in native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e altered flow regime has favored non-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ish species.  But the non-native fish have not caus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natives to decline.  The reference used for the Cosum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iver provides the only compelling evidence tha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on-native introduced species, the redeye bass, has ca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decline of native species.  The particular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ather than a general category can be ident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Lastly, the Delta listing is based o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iological opinion by Fish and Wildlife Servi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dentifies a number of potential causes for the Del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melt or pelagic fish decline.  Although that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entions both specific invasive species and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ollutants as potential contributors, the primary focu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opinion is on flow changes including ex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KARKOSKI:  Prior to making a decision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exotic species within the context of the new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olicy, we would like the Board to consider the foll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olicy questions.  We believe these questions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sidered since there are potentially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unintended consequences to a decision to list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pecies.  If the State Board decides non-nat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re pollutants by placing them on the 303(d) list, a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n obligated to protect pollutants from polluta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f non-native species are pollutants,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gional and State Board programs that protect non-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pecies undermined?  What regulatory authorities woul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e expected to use to control the propag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stablished non-native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 Delta listing of exotic species sugges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State Board has confirmed a cause or contributo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pelagic fish decline.  Is such a listing getting a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f the multi-million dollar scientific investigations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cause of the decli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KARKOSKI:  We recommend that exotic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ot be listed.  The legal and technical foundat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generally lacking.  The policy implications and pote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unintended consequences of identifying non-nat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s pollutants has not been considered.  If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es want to delve into the issue of the potential imp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f non-native species, we suggest a separat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liberative approach that will allow consider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various legal, technical and policy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hould the State Board decide to go forwar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ing exotic species, we highly recommend that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oard specify which species are causing non-attain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ter quality standards.  A general listing ca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nfusion and could lead to unnecessary expenditur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ime identifying the species to focus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ne other thing I'd like to mention is tha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r basin plan, and I don't believe in any control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tate Board policies, there is mention of native ver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on-native species.  So we actually do not have a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quality standard or a beneficial use descripti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gives preference for natives over non-natives.  So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other issue with respect to the policy foundati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aking a listing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KARKOSKI:  We are also concerned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ecedent that the proposed temperature listings may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approach taken in the fact sheets is to comp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emperature data to a single criteria.  This may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ppropriate since the temperature regime in the water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y be consistent with natural conditions even if it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not meet that criteria at all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e listing policy suggests a more robust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both temperature and fishery data than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ducted in the draft fact sheets.  We have discu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is issue for the north fork of the Feather River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Division of Water Rights staff.  Water Rights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s a great deal of information that could be u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upport the temperature listing in the north fork, such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status of the fishery over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KARKOSKI:  We would recommend that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oard include a summary of all lines of evidence reg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emperature impacts to be consistent with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olicy.  We do not believe that using only one lin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vidence based on literature values is appropriat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emperature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Finally, we think temperature issu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entral valley are complex and need further study in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 come up with an appropriate framework for listing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ill pursue TMDL contract funds to determine wheth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old water fisheries are viable in stream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emperatures above literature values, how temperatur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entral valley streams that are highly altered compar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ose that are minimally altered, and we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dentify whether there are controllable factor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ntribute to any increase in temper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KARKOSKI:  To finish up, I want to touch o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uple other issues.  Since it has been awhile sinc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mpilation of data took place, we will provid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cent information for a few key fact shee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commend either a listing or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re are a couple of cases in which a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ategory is used, for example, sediment toxicity.  B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ata identifies the specific toxicants.  In those cas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believe the specific pollutants should be ident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Lastly, we believe additive toxicity need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nsidered.  In a couple of cases, diazin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hlorpyrifos, which exhibit additive toxicity,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sidered separately.  We believe their additive eff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ust be evalu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I also wanted to touch on the concern rai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y a couple of commenters regarding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articipation in terms of having a hearing process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ure you'll hear this from your staff, but to go through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gional board hearing process, at this point,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bably delay things another 9 months to a year. 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e would feel obligated to do an independent review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ata ourselves, if we are going to present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our board.  And so we may, you know, start anew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ooking at available data and information in making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wn independent recommendations versus just comment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hat State Board staff has come up 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that's all the comments I have.  I'd be hap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 answer any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, Mr. Karkosk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KARKOSKI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Mr. Tim O'Laughl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O'LAUGHLIN:  I have a hand and of the act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owerPoi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O'LAUGHLIN:  Thank you.  Tim O'Laughl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presenting the San Joaquin River Group Authorit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nk we've been together for the last three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alking about this once every 2 wee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Actually, you hav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ppeared in front of me for 2 weeks.  I've been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ithdraw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O'LAUGHLIN:  Oh, I'm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O'LAUGHLIN:  Well, it's good to get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gether again and talk about one of my favorite sub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riefly, the San Joaquin River Group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iled a petition to delist the Lower San Joaquin Riv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alinity and boron.  I'll wai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I'm grabbing the last hand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O'LAUGHLIN:  -- for salinity and bor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eptember of this year.  I talked to Mr. Wilson of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taff.  What we have agreed to do, and we sent in a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the State Water Resources Control Board, wa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ather than to proceed with our petition to delist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ime, that we would proceed forward under your revi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303(d) listing at this time and make our comme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uggestions in this hear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O'LAUGHLIN:  The San Joaquin River pursu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the 303(d) list for impaired bodies was add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January 29th, 1996.  In our previous discussion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you'll see this in our submittal that we made previous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you, the salinity and boron was not on the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aff lists put forth by the Central Valley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Quality Control Board staff and recommend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gional board, nor was it on the add-on sheets 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vised sheets that were presented to the regional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n fact, it appears that what happens i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1995 water quality control plan was moving forward and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eing adopted, at which time -- we have yet been 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get documents -- a message went to the regional bo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dd salt and boron to the list.  And what happe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fterwards was that it was registered in the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gister in April of 1996.  And what we did is, as I t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you previously in our discussions, we made a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cords Act request, and that will be included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mments and recommendations that we're making to you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is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re was one document, a document by Ms. Y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said that the San Joaquin River for salinit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ron was impaired.  Everybody knew it was impair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refor it should be listed.  Based on that,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sted.  We have yet to ascertain from those documents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oving forward any other documents the factual basi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 really think that that's the underlying key when you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ack to your -- when you look at your standard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you've set under your rules and regs under --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dopted in 2004 is what is the factual basis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O'LAUGHLIN:  We could come up, based on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 had before us, there were 3 items used to 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ower San Joaquin River for 303(d).  These were ci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our staff report and your fact sheet.  Water Cod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12230 the technical report on the regul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gricultural drainage to the San Joaquin River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epared pursuant to Water Quality Order 85-1,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inally the 1995 Bay/Delta Water Quality Control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tarting with the top, and you can read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12230 if you'd like for yourself, but under 12230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ery interesting.  This is going back in time as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roblems that were associated with Kesterson.  And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ill find that in adopting 12230, that the Legis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ound that there was a serious problem of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existed in the San Joaquin River.  They never def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hat the problem was.  And the Legislature bas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irected this Board and the regional boards to go ou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ind out what that problem was and address the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t the time, the major concern was selenium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f you look at number 2, which is the technical repor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regulation of agricultural drainage that was do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 report addressed the selenium issue that aros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Kesterson, which ultimately resulted in the Grassl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ypass NPDES issuance of a permit for controlling seleni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scharge from the west 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e 1995 Bay/Delta Water Quality Control Plan d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ve evidence in the record as to salinity and exceed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 salinity in the Lower San Joaquin River and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odeling that was done pursuant to the old stand mo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WR's sim modeling.  And I'll get to that in a little b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O'LAUGHLIN:  We've been through som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ith you.  I won't bore you with the details.  They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cluded in much detail in our original --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ubmittal that we'll be making in January.  But pursu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 your rules and regulations, the original waterbody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lutants shall be removed if the original listing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ue to faulty analysis, faulty data or no data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e originally pointed out to you in our submit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the data used by the Central Valley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Quality Control Board looked at the time period from 19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rough 1994, which included 6 critically dry yea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ecutive critically dry years.  That has never occur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n the hydrologic record in the San Joaquin River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efore or si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lso, when you look at the critically dry yea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re was a total of 19 from 1922 to 1994.  And ou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16, 6 occurred during the time period.  Clearly, when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et to the data, which I'll show you shortly,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atially and statistically skews the data in favor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Not only that, the data that must be used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as to temporarily and geographically represen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aterbody.  And what we've presented in our documen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ou both last year -- I mean, not last year,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ebruary, last April, last May, September, Octob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November and December, is that the data that currentl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n your fact sheet does not represent neither temporar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r geographically the waterbody that's being discu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there's lots -- a lot has changed since 19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hen the original listing was done.  Those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aptured within the State 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act she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 second one which is kind of an important o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e think, is -- and I know people don't like hearing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ecause -- but we've actually achieved the objective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Vernalis salinity objective and requirement that is 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th in the 1995 water quality control plan and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s been met since 1995 is continuing to be met and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s no expectation in the future that it will not be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if that is the case and th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bjective is being met, there is no reason for hav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303(d) listing.  There is no currently trends in decli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 quality or impacts are no longer being ob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is is an important one since the Grasslands Byp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ermit was granted under its NPDES permit a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ctions have taken place in the basin B2, FERC f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quirements, VAMP requirements, San Joaquin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greement requirements, supplemental flows, ag discha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n fact, the trend is to a better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 regards to salinity and boron and not a wors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ality for salinity and bo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nd we don't have to deal -- there's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fusing stuff about the last one, but I'll lea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or a different slide at a different 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O'LAUGHLIN:  We agree with the pre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peakers that I know this is going to be har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te Board staff for the Board Members as well, but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plaint is that the listing policy require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valuation of all readily available data.  And it seem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us that that has not occurred in this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n fact, one of the key points that we mad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-- and we made this before the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gional Water Quality Control Board when they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dopting the salinity and boron TMDL -- was that CalSim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odeling, which is the newest modeling, which show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t will not occur -- it's an updated model.  I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odel currently being used by DWR and USBR for plan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not only in the San Joaquin River basin but in the Del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s well.  It shows that there will no longer be viol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 salt and boron at Vernalis.  And if violations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ccur, they would only occur if the Bureau was stri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dhering to the interim plan of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We put into record that the Bureau doe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trictly adhere to the interim plan of operation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ince they have a permit condition, we would expect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meet their permit condition.  So we believe and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ubmit it to this Board and staff again the eviden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e believe leads to the delisting of the Lower San Joaqu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'm going to skip the next slide, which is k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f just a more exhaustive -- this is a comment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entral Valley Regional Water Quality Control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O'LAUGHLIN:  But I think it's importan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ven the regional board and the regional boar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cognizes that there's been extensive changes in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10 years in the San Joaquin River in regards to water u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rainage, flows, simulative capacity.  And we belie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's not represented -- we believe that this comm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ell taken and should be addressed more fully by staff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y move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O'LAUGHLIN:  Finally, no EC objective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ant to spend some time on this one.  This is kind of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teresting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ctually, the Central Valley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Quality Control Board when they were conduc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odeling for the TMDL that this Board recently adop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nt back -- we went back and said okay, well, let's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s out by year, and distribution about how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oard came up with what they came up with in regard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salinity violations at Vernal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is is based on modeling done under DWR S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t's for the time period 1922 to 1994.  And it's bro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wn by year type, critical years, dry years,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normal, above normal, wet, and then we did the totals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t the bott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ne of the first things I wanted to point ou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during that time period, which is roughly 72 yea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16 years were critical.  Now, remember when the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sting was done, it was based on 6 years of consecu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ritically dry years occurring from that time period, '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rough '94.  So you can see right away how the values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ke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then if you go over, you'll see that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192 months.  There were actually 38 exceedances du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time period.  And you'll note, and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oincidence, that in critically dry years we have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xceedances during the irrigation season and we als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33 exceedances in the non-irrigation season, totalling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ceedances during the critical dry year periods, ok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that's out of a total of 129 or 130 exceeda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o in critically dry years you make up more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lf of your exceedances are occurring in critically d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ears.  Well, if you go and you originally set your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ased on 6 years of critically dry years occurring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10-year record, what would you exp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You would expect that your data would be ske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so what we did then was we went a step further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roke it down.  And your listing policies roughly say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25 percent exceedance.  What we came up with is tha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irrigation season total you would have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xceedances would be 16.  And in the non-irrigation sea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y would be 14.  The computer does its voodoo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uffed these out.  There are about 15 percent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xceedances and then a total of 129.  That should be 1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re's rounding errors involved plus or minus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But what that points out is that since 1994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last 11 years -- 1995 -- we have met the sal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quirement at Vernalis.  That's 120 -- call it 120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at the salinity requirement has been met.  We di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dd -- we were trying to be conservative.  We did not a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ose numbers to these numbers.  But if we did,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ercentages would drop dramatically.  And what this poi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 is that when the original standard was done, why it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ave showed exceedances above 25 percent during that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eriod.  With that snap shot in place, it distorted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basis w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d we believe that -- and this is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ld modeling, which isn't even the new modeling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ould show something entirely different since the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ydrology has changed dramati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e've made a big point about this.  I'm not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beat this to death.  You've heard enough of thi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ease and desist order proceedings as well as in period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O'LAUGHLIN:  There is absolutely no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 your record -- and believe me we've gone bac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ooked -- in your record, not in our record, but in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cord of any data to sufficiently support a Section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ing demonstrating an impairment of agricultural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neficial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you have to ask yourself sitting her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year 2005.  This has been an ongoing problem sinc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ixties and early seventies.  If we had seen the sal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blems manifest themselves, where is the widesp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conomic impacts, not only on the main stem of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Joaquin River but in the lower -- in the southern Delt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People are still farming.  People are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aking a living.  Agricultural production by crops ar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 represent farmers.  We deliver water to farmer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ave seen no evidence of a lack of economic activity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gricultural activity or decline in production i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reas in the last 30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d you have to ask yourself why?  And the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s because we don't have a salinity problem.  And if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s a perceived salinity problem, okay, I underst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re may be, because there's lots of salts being im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o the westside and it's coming down the San Joaqu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iver, you have to ask yourself where is the impair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there is no evidence.  We will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vidence, in fact, that there is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O'LAUGHLIN:  Finally, 2 quick slides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ower San Joaquin listing must be reevaluated as if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ere never listed.  This is a draft staff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upporting the recommended revisions, September 2005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e suppor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We want to -- we want the Board to evaluat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e want to meet and have a thorough -- and I'm gla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oard has set a workshop, and I'm sorry I didn't occ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ow.  I see that's rescheduled for some time in Janu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ut it truly addresses the issue of salinity in the Lo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an Joaquin River, where are the impacts occurring,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re the beneficial uses we're protec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One of the things I've always thought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kind of ironic about this whole listing i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Vernalis salinity standard has been set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gricultural beneficial uses in the Delta, in the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elta.  That's why the salinity standard was set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ernal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ell, but the impaired body of water supposed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s the 130 miles from Mendota Pool to Vernalis.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it, there's farming occurring along there, and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griculture occurring along there, and yet we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aying that those people aren't impaired.  The other 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I find ironic about this is if you look a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ritically dry years, and we went through this recentl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 administrative civil liability hearing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uperior Cou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One of the other interesting things about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 we're releasing high quality water out at New Melo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ervoir in critically dry years to support a sal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andard at Vernalis -- the salinity standard at Vernal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 protect agricultural and beneficial us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outhern Del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ell, one of the ironic things is though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ard sends out under Term 91 or Term 93 orders to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 the Delta to cease diversions for use of that wat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ursuant to their permits, because they can't take and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ored water.  And I won't go through the whole Term 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erm '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o we're releasing high quality water from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elones in critical year periods and dry year perio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Board issues cease and desist orders.  Well, wait,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purpose is to protect agriculture and beneficial us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e're sending a mixed message.  Because at the sam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e're trying to make water quality better in the Delt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n we're sending a message to the farmers in the Del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telling them that they can't use the water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t's stored water under Term 91 or Term 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 think we need to spend some time on thi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ink we need to go through it.  I realize that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s adopted a TMDL.  We will be moving for a moti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consideration of course of your decision to adop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MDL.  And we'd like to have that hearing in January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orkshop to more fully discuss what are the impacts,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re the issues that we can get to and how can we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alinity control in the San Joaqui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Questions for Mr. O'Laughl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ENVIRONMENTAL SPECIALIST WILSON:  Just a brie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questions regarding you submittal.  When you tal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act sheets, you're talking about the '96 informati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s i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O'LAUGHLIN:  96/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ENVIRONMENTAL SPECIALIST WILSON:  -- that wa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State Board and regional board's fil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O'LAUGHLIN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ENVIRONMENTAL SPECIALIST WILSON:  Becaus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ven't addressed this issue in the 2006 activitie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on't have any fact sheets on this and the date is no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y record righ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O'LAUGHLIN:  Yeah, I know.  I made a.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ENVIRONMENTAL SPECIALIST WILSON:  I real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O'LAUGHLIN:  I made a Public Records 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quest and there is no data.  So that's -- I mea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's why I feel strongly that we need to get th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spend a day and go through the data with everybod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oom looking at the data sheets and what are the f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support the 303(d)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ENVIRONMENTAL SPECIALIST WILSON:  And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questioning just the listing at Vernalis or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s?  There's 4 listings for the San Joaqui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O'LAUGHLIN:  The Lower San Joaquin Riv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ENVIRONMENTAL SPECIALIST WILSON:  -- is th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e you're interested 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O'LAUGHLIN:  -- Salt and boron, tha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nly one.  Very narrow, very focused.  That's th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ince Mr. O'Laughlin raised the question of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s the impairment?  What's the impact?  Let's hear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r. Herrick.  I'm beginning to know you guys a little 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o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HERRICK:  Thank you, Madam Chairman. 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Herrick for the South Delta Water Agency.  We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ere a lot and so I feel that I can be a little flipp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hen I say things like this is just nuts.  To say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an Joaquin River doesn't have a salinity impairment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eny reality and 40 years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ere is no doubt that when the CVP beg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peration it caused drainage from the west side of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Joaquin valley to go into the San Joaquin River at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igh salinities.  And those salinities continue to 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river sometimes at amounts at or exceeding 5,000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Now, the standard we have is EC at Vernalis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ranslates approximately 450ish for TDS.  So we've got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iles of waterway with water quality at 2, 3, 5, 10 ti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standard at Vernalis.  The Bureau of Recla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leases water from New Melones and it comes dow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tanislaus River and enters the channel just upstrea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Vernalis, and they meet the -- they try to me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Vernalis water quality standard in what a 400-yard stre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s it goes downstream, it degrades slow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pstream it's degraded horribly because of the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o we've got an extremely narrow compliance poin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at's the only point being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e've got 100 miles of degraded river.  Now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act that the regional board being directed by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oard for the past 20 years to set an upstream stand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fact that that hasn't occurred, that doesn't mea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re's no impairment up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o suggest that areas haven't gone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usiness for agriculture is an indication that there'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mpairment is nonsensical.  All the data tha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ubmitted over the years and the data before this Bo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ater quality degradation has, whether slight or gre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ecreases in crop production.  If some guy is getting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ercent less crop production than he would normally,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oesn't keep track of that over the years, saying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ve gotten another 10 pounds per acres or something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's what this Board did over the past 30 years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aid well, we're going to take that into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e will set limits, because we don't want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gradation in crop prod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re's no question here that this is w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ppening.  And there is no question that it'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ntinue to happ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Bureau of Reclamation operates New Melon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eet Vernalis.  It doesn't make any releases to me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ownstream water quality standards.  So the Bureau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clamation's intent right now is to meet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quality in whatever it is that few hundred yard stretc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iver where the mixing occurs and then the water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ntinue to degrade and will always be degraded up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Bureau has no plan for up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re's a federal law, HR 2820, that passed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year, that requires the Bureau not only to meet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bligations on the river but to decrease its use of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elones water for those purposes.  So to say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uture is bright and we're going to meet Vernalis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ess the other standards is simply misleading th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's not the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Now, the upstream actions, which a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dmirable to a great extent to address salinities a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good.  But the Grasslands Bypass project has reuse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t's trying to hold the selenium in the area.  The re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the water is concentrating the sal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o although they've decreased the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ischarges into the river that have salts,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centrating the salts.  Now, some of it's being sh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down below the ground and it's going into groundwat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ich is on the gradient which goes towards the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other stuff, their plan is to get federal funding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ome funding to have a desalination plant down the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move the salts.  And then they're going to ta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ater and sell it.  They're going to use it some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lse.  It's not going into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their cure for upstream salinity is based up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omebody funding a $100 million desalination plant.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hether that will or will not occur, who kn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I'd also like to mention that Mr. O'Laughli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ffense for making this personal -- Mr. O'Laughl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ferences the CalSim II forecast that the pictu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osey.  Well CalSim II is going through a peer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ight now.  And the preliminary draft --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reliminary draft.  I don't know when the final is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be out.  The preliminary draft questions the model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bility to predict low flows and salinities a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to say that CalSim II has now mad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uture is bright and shiny is wrong.  We don't know ye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ut it's doubtful that after 40 years of salinity probl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 the river, readjusting the model results in comp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or the rest of eter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time period from 1995 to the present whe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ven't had any exceedances at Vernalis allegedly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ime period of a number of extremely high flows. 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ssume most of the people in this room are familiar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'95 and '97 and then this year, which had more wat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ybody could deal with.  To throw those into some so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alysis as to whether or not there's an impairmen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iver is to do the opposite of -- or is to do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ing of what Mr. O'Laughlin complained about.  He pic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 nice rosey scenario period and said oh, there'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oblems, while at the same time accusing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oard of picking the very bad scenario to indicat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re is a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Now, if you want evidence, which we will tr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upply.  I apologize for not having it before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'm a one-man operation and the rest of the worl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ighting against us, I understand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HERRICK:  It's very sad.  It's very s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HERRICK:  But if you need support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tinuation of this listing, all you have to do is l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t the regional board's report supporting the TMDL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Board's own counsel during the TMDL discussion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oard meeting addressed all of Mr. O'Laughlin's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You can list a body that's upstream of a place that h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blem or downstream, if it's a contributing fa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ut there is no doubt that there are huge volu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f salt, upwards of 500,000 tons of salt ente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iver reach year.  It goes over that in some years. 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undred thousand tons of sa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Now, it's interesting to note that the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want this delisted are farmers who are getting, w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50 EC water up in the hills and that they can't underst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hy we're complaining about having degraded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ownstream.  Well, the standard is not that we've gone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f business because there's bad water quality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ndard is what the Board is looking at and should app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Now, let me just finally say the idea of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ference to Term 91 and Delta diverters being order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op diverting when fresh water is being released 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lanced conditions in the Delta.  To my knowledge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WRCB sent 4 Term 91 notices to southern Delta diver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shut down during those time fr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Now, those are subject to litigation.  We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going to go into that.  But to suggest that the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lling the south Delta to shut off operation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ummertime when there's fresh water being release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gain misleading the Board.  That's not the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ere are riparians.  And even if the Board w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discount riparians, because people are alleg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se people that lived on the river and farme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ast 150 years aren't riparians, but all of the peopl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south Delta virtually have appropriative righ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ire priority than the Bureau and they aren't ordered sh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ff in the summer, n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e purpose of an agricultural beneficial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tandard is to protect agricultural beneficial use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's why we're here.  We're supposed to protect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listing the San Joaquin River is not taking a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ackwards, it's driving a car backwards.  It's ju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onsensical proposal to think that as we move forwar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obligations on the State and federal projec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inally meet the water quality standards in the Delt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inally the time has come, and now there's an effor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elay the standards, change the standards, de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iver, you can't find one person, except Mr. O'Laughl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ho thinks that there's no salinity problem on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Joaquin River.  And that's the absolut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So is there anyone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oom that agrees with Mr. O'Laughlin, there is no sal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blem in the San Joaqui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GODWIN:  Of course we all ag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I see one h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ll right, Mr. Arthur Godw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GODWIN:  Arthur Godwin for Merced Irrig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i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'm going to switch gears and talk abou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ifferent constituent.  I want to talk about merc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My second favor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GODWIN:  Well, you'll like this one th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Merced Irrigation District disagrees with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commendation at this time to list the Lower Merced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rom McSwain Reservoir to the San Joaquin Rive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mpaired for mercury.  We feel that it's not warran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 the Merced River at this time, because of spe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ircumstances involved in the proposal to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First of all, the lines of evidence on whic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taff recommendation is based consist of only 2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issue samples collected in 1998.  The 2 fish samp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nclude large-mouth bass and a channel catfish.  Both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re taken near the mouth of the Merced River at Geo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tfield State Recreation Area.  We are aware of no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ish tissue sampling for mercury that has been condu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ithin that re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 entire watershed of the Merced River ab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cSwain Reservoir including Lake McClure is not curr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ed for mercury.  The San Joaquin River, on th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nd, has been so designated from the Bear Creek mouth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Delta, a stretch of over 100 m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George Hatfield State Recreational Area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ocated about 1 mile from the mouth of the San Joaqu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iver -- or from the Merced River up above the San Joaqu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th Largemouth Bass and channel catfish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ighly mobile and could have easily swum up river. 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sult, we have no way of knowing whether these 2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gested mercury while residing in the San Joaquin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r elsew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Furthermore, Section 6 of your policy conta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guidelines for implementing the policy.  And on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quirements is that samples be representativ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terbody segment.  It also requires that sam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llected within 200 meters of one another are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idered samples from the same station.  Your fact sh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isting for this mercury states that the sample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aken from 1 station at George J. Hatfield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creation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e segment proposed for listing, on th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nd, is more than 56 miles long.  Since both sample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btained from the same location, they failed to me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atial representation guidelines contained in the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condly, the sampling doesn't meet the tempo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guidelines as both samples were collected on the same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guidelines state that if the samples were collect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 single day, the data shall not be used as the pri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ata set supporting the listing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, at this time, we urge the Board not to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t this time.  At the very least, we would recomme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State Board delay listing until further data can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l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Questions for Mr. Godw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'm going to apologize ahead of time for mang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 name.  MS. Debra -- I won't even try it,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urlock Irrigation District to be followed by Ms. Ci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au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LIEBERSBACH:  Good morning -- good afterno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 should say.  My name is Debra Liebersbach.  I'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ater Planning Department Manager for the Tur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rrigation Di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'd like to thank for the opportunity to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mments on the proposed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S. LIEBERSBACH:  And I'd like to recogniz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ignificant effort expended by the staff in review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voluminous amounts of information provide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cess.  And I want to encourage staff to take th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 seriously consider the public's comments and review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the data available to generate a true represent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current health of the waterbodies within th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Our comments today will focus on the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rain and Don Pedro Reservoir listings.  Written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ill follow within the next week or 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 Harding Drain is a constructed agricul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rain.  It's a tributary to the San Joaquin river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used to convey a variety of agricultural and urban f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drain was listed in 1998 for diazinon, chlorpyrif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mmonia, and unknown toxicity based on data gath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uring the 1980s and 90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Until recently, the proposed listing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arding Drain TMDLs were set as a low priority with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pecific completion dates specified.  Now, recogniz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-- recognizing the water quality impairments --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ter quality improvements were needed -- excuse me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ocal efforts were initiated to address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mpairments before TMDLs were develo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me examples of the improvements made inclu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nitification processes installed by the City of Turlock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duce wastewater impacts associated with the ammo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.  A joint effort by State and local interest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mplemented to stop dairy-related discharges tha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riginally associated with the ammonia listing.  And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act, the January of '05 executive officer's repor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entral Valley Regional Board, cited the success o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In addition, there has been changes with res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agricultural discharges.  The ag waiver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mplemented with efforts underway to monitor the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f water entering local waterways from agricul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ources, and BNPs are being implemented to address iss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dentified through that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n addition, the use of diazinon chlorpyrifos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gone down considerably since 1995.  And a BMP, basin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mendment for diazinon and chlorpyrifos was rec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adopted by the Central Valley Regional Board for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Joaquin River that would result in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mprov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LIEBERSBACH:  There's also State fu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t's been obtained to implement programs with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atershed.  Proposition 13 funding is being u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nstall positive shot-off devices on field drains to 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rowers a means to control the quantity and qual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ter leaving local fields.  Prop 50 funding was obt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o conduct water quality monitoring and develop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tershed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One goal of that project is to improve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quality, such that TMDLs are no longer required.  As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an see by this slide, the proposed changes in the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ue dates come before the local projects design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ddress these issues are completed.  Rath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undermining these local efforts by imposing regula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ntrols before local efforts are effectively implemen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 urge the State to support local efforts curr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underway.  New data to be presented in a moment show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se types of local efforts are extremely success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nstead of concentrating on issues already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ackled at the local level, the State's limited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ould be better spent in focusing on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mpairments not being addressed by other issues. 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said, I'd like to turn it over to Dr. Cindy Paul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ith Brown and Caldwell to discuss the new data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or the Harding Drain, and also to discuss our continu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cerns regarding the scientific basis for the Don Ped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servoir mercury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Before you do, let me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ure I understand, you're proposing waiting unt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pletion of the watershed plan implementation pha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S. LIEBERSBACH:  Well, Cindy is going to talk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ttle bit about it, but essentially we have new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hows that the ammonia listing and the diazin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hlorpyrifos listings should be removed, and tha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re no longer impairment for those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nstituents.  And then for the toxicity, the unkn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xicity listing, we want to continue to have the du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ar into the future to allow this process to unfold an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llow the local efforts to be successful in remov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dentifying what that unknown toxicity might b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mproving the water quality associated with that to rem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listing.  And then the State doesn't need to devel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And by far into the fu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rom this chart, are you suggesting 2011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S. LIEBERSBACH:  In the current chart I belie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t's listed as 2019, so it's far in the future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kay with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DR. PAULSON:  Thank you, Chair Doduc.  My nam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r. Cindy Paulson.  And I've been working with the Tur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rrigation District over the last several years o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quality issues.  And what I'd like to do today is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ome of the new data that have been col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DR. PAULSON:  This is just a map of the T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ystem, which shows the 3 sites in particular wher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ve been collected for September -- from September 2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rough September 2003.  The Ceres Main Drop 32 or CMD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s located there at the end of Lateral 5,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ssentially the canal that's upstream of the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e City of Turlock's Wastewater Treatment Pl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scharges into the Harding Drain just downstream of CMD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d just upstream of HD1 or the first site on the upst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nd of the Harding Drain.  The third site is about 5 m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ownstream at the mouth of the Harding Drain wher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joins the San Joaquin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what I'd like to demonstrate here is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ults of those data as they relate to the 3 constitu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Ms. Liebersbach mentioned.  We'll start with ammo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DR. PAULSON:  And this is data from that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upstream site.  So Ceres Main Drop 32, this is again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end of Lateral 5, and reflects agricultural inpu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me urban inputs.  It's upstream of the Tur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stewater Treatment Plant discharge.  And w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igure shows in the blue triangles are the data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tal ammonia data collected at that site.  And the 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ashed line is the chronic criteria or the criter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ntinuous concentration.  Those are U.S. EPA valu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vary depending on the pH and temperature in th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 they bounce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what this demonstrates, this plot,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ll of the data that were collected over that 3-y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eriod, essentially 74 data they were collected every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eks for 3 years, all of those values were at or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chronic criter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DR. PAULSON:  Now, as we move downstream,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rding Drain 1 site, that's just below where the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urlock's wastewater comes into that system. 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green vertical line is the timing of the improvements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City's wastewater treatment pl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the plot demonstrates, I think, pre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learly the improvement in water quality relati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mmonia with the implementation of those improv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ost the improvements there were 2 exceedances,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as out of a total of 55 total data.  Based on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quality control policy, the 2004 policy, the binom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istribution would allow for 4 exceedances befo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 should be listed.  So these data support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f the Harding Drain for ammonia at this HD1 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flecting the improvements that took plac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ity's wastewater treatment pl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DR. PAULSON:  This is further downstream at HD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this reflects even lower concentrations of ammo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imarily as a function of dilution from other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ming in from the TID system, and also perhaps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nversion and uptake of that ammonia as it mo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own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Given this data set, there were no exceed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fter the implementation of the improvements at the City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astewater treatment plant at this downstream 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based on the data either individually for 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f the sites or taken collectively, they passed --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rain passes the delisting criteria listed in Table 4.1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new policy.  And we think this is reflectiv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mprovements in the urban wastewater, but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mprovements in dairy discharges to that system, which 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ibersbach mentioned was part of the joint effor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ok place in the last several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When the City completes its effluent pipe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will go directly to the San Joaquin River,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xpect that the ammonia levels in the Harding Drain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fall even lower than these values here.  So based o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mproved water quality, we think the impairment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olved and it would be appropriate to delist the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rain for ammo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'll turn next to chlorpyrif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R. PAULSON:  And these data again were colle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very other week for 3 years over the same timefr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e've pooled all 3 of the sites here because we don'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 upstream/downstream impact like we did with the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urlock's Wastewater Treatment Plant.  We compared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values to the water quality guideline that is presen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303(d) staff report.  There's a table of guide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d this value is essentially based on the criteri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Department of Fish and Game developed based on U.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PA guidance.  And this is a chronic or long-te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riterion, more restrictive than the acute criter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When we look at the data here pooled for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sites, there were 219 data.  There were 9 exceed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f the water quality guideline.  Based on the binom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stribution, 18 exceedances would be allowed to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upport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o these data as well support the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re were half as many exceedances as would be allo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ssentially to delist this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Question.  Is there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ata beyond the time period that you have listed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R. PAULSON:  There were some USGS NAWQA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were also collected just prior -- actually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ink -- let me just check here.  They were collec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2001 and 2002 as part of the NAWQA studies.  And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re 11 data points each for chlorpyrifos and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re were no exceedances of the water quality guidel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or that time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One of the other things just to reiterate to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there has been a significant reduction in the us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hlorpyrifos and diazinon since 1995.  So I would ex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f there were more historic data available, you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ble to see, I think, a decline that would reflec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ecline in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based on this data for the pooled sites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ell as the individual sites, this meets the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riteria for chlorpyrif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DR. PAULSON:  A similar story for diazin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gain, the water quality guidelines that are presen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303(d) staff report.  And for diazinon there were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exceedances out of 219 data.  Again, there would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18 that would have been allo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o taken individually -- and this also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ng, the same story here, taken individually for eac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sites as well as the pooled data, they all pas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elisting criter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You heard earlier today about additive toxi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chlorpyrifos and diazinon.  So using the equ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's presented in the staff report for the Lower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Joaquin River diazinon chlorpyrifos basin plan amendmen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e used the -- looked at additive toxicity.  There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dditive toxicity limit of 1.0.  In other words, each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unts equally in that additive tox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for the 219 data sets that we had, there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14 of those that exceeded the additive toxicity limi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1.0, again, versus the allowable exceedances of 18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s allowed in a delisting criteria.  So ta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dependently and taken additively, the data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listing of chlorpyrifos and diazinon for the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DR. PAULSON:  I just want to turn for a mome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on Pedro Reservoir and reiterate some of the concer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had been raised in letters to the regional and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oard and EPA starting in the year 2001 and continu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rough the year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e're concerned that the listing for mercury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on Pedro Reservoir is inappropriate for a coupl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asons.  One is that the data that were used to 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servoir were very old, 1984 to 1987, and they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re-clean sampling and analysis techniques.  They we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presentative.  They were taken from one corner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servoir to represent the entire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e second concern is that the data analysis d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ot follow EPA guidance for the development of a weigh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verage based on the different trophic levels of the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are present in that system.  It focused only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ighest trophic levels ignoring data for a trophic lev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3 -- several trophic level 3 samples.  And the analy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lso discarded below detection values.  So rath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unting them in the analysis, they were discard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analy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n the response to comments for the 2002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port, there was acknowledgement that the approach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t applied and there was a commitment to apply tha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uture listings.  There has been no further analysis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ork done on the Don Pedro Reservoir in the current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port.  It's still listed with no additional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t's listed with a TMDL completion date of 20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t's our feeling that this really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evaluated, that at a minimum the existing data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looked at, but more importantly really that new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hould be collected using a clean technique approac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using a more representative approach, collecting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ould essentially meet the listing criteria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ncluded in the 2004 guidance before it's left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One other comment too is that there were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ealth advisories -- have been none for Don Ped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servoir.  And back in 2002 when we contac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presentative of the Tuolumne County Health Departmen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e noted that he was aware of the proposed listing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s quote very surprised that he didn't feel that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upported it.  There doesn't seem to be any real basi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Just quickly in sum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DR. PAULSON:  Our request is that the H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rain be delisted for ammonia, diazinon and chlorpyrif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reflect the improvements in water quality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een documented in the new data that are availabl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lso to support the ongoing local projects that ar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unded to investigate and resolve the sources of unkn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xicity.  There is ongoing work there to address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nd we're hopeful that reductions in ammonia an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hlorpyrifos and diazinon use will help to support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ut that if there are other sources of toxicity --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unknown toxicity, we will be able to get at those ov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ext couple of years through this very detailed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evaluation program for the Prop 50 pro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s Ms. Liebersbach suggested, we'd like to al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ufficient time for ongoing local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mprovement efforts to be completed and would like to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dates not moved up for any of the Harding Drain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at we'd really prefer is that the 3 constituents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elisted for Harding D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d finally, we'd like to see Don Pedro Reserv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listed for mercury until more accurate data can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llected.  We will be summarizing these comments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etailed letter and we'd be happy to meet with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scuss the new data at any time on the Harding D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Thank you, Dr. Pau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Quest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ll right,  Ms. Cynthia Elk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S. ELKINS:  Good afternoon.  Thanks for all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e to address you again, Madam Chair and Member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te Board.  My name is Cynthia Elkins.  I'm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enter for Biological Divers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, again, I'd like to reiterate our suppor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listing of exotic species for the San Joaqui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ortions of the San Joaquin River, the Delta waterway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odega Bay.  Exotic species are a significant probl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roughout the country, and, in fact, are the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eading cause or second leading threat to endang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It's believed that exotic species advers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ffect more than twice the number of species as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orms of pollutants.  And it's also believed that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pecies are a contributing factor or were a contribu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actor in almost 70 percent of the extinctions in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merica last 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e problems with exotic species are not limi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the watersheds that are proposed for listing, howe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there are many other watersheds throughout the cent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valley that are experiencing dramatic problems du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non-native introduced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'd like to focus on 2 of these.  And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pecifically requesting that the regional board --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xcuse me, that the State Board add these waterbodi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list as well.  These are the South Fork of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Joaquin River and the Middle Fork of the Kings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se areas flow from high in the Sierra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igh alpine lakes and traditionally, historically n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ll of these lakes above -- well, actually al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akes above 1,800 meters were naturally fishl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eginning in the late 1800s stocking of these lakes beg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occur and the streams as well with non-native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pecies such as brown tr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Now, only approximately 7 percent of the lak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national forests in this area are fishles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pecifically looking in the John Muir Wilderness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this is wreaked absolute havoc on the nat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 the area, in particular the native amphibians, but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t is causing very serious adverse impacts to 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ishes, macro-invertebrates and other kinds of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Unfortunately, these non-native trout specie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ighly effective predators.  And because these alp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akes were naturally fishless, these species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dapted to having such predators in their habitat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ecline of mountain yellow-legged frog in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ttributed largely to the introduction of non-native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es.  And the decline of mountain yellow-legged fro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response to these introductions was documented as 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s the 1920s.  And since that time voluminous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s been gathered and numerous studies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undertaken to further document these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 mountain yellow-legged frog was form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idespread throughout the Sierra Nevada mountain r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bove 1,500 meters.  But by 1994 studies and surve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howed that its presence -- it was present in onl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15 percent of the sites where it was found in 19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Unfortunately, since 1994 these declines have continu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the species is extirpated from many plac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istorically occup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t's estimated that non-native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troductions is responsible for a 10-fold increase --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excuse me a 10-field reduction in mountain yellow-legg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rog populations.  This species is right at the brink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xtinction.  And absent very concerted efforts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t and reverse these problems, we're likely to se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xtinction of the mountain yellow-legged frog with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hildren's life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we strongly encourage the Board to consi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evidence that we will be putting in front of you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consider listing these waterbodies and ensur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beneficial uses of these important watershed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rot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A question for you 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lkins.  Do you have any thoughts on Mr. Karkoski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ment that if exotic species are listed that we specif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species instead of a general list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S. ELKINS:  I think in some cases that m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ake sense.  But in places like San Francisco Bay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you have such a large number of pollutants, that it mak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ore sense to just list exotic species as a pollu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 know in Louisiana, for instance, there i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stuary there that is listed for specific plant spec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or example.  And there I don't know that they'r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xperiencing other problems with other invas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Robert Car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CAREY:  Good afternoon, Chairman Doduc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embers of th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y name is Robert Carey.  I'm here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presenting W.M. Beaty &amp; Associates.  We are a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nagement organization that manages family-ow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imberland to the tune of about 280,000 acres. 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280,000 acres approximately 20,000 of them drain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all River in Shasta County, which is currently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303(d) list as impaired for sediment and siltation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ources listed currently include silviculture, r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nstruction and agr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history of the listing for Fall River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ttle ambiguous.  I have not been able to find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formation regarding source data that led to the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sting.  We're here to ask today that silviculture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moved as a source of sediment from the Fall River. 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udy was conducted in 1998 after a fair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diment began showing up in the river during high-f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ter years, primarily as a result of catastrophic ev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ncluding flooding, the failure of a railroad culve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rossing and a wild fire that had occurred several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go -- several years befor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What the Tetra Tech study did was look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ediment that's in the -- currently in the Fall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valuate what the likely sources of that material w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y found that primarily reduced meadow function in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f the overland tributaries immediately upstream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all River had been channelized in the 1960s.  The res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s loss of that meadow function that slows water velo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own and allows suspended sediment to settle out i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lluvial flood plains.  And also because the velocit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intained, it exacerbates other channel bank ero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the Tetra Tech study identified a coupl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key things that needed to be done.  Primarily, the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reek meadow that had been channelized in the 60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lood control needed to be restored.  That work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mpleted.  It's on private land -- private parcel,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anaged by Beaty &amp; Associates.  But nonetheless, we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volved in part of the design of that reco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based on the Tetra Tech report, approxim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50 percent of the sediment entering the Fall River i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ne year would be controlled by restoring that natur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unctioning hydrologic meadow system, so it slow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ter down and allows a lot of sediment to settle out, 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ete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'm going to jump to my notes here real quick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lso wanted to mention that Beaty &amp; Associates is he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upport the Fall River Resource Convers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formation that was presented.  I've got a letter d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rom them that was actually dated 11/22/05.  I'm assu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you've already received that letter and it's in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cord.  So, again, I wanted to just lend our suppor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ir po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ey have a number of folks on staff and they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orked carefully with a number of folks from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gencies, including the Central Valley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ality Control Board staff, field staff and execu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aff in the Redding office, and have gotten a tremend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mount of support for our position at this point. 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dded our comments through, like I said,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oard staff, Cal Fish and Game, the Wild Trout Progra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the Natural Resources Conservation Service who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nstrumental in developing the sediment budget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etra Tech report that I cited in my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 wanted to mention that the reas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storation actions have been successful is because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d tremendous buy-in from local and land owners. 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are interested in doing stewardship projects, fenc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eadow systems, controlling livestock, providing off-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 so livestock don't have to access natural st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anks, all of those things together have helped identif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correct and eliminate the sediment source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aused the sedimentation problem in the Fall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re still is an existing slug of sedimen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river.  The Tetra Tech report identified that i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ake many, many years to the turn of centuries befor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aterial moved out of the river naturally.  The flow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spring-fed nature of the Fall River just do not l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mselves well to flushing that material out. 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ne of the reasons that local public concern prompt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vestigation into sediment sources in the Fall Rive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early to mid-1990'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by revising the listing and remo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ilviculture and road-building agriculture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urrent stressors, it sends a message to the coope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and owners that want to do these kind of stewardsh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ojects that, you know, their achievements are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cognized.  You reduce the amount of regulatory burde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and owners simply because their adjacent to a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terbody.  And with the way the Central Valley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rogram is going right now for silvicultu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gricultural waivers, simply draining to a listed body u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bar, so that there is more paperwork, more regula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urdles to cross when, in fact, there's no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ilviculture has ever been a contributing factor to F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iver sedimentation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quoting from the Fall River Conser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istrict letter, it says, "We specifically reques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stressor be changed from sediment/silta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istoric accumulations of sand-sized sediment and rem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ilviculture and other items listed as current sourc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e replaced with meadow channelization and other histo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ctivities and catastrophic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gain, that's a more accurate depic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existing condition within the Fall River and al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vidence that has been collected to identify those 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develop cause and effect relationships.  From the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action has gone to -- from the identification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urces to actually corrective a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nd I would just hope that the State Water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ould want to reinforce cooperative land owner's id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doing those kind of stewardship practices gets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wards and not punish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'm trying to see if I had any other poin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ake.  Again, my comments are written.  And I'm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just trying to summarize and take some of the high poi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t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 would also encourage the State Board to eng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egional board in a discussion, because like I sai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ve vetted our opinions through the local people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volved and are quite knowledgeable about the system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ve got no disagreement at all from them that this w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ppropriate time to take this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anks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Lee Ma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MAO:  Good afternoon, Madam Chair Doduc.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ame is Lee Mao.  I'm with the Bureau of Reclamation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 Sacramento.  And my comments are fairly similar to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'Laughlin, so I'm going to go through and highligh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oints of my comments.  And we'll be submitting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etailed supporting documents by the January 17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ad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Reclamation supports the request to de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ower San Joaquin River from Mendota Pool to Vernali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salt and boron impairment.  And we feel that they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r the following reasons in summary:  We have data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an 10 years worth of data to show complianc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quality standards at Vernal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What about Mr. Herrick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ment that those 10 years included all the wet year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MAO:  That's true, and that's why Recla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s made a statement to -- well, here's my nex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s that Reclamation is committed in meeting the term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ditions as stated in our permit in the future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cluding critical dry years, and that is stated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alt and boron comments that we submitted back in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onth in Nov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 next point is the initial analysis u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 the Lower San Joaquin River did not consi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ignificant impacts from the changes in the basi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se were very similar to Mr. O'Laughlin's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garding hydrology, Grasslands Bypass project and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modeling -- the current modeling that wa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Finally, the initial analysis was performed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model that didn't accurately reflect the basin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ew CalSim II model, which is a planning model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new water quality module provides a more accu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ortrayal of the current conditions of the basi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is the model that -- CalSim II is the model of cho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or current and future studies because of its updated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ets and improved simulations of the San Joaquin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perations, and particularly of the non-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Mr. Herrick's comments regarding CalSim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eer-reviewed draft report stated that the CalSim --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now, the issues.  We understand that -- I mean,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ome documentation stuff that we are going to be wor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n, we meaning Reclamation and DWR and of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sul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ut nevertheless, the peer-review group agr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CalSim II it's a more accurate reflec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urrent conditions of the basing.  It's a more accu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odel.  And we'll continue to go through refinem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mod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n summary, the water quality objectives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een met for over 10 years, which is protectiv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dentified existing and potential beneficial use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ower San Joaquin River.  Reclamation believe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ata and information presented to you warrants a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 delist the Lower San Joaquin River from the 303(d)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or salinity and boron.  And, of course, we w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ubmitting our supporting documents by the dead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y quest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No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our final commenter today, the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eltakeeper.  Welcome, Ms. Carrie McNe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S. McNEIL:  Thank you very much.  New as of 2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3 days ago.  I partly just wanted to come and introd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yself to you guys and to express our continued inter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 this issue.  And specifically to thank you fo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exotics in the Delta waterways and the por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eather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not to repeat anything and just to ad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ttle to Ms. Elkins' comments.  It was actual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aykeeper and the Northwest Environmental Advocate laws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gainst the PA in which the court found that exotic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sidered pollutants just like bacteria and virus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t's not a source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I also just wanted to briefly address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ssues brought up by the Turlock Irrigation Distric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is that Deltakeeper, Baykeeper we applaud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fforts that industry and individuals are mak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crease the water and improve the water quality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te, but we feel it's very important to continu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terways until those objectives have been met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t's just -- we can't base that on hope for fu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ntinue improvements, though of course we hope tha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irection it goes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'd also like to encourage the staff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esticide issues, including the additive and synergis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ffects in the Delta waterways due to the irrig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gricultural run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, again, as the new person on the block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d as a scientist, actually as an ecosystem heal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veterinarian, I'm very excited to look into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formation and into the listing information and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etailed comments in January, but thank you very much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ppreci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d with that, does anyone else have 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y wish to ad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eing none, the record again will remain op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until January 17th, and the next workshop will b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asadena on Thursday, January 5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ank you all for atte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////////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(Thereupon the California State Water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ontrol Board public hearing adjou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t 1:45 p.m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CERTIFICATE OF REPOR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, JAMES F. PETERS, a Certified Shorth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porter of the State of California, and Regist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ofessional Reporter, do hereby certif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at I am a disinterested person herein;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oregoing California State 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ublic hearing was reported in shorthand by me, James 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eters, a Certified Shorthand Reporter of the Sta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alifornia, and thereafter transcribed into typewr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 further certify that I am not of counsel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ttorney for any of the parties to said hearing nor i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y interested in the outcome of said hea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N WITNESS WHEREOF, I have hereunto set my h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is 27 day of December, 20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 JAMES F. PETERS, CSR, R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 Certified Shorthand Repor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                License No. 100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842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w w:val="11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7:05:00Z</dcterms:created>
  <dc:creator>Karen Fowler</dc:creator>
  <dc:description/>
  <cp:keywords/>
  <dc:language>en-US</dc:language>
  <cp:lastModifiedBy>Karen Fowler</cp:lastModifiedBy>
  <dcterms:modified xsi:type="dcterms:W3CDTF">2005-12-27T17:05:00Z</dcterms:modified>
  <cp:revision>2</cp:revision>
  <dc:subject/>
  <dc:title/>
</cp:coreProperties>
</file>