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WORKSH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TATE OF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WATER RESOURCES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MATTER OF:               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ION TO FEDERAL CLEAN       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TER ACT SECTION 303(d) LIST   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WATER QUALITY LIMITED        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GMENTS FOR CALIFORNIA         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HILTON PASADENA 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68 SOUTH LOS ROBLES AVE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ASADENA,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URSDAY, JANUARY 5,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0:00 A.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I N D E 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PROCEEDINGS                          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Opening Comments and Introductions                   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taff Presentation, Robert Musial                   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ublic Com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eter Kozelka, US EPA                               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Jose L. Angel, RWQCB R7                             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Nadim Zeywar, RWQCB R7                              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Renee DeShazo, RWQCB R4                             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Marco Gonzales, Surfrider Foundation                 32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an Diego Coastkeeper</w:t>
      </w:r>
    </w:p>
    <w:p>
      <w:pPr>
        <w:pStyle w:val="PlainText"/>
        <w:rPr/>
      </w:pPr>
      <w:r>
        <w:rPr/>
        <w:t>12                   Environmental Health Coali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eal the Bay</w:t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rsten James, Heal the Bay                          38</w:t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ther Hoecherl, Heal the Bay                       42</w:t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vid Beckman, NRDC                                  48</w:t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na Palmer, Santa Monica Baykeeper                  60</w:t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chard Watson, Coalition for Practical Regulation   63</w:t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Rick Alexander, Sweetwawter Authority                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Jeff Pasek, San Diego Water Department               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Ruth Kolb, City of San Diego       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Ken Farsing, City of Signal Hill                     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Dr. Gerry Greene, City of Downey                     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Rodney Anderson, City of Burbank Public Works        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Jim Marachese, LADPW                                 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I N D E X (Continu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PUBLIC COMMENTS:                     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Heather Lamberson, LACSD                             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Larry McKenney, County of Orange                     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im Moore, Big Bear Lake MWD                       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nder Henderson, Building Industry Association      10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f Southern Californi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yton Miller, Construction Industry Coalition     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      on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usan Paulson, Newhall Land and Farming Company     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PASADENA,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     THURSDAY, JANUARY 5,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             10:00 A.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VICE CHAIR SECUNDY:  All right.  Ladi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gentlemen, why don't we get started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10:00 o'clock.  If you would all have a s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Good morning.  This is the time and plac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 public workshop by the State Water Resources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oard regarding the proposed 2006 update of the 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lean Water Act Section 303(d) list.  This is the seco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day of two days of workshops on this up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e first workshop was held in Sacramento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December the 6th, 2005.  The purpose of this workshop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o solicit comments on the draft staff report entit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"Revisions of the Clean Water Act Section 303(d)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Water Quality Limited Segments" dated September 20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I'm Jerry Secundy, vice chair of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ater Board.  I would like to introduce my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primarily responsible for the 303(d) list review and w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will be assisting this board in the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Craig Wilson, who is on my right.  This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good Craig Wilson.  We lost the bad Craig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Jesse Maxwell, who is in the back.  Jes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wave to the crow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Robert Musial and Randy Yates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Division of Water Quality.  And from the Office of Chie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Counsel, since we go nowhere without our lawyers,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teven Bl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The order of procedure will be a brief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resentation, then comments from interested par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lease be sure to indicate on the card which region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wish to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If you've not yet filled out a card and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like to speak, please fill one out and bring it up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have to tell you, for those of you who are here 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please fill out your card now so that I'll hav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estimate as to how long this will go.  Right now I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got about a dozen c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The workshop will not -- not be conduc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ccordance with technical rules of evidence.  W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accept comments that are reasonably related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303(d) list review, but if you start to go off into le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ield, I'll probably bring you 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Written and oral comments are all part of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record.  If needed, the State board member and staff m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sk questions to clarify the comments presented. 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expedite today's proceedings, I may limit the lengt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oral presentations.  Right now we're probably looking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bout five minutes per presenter.  If the speaker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you has addressed your concerns and if you could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tate your agreement and avoid repeating the comments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would certainly apprecia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Remember, what you are trying to do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influence the State board members and influenc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members.  And if we've heard the same arguments s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imes, you're probably not influencing us in a posi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fash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oday's workshop will focus on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pertaining to the Los Angeles region, the Lahont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egion, Santa Ana region, Colorado River Basin reg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nd the San Diego region.  The comments will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limited to those regions.  So feel free to discuss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spect of the proposed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For those of you that weren't able to mak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o the Sacramento meeting earlier and want to talk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one of the northern regions, feel free to d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The administrative record for this worksh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ill remain open until January 17, 2006.  You may subm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written comments at any time during that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Following the close of the record, State Water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ill review all of the comments.  Written responses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be included in the final staff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Any substantive changes made as a resul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omments received will be made available to intere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parties until the State board considers the final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list for ad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Again, please fill out the blue card s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can bring them directly up to me.  It's not a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you do want to speak, please approach the pod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Hopefully that microphone is working so everyone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hear what you're saying.  Please try to speak direc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nto the microphone.  This is being recorded, as you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see, over to my l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Again, try not to be repetitive. 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lready had requests from both the regulated commu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s well as the environmental community to exte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ime frame.  That is something we will take 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dvisement.  And by the time frame, I don't mea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ime frame for talking here but the time frame ind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for submission of comments and keeping the record op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So let's see how things go and we will m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decision on that fairly shor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With that, I'm going turn it over to staff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 brief 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MR. MUSIAL:  Good morning, and thank you. 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name is Robert Musial, and I'm a Water Resourc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engineer in the Water Quality Assessment Unit. 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like to provide you with a brief overview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requirements of Section 303(d) of the Clean Water Act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ignificant development since the last listing an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ummary of the methodology we used to develop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updated l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The Clean Water Act Section 303(d) requi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states to identify waters that do not m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pplicable water quality standards after the appl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of technology-based controls.  This list is comm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referred to as the 303(d) list or "The Lis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he List must identify each water body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meeting standards and specify the pollutant that excee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e standards.  The List was last revised in 2003. 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schedule prioritizing total maximum daily l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developments must accompany this list.  A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development since the last revision of 2003 is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oard's adoption of a policy which, for one th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establishes listing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On September 30, 2004, the Water Board adop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 Water Quality Control policy for develop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alifornia's Clean Water Act Section 303(d) list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listing policy identifies the process by which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oards will comply with the listing requirement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lean Water Act, Section 303(d).  The policy bec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effective in December of 20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The objective of the policy is to establish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tandardized approach for developing California's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with the overall goal of achieving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tandards and maintaining beneficial uses in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California's surface w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The policy outlines a weight of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pproach that provides a decision, rules for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ype of data, and approach for analyzing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tatistically and requirements for data quality,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quantity, and administration of the list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he policy requires that all waters that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not meet water quality standards be placed on the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nd there are two categories of the list.  And they a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number one, waters still requiring a TMDL; and,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wo, waters where the water quality limited segme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being addr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In order to develop a proposed list,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Board solicited, assembled, and considered all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available data and information.  A public solici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of data and information began in April of 2004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ncluded in June of 20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ll data and information that became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vailable to Water Board staff remain par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dministrative record and considered in the develop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of the proposed list.  The data received gener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overed the period of 2001 to early 2004.  Som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were submitted that addressed pre-2002 listings. 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rough March of 2005 from the Surface Water Amb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Monitoring Program were included in the record.  A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eport was developed which, among other things, conta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e additions, deletions, and changes to the 2002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Staff reassessed the priorities establish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e 2002 list.  Based on budgeted resources curr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vailable and the factors presented in Section 5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listing policy, staff recommended the schedule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completion of TMDLs in Table 9 of the staff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All of the waters not presented in Table 9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ecommended for completion by 2019.  The 2002 lis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1,883 water body pollutant combinations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recommendations presented in Table 5 of Volume I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taff report would increase by 287 the water 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ollutant comb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I will conclude by saying that we are loo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forward to the comments we will be receiving today. 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you have any questions at this point, Mr. Craig Wil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nd I will be more than happy to answer them for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VICE CHAIR SECUNDY:  Thank you.  W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normally try to do is to package the comment cards in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east three different areas:  The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ommunity, the regulated community, state organizatio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et cetera.  And I try to be fairly equitable in term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which one goes first, and I change it at each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mee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But I was not at the meeting that Tam Dodu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held on the 303(d) listing.  Does anybody know who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 go first on that o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Oh, she took it by region.  Well,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going to do that.  So why don't we have the State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first, the environmental community go second, an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 cities go thi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We'll give the U.S. EPA the privilege of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first.  So Peter Kozelka, if you'd like to come up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gain, we are starting off with a time limit of f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MR. KOZELKA:  Good morning.  I'm Peter Kozelk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from EPA Region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Respected board members, start off with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general comments and then some specifics.  First of a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 want to say that we recognize the enormous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effort, and we support a vast majority of the listing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is, greater than 95 percent we don't have a probl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More importantly, I believe it's import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get on with this and complete the process quickly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we actually encourage you to not slide past the da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pril 1, 2006.  Albeit optimistic, we think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really impor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I have two concerns -- two areas of concer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one area of support, specific support, and two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comments, and then I'll cl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The first concern and perhaps the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ritical is the area of toxics.  We belie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ssessments must be based upon the applicabl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quality objectives.  In this case, the California tox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ule is a federally established water quality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for this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And the staff assessment methodology cont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n the policy is inconsistent with the CTR which sim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tates that the water column concentrations shoul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be exceeded more than once in three years.  So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whole thing about the binomial approach may or may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yield the same decision, and we would actually urg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o direct staff to make sure that the assessment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rea of toxics is consistent with the frequency outl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in the CT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There are a couple of specific places her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Southern California:  San Gabriel River, Domingue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hannel fresh water portion, Coyote Creek, et cete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This will require the staff to do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dditional analysis to the existing data that'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dministration record based upon this more than onc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ree years.  We suggest such analysis begin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arefully considering the number of exceedanc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ree most recent years, and if none exist, then go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n time another three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It doesn't necessarily mean it i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dramatically change things.  We don't necessar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redict it's going to be more listings or less listing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but we want it to be consistent with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For both you all, this is something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ctually stated as we were making some comments du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e development of the listing policy, and so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perhaps the most fundamental difference in the con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f what's in the policy versus what's in the 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regulations, and the regulations say it mus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onsistent with the expression of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Comment number two, concern number two h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o with the weight of evidence approach. 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concerned in short that the weight of evidence appro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may not have been applied in certain cases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believe it might lead to some listing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at are at odds with existing water quality obj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nd the compiled data and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More specifically, we're concerned about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using all available data.  Some fact sheets indic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ssessment of certain data was not completed due to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lack of a definitive criteria benchmark.  However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remind you that federal regulations require stat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evaluate all readily available data in comparis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both numeric and narrative water quality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Furthermore, the policy contains this w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of evidence approach that could be utilized to ass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other benchmarks than those that are identifi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e FED, federal equivalency documents or rath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functional equivalent documents.  Excuse me.  This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 consistent with use of finding some numeric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ose narra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So here's two examples related to this conc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bout the weight of evidence.  If you only have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metals data, then as far as we can see, there ha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een an assessment occurred against the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quatic life objectives in NCTR and we would urg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o consider several options to pursue this eval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The goal is to sort of generat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pples-to-apples comparison.  In the CTR,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ctually three explicit presentations on how to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metal translators.  You can use a default transla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You can use a site-specific translator.  You can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ese things called partition equivalent coeffic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aking any one of those would be fine with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A fourth approach, which is still an op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maybe a little more different because it's not qu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pples-to-apples, would be to take the total amb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esults and compare them to the dissolved criteria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irst three you could actually generate a total-to-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omparison, and that would be optimal.  Aga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neglecting to assess the available data is not an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ccording to the federal regu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Another area of concern related to this w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of evidence is the DDT and sediments.  We recogniz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s most desirable to have tissue and sediment dat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valuating bioaccumulations and other beneficial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e believe that in the Dominguez Channel estuary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is tissue data as well as sediment data with high lev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of DDT that's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But more importantly, there are places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ere may be only sediment chemistry data and how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 State pursue.  It seems as if, our interpret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 facts, says that there hasn't been any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But we believe the policy contains the w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of evidence section which essentially says that us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single line of evidence and using other benchmarks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is case for something like DDT, which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biocumulative, you could protect for higher organis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ncluding human heal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So we suggest taking a sediment benchmar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s equivalent to or -- how should I say thi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Developing a sediment benchmark by taking a CTR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value and back calculating using sediment-to-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ratios to determine a corresponding sediment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Both chemistry results would be compar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CTR derived value, and you could look at the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nd magnitude of exceeda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VICE CHAIR SECUNDY:  You're going to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ind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MR. KOZELKA:  Yes.  We support the Colora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River assessments.  I think that's the first time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ever been done.  Appreciate the State's effort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We have some concerns about the data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data sources reviewed.  I should say it's a comment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at is essentially we feel this is a very robust as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We encourage the State to do that again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We would encourage you to think that yes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ere's more data out there, it may take some dir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for you to streamline that effort to give some dir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o folks to provide data in databases or spreadshe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nd corresponding meta data to make that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There has been some expression concern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idea of new data, and we believe that you shoul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ategorically rule in or rule out new data,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hould consider it on a case-by-case basis, and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be happy to work with you to develop some criteria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make the sorting of that easier.  Again, the goal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meet the deadline of April 1, 20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In summary, we have much support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list.  When it comes to us, we will carefully evalu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final submittal, the decisions therein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State's technical rationale to support those 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nd if need be, we will add waters to make the f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list once EPA provides their approval.  More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detailed comments will be provided in the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Next is Richard Wat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MR. WATSON:  I thought you were tak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State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VICE CHAIR SECUNDY:  Well, somehow you go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here.  I will say actually Mr. Watson, sit down.  I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aking the State first.  I'm not sure how you go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Jose 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MR. ANGEL:  Good morning, Mr. Secundy.  J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ngel, Assistant Executive Officer of Region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ctually Dr. Zeywar with me from staff is going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ome brief remarks.  I will also offer supplement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end of this presentation, if needed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MR. ZEYWAR:  Good morning.  My name is Nad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Zeywar.  N-a-d-i-m, Z-e-y-w-a-r.  I am an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cientist with the Colorado River Water Quality Bo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nd I am going to present our comments on the lat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303(d) list recommended by State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VICE CHAIR SECUNDY:  Sir, you are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have to either hold or come around.  Tha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MR. ZEYWAR:  Okay.  To begin with, we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State Board staff for such hard work on delive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303(d) list, and we still have two issues of concer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at we wanted to address the Board that we weren't 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o resolve with the State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The first issue is listing the Colorado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for manganese.  That issue is probably a matter of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aking data from the wrong location.  The data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llected for manganese was in the Reservation M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Drain Number 4, which is part of the lower Colora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River Basin region but is not part of the Colora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River.  So that I think it shouldn't go o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And this particular drain is part of the B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Valley which is in the lower Colorado River basin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is drain also doesn't have any municipal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uses.  So otherwise we would support listing this dr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on the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The second issue and the most important on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us is listing the All-American Canal for sulfate,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dissolved solids and specific conductance.  And to g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you just some background and history about the cana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old canal is actually an extension of the Colora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River.  It was established to divert water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Colorado River to the Coachella and Imperial Val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So the All-American Canal water in term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water quality is the same as the Colorado River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re are no discharges into the All-American Ca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either at that point or non-point source.  So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water quality applies to both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The Colorado River water quality in term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ater quality objectives for salinity is about 8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milligrams per liter based on our basin plan. 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deals with Colorado River salinity issues via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lorado River salinity forum because the Colorado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is just such a huge river that required this foru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deal with its salinity qu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So as a matter of fact, we have a sal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water quality objective, and we think that the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data does not exceed that limit enough to b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ali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The same -- well, for sulfate, actually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nother constituent that was recommended to b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for the All-American Canal.  And again, lik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alinity, if you list the canal for these constitu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n the next step will be to the TMDL to develop TMD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o remedy the pollution or the impair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In this case, the TMDL is kind of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ifficult and very hard to engage because there a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s I said, there are no waste discharge sources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ll-American Canal.  All the sources are in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olorado River, and the Colorado River is like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1500 miles starting in Colorado and Nevada,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going to be a big mess fo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VICE CHAIR SECUNDY:  Are you saying sim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ecause it is difficult to implement and it'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be, quote, "a big mess" and some of the things perha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beyond the state's control that we should not, if ind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t's listed, attempt to do a TMDL?  What would be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solu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MR. ZEYWAR:  Well, the solution would b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ist the Colorado River by itself, which is the 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of water, I mea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VICE CHAIR SECUNDY:  But not to 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ll-American Can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MR. ZEYWAR:  Not to list the All-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Canal because the All-American Canal does is a deli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anal only.  There are no sources that we can go 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MR. ANGEL:  If I may, Mr. Secundy.  I can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t far more succinctly this way.  We actually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oncede that there is an impairment.  I'm sorry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don't concede that there is an impairment in the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What we are trying to convey to you,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Board and the rest of the Board members, is that if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s listed pursuant to the State Board policy,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equired to do a TMDL.  I am not adverse to trying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 TMDL, but only to the point that it will result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meeting Basin Plan standards in this case. 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dverse to chasing the pollution all the way up 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We're not conceding in the first pla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ere is an impairment, but if there would be s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impairment, then, like Mr. Zeywar mentioned, we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list the Colorado River, but we are not conceding ei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at the Colorado River is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VICE CHAIR SECUNDY:  Okay.  You're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have to -- you've got about one more min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MR. ZEYWAR:  Oh, okay.  As Jose said, if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ook at slide No. 6 or No. 6 in this presentation,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resenting here that California Code of Regul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itle 22 requirements for the secondary MCLs --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actually has a range to be used to list for drin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water for the secondary MC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The range goes for TDS or salinity from 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milligrams per liter as the recommended to the u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limit, which is 1,000.  And for salinity, all th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ctually did not exceed the upper limit in the tabl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No.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According to the -- also in Page No. 7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commended level is required for higher degre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consumer acceptance.  Then if you can't get that --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you have your data between the recommended and the u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limits, then this is still acceptable if it is n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reasonable nor feasible to provide more suitable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So in our opinion, this water is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cceptable based on the difficulties of providing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better suitable water for drinking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n the next few pages you have the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upport our discussion, and it shows that mos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data is between the upper and the recommended limi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which is, according to the DHS, U.S. EPA and the cod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still acceptable for such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VICE CHAIR SECUNDY:  All right.  And I've r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your conclusions, s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Just for your benefit and the benefi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others that are doing presentations, believe it or no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Board members do read what you submit.  So when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do come up, you don't need to go through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presentations.  We will either have read them or wi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reading them before we make a decision.  So simply 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 highlight some things that you want to bring to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tt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MR. ZEYWAR:  All righ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MR. ANGEL:  Just going to take one minu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your time, Mr. Secundy and the couns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Very briefly, in the first case, the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oncern is the listing of an ag drain instead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lorado River.  That ag drain doesn't have a municip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use.  The criteria the staff tried to apply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municipal beneficial use.  It should not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It's inconsistent with your own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And the second more fundamental issue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listing of the All-American Canal.  It is our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at the All-American Canal meets our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Renee DeShaz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MS. DESHAZO:  Good morning, Mr. Secund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other members of the Board and staff.  It's good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The first thing I want to do is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acknowledge the tremendous amount of work that's g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nto this.  I know from having done it myself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at it's a huge amount of work to pull all this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ogether and analyz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And I also want to thank the State Boar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hanging the date of this hearing because it confli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ith our Board meeting in December.  So I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ppreciate that accommod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VICE CHAIR SECUNDY:  For thos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udience, the reason indeed we changed the date is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was conflicting with Region 4's Board mee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MS. DESHAZO:  We really appreciat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I first want to start out by just say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ere are many aspects of this list that we sup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ere are some listings in particular that we'r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happy to see, including the recommendation to 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L.A. River estuary for trash, the (inaudible)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listings in Malibu Creek and the listings for DD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PCBs in portions of the L.A. Harbor and in Ventur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marine jet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We do have several general comments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ant to make today.  We have a lot of specific com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but I'm going to save all of those for our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omments and not go over those in detail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The first category of our general comment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regarding the application of the bacteria objectiv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draft 303(d) list, and the first comment relat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e beaches along Santa Monica Bay which were origin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placed on the 303(d) list in many cases as a resul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beach closures, and these beaches were subsequ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included in the bacteria TMDLs for Santa Monica Bay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dry and wet weather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Per the listing policy, if a water bod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listed for beach closures, the listing policy say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s not a valid reason for listing, and we don't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problem with that decision.  We think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However, because a TMDL is in effect for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beaches, we feel like the State needs to b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orough in its evaluation of all readily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data.  And specifically, as we heard from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esentation, the data evaluation solicitation went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bout April to June of 20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Since November 2004, we have a tremend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mount of new data coming in now from many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eaches, some of which were not originally monito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under the Santa Monica Bay beaches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So we feel like it's important before 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ny decisions, final decision on these beaches,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make sure to include the year-plus of data, week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monitoring data, and some case five times per w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monitoring data, for these beaches given the impac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it could have on these TMDL which are already in eff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or the Santa Monica Bay beac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VICE CHAIR SECUNDY:  Let me just address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nd I'm actually going to ask staff to respond al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hat I am told is we need a cutoff date in term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ata.  And at some point in time we have to say, "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is closed," and then we will go on at the next cycl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nclude that data in the next cy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MS. DESHAZO:  Right.  And I definitely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at dilemma, and we have run into that in the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listing cycle ourselves as we were soliciting data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 think, as Peter Kozelka of EPA Region 9 pointed out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ink we need to be careful about what data is inclu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nd do that on a case-by-case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And we know that there's a lot of data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become available since the date of solicitation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don't think that all of that should necessarily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included in this 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However, given that there is a TMDL in eff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for these beaches and the potential impact of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ooking at all readily available data on the TMDL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is in effect, then we feel like in those cases, if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s a TMDL, we really ought to make sure that, if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are significant sources of data, that thos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onsidered given the potential impact on the TMD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its implem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MR. WILSON:  In response to the question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ccepting new data into the record, it's a major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at we face.  And just about everybody I talk to say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"I have more data to evaluate."  And evaluating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information is completely appropriate.  We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evaluate all data and information, but it takes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ime, and there are limitations, and we have 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priorities on which data sets we re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We're accepting all the data and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nto our record now.  We're going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recommendations to the State Board on which data set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ink should be reviewed, new data sets.  But tha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o be balanced by the State Board with completing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ask on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And so that's really the challenge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Board members is how much more data should be evalu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s part of this process, and that will be done o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e've seen all the comments that have come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VICE CHAIR SECUNDY:  By the way, whe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speak, it does not take away from your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MS. DESHAZO:  Thank you.  I appreciat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I was hoping you were going to say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Well, let me move on.  That was pretty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ll I wanted to say about that particular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The second issue regarding the applic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bacteria objectives is that in the L.A. regi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ertain of our engineered water bodies,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board has established what we call "High-flow suspen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of recreational uses," specifically Rec 1 and Rec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issues because of the inherently dangerous cond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at are faced in these chann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And this was actually something that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Board members, concerning our revision of our bacter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directives, directed us to look into and see whe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is would be appropriate.  We did that.  We adop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asin plan amendment, and it is in effect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The draft list recommends lis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bacterial indicators in some of these channels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pecifically, the fact sheets note that the major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e data were collected during wet weather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Now, our high-flow suspension only applies 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conditions of half an inch of rain or greater and the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hours follow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What don't know whether those wet wea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onditions met that criteria.  However, I thin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t's very important for the State Board staff to t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look at some local rainfall data and see whether or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high-flow suspension was in effect i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particular cases, and there are actually thre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bodies in particular that I identified:  Aliso Cany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wash, Burbank Western Channel, and the Dominguez Chann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t Vermont Avenue where that high-flow suspension m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have been in effect, and that would affect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recommendations being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he next comment that I have is -- and I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keep this relatively brief because Peter Kozelka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PA Region 9 already made it.  We agree with his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regarding the evaluation of DDT and sedimen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asically in the L.A. region we feel as though gi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at we know DDT levels are highly elevated in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reas of the L.A. region.  We know there are sourc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at DDT historically, and also DDT is a very hi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iority pollutanous biocumul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We feel as though we cannot ignore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at we have sediment data for DDT.  And basically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we would recommend, which is slightly different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from what Peter is recommending in that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simply maintain the current listings as they are unt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we can find an appropriate benchmark because of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at DDT is such a serious concern for us for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quatic life communities, for human health purpos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o fo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So we feel like, for an example, as P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pointed out, Dominguez Channel estuary is a cas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which we feel as though the DDT listing should sta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lace until we have a better benchmark that we can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o evaluat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The next comment that I have, again,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nother one where we concur with Peter Kozelka's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at he made regarding the comparison of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recoverable metals data to the CTR criteria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facts that, again, we feel as just because you hav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at's expressed in total form, you cannot ignor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You need to use that and apply, for example, the defa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ranslators that are in the CTR and evaluate that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And, in fact, we have already looked at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of the listings for the San Gabriel River as part of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MDL assessment using exactly that, basically tak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default translators and converting CTR criteria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otal and then comparing the total-to-total nu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nd, in fact, if you use that approach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find a number of impairments in the San Gabriel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estuary as well as some impairments in Coyote Cree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n some of the upstream beaches that, if we did not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at data, you would not necessarily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So the bottom line is we feel like if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ignore that total metals data, which we should not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we would miss many of the impairments in the San Gabr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The final comment that I want to make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more specific comment, and it's specifically rela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hlordane in the Santa Monica Bay, and this is an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ase of some new data being available.  Their EPA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one an evaluation of more recent data, some of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was included in your evaluation that you did, and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reviewed that.  And on the basis of that, w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would recommend that chlordane should be delist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Santa Monica Bay, and we will provide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pecifics regarding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But both were sediment and for tissue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lear that there's really no longer an impairmen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chlordane.  And the issue with the fact shee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ata that you looked at is -- it was just slightly 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 number of samples that was required, I think,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just a f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There is more recent data available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result of regional monitoring of the data sourc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basically clearly showed that the indication of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analysis, which is that it should be deliste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ertainly confirmed by the more recent data.  So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eems like it would be prudent to go ahead and ei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use a weight of evidence approach saying that clearly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needs to be delisted or include some of this new data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at it can be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And like I said, I'll include many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pecific comments in the written comments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sub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Did I miss anyone from a federal or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gency who submitted a car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All right.  We will go on to the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mmunity now.  David Beck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We have comment cards from NRDC, Heal the B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urfrider Foundation, another from Heal the Bay, Ce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for Biological Diversity.  I don't know if there's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articular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MR. GONZALES:  There is, Mr. Secundy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going to go first, and my colleagues will follow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order that we had tried to get our cards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VICE CHAIR SECUNDY:  That's fine. 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identify yourself for the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MR. GONZALES:  My name is Marco Gonzales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with a law firm out of Encinitas called Coast Law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We represent a number of groups around this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ncluding Heal the Ocean in Region 3 and in Region 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urfrider Foundation, San Diego Coastkeep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Environmental Health Coalition and the consortium kn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s the Bay Counc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I'm going to make some comments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Region 3.  I appreciate you taking the time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hearing to take comments from the other regions, bu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ere unable to make it to Sacramento for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These are comments that Heal the Ocean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sked that you hear, and we will be submitting them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riting as well.  These have to do with som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delistings, in particular at Carpinteria marsh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sedimentation, at the Goleta slue for sedimentati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t the Goleta slue for met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With respect to the slues and the marsh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edimentation, the listing is proposed beca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original data was found to be faulty and some data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found to be missing from the files that various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nd people recalled being there.  We called this the "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lost my homework rule," and the notion being that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y can't find the data, that, therefore, it must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have been valid at the time that it was listed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becomes a reason for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We think that obviously this is not prot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of water quality.  We think in both cases the slu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 marsh, there is recent data that does exist tha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been submitted.  In particular, there is a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plan for a Carpinteria salt mash reserve that discu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sedimentation issues and the attendant impa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With respect to the slue, this is kin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funny.  They spend 250,000 to $500,000 each yea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dredge the slue specifically because of sedim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at occurs from tributaries.  We find a bit of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isconnect when the regional Board can even say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y don't have the data but the local agencies 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round and have this big dredging project every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year because of the exact impairment that they're sa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now doesn't exist because they lost their home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With respect to the Goleta slue,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metals issues.  The airport expansion at the Gole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lues has resulted in some testing that I believe wa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e hands of the regional Board, perhaps a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unit, and for whatever reason did not make its way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 State board hands.  But Heal the Ocean believ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ere is sufficient evidence to keep Goleta slue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list for met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Turning to the San Diego region, I've got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good comments and two bad comments, and I think I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start with the bad and finish up with the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The first has to do with the listing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n Region 3.  Specifically there are proposed de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of stretches of the Pacific Ocean and local bays,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egments really where dry weather data has resul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meeting the criteria.  The problem is that we know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act that every time it rains there are 72-hour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ostings for health problems for going into these ex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stretches of the c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There is wet weather data that exist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municipal storm water program that's clearly not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considered, and just because a municipality comes i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pends money on dry weather diversions, that'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ndication that during wet weather these same stretch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of beaches are not, in fact, impaired.  And i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public is precluded from using them, I think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pretty good evidence that they are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With respect to the second issue of delist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e have a number of water bodies that are being de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for insufficient samples.  For instance,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egments where there were three samples taken. 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ree were acutely toxic.  And yet, because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not a fourth sample taken, the Board has recomme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We feel like this is a bad policy directi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go in.  We think it will be more appropriat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rotection of water quality to keep them on the lis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require additional data to be had before a consensu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elisting can be h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Now, turning to the good. 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Health Coalition is particularly concerned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ssue of PCBs in San Diego, and they're very suppor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of the listing of the entire bay for PC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The Environmental Health Coalition focuse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environmental justice concerns in the San Diego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nd San Diego Bay.  And while the impairmen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commercial and sport fishing beneficial uses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ncludes consumption, has been based on evidenc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of the water quality, Environmental Health Coal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ants the Board to also know that there is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data out there regarding the consumption of thes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e health risk link has not always been made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ink that that's appropriate to do in the contex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EHC is particularly concerned with who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eating the fish and conducted a survey of pier fish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at they submitted into the record, and I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dditional copies here.  The concerns with PCB are w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noted, but mercury and arsenic are also widely kn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Five different health risk studies over the last 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years have documented these bioaccumulates existi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The result of EHC surveys show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58 percent of the people who fish from the piers 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ish once a week 25 percent fish daily, that two-thi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eat their catch, and 41 percent feed these to child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Of the 109 people surveyed, 96 were people of col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se surveys were done in English, Spanish and Tagalo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The health risks for PCBs, like I said,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ell known.  We would encourage future studi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consider mercury, arsenic, DDT, cadmium, benzopyren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 host of other potential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Then finally I'd like to pat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Board and the Regional Water Board on the back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pper listings in San Diego Bay.  The State Board he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us recently on a TMDL for the Shelter Island Yac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Basin.  At the time one of our major concerns for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asin was that there were a number of other area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e knew had copper impairments but had not yet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listed, and as a result, there was unfair playing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for the marinas who would be subject to that TMD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round the rest of the bay, specifically in Chula Vis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Marina, America's Cup Harbor, Coronado Cave, Gloriet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ay, Harbor Island east and west and the Marriott Mari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had similar impair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And the Regional Board and the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ommunity have come together to get that data befo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Board, and we appreciate listing all of those se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at occur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MS. JAMES:  Good morning.  My name is Kirs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James, and I'm a staff scientist with Heal the B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is morning I am representing the views of Heal the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nd RDC in Santa Monica Baykeeper and will be spe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s a block.  I apologize for the black-and-white cop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of our presentation.  We had been anticipat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projector, but hopefully this will do.  We can e-m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you color copies if that hel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VICE CHAIR SECUNDY:  It would help in rea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ome of the cha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MS. JAMES:  Did you get the big copy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gave 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VICE CHAIR SECUNDY:  Yes.  I got it alrea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MS. JAMES:  Okay.  Gr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So at the September 30, 2004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hearing adopting the 303(d) list listing policy,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members foresaw today's workshop as a chance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sure that the policy is, in fact, working. 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several technical and legal concerns with th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nterpretation and application of the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As the State Board's applic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listing policy will set precedence for fu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application of the policy by the regional board,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mportant that these significant concerns be addres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nd resolved by the State Board in issuing this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list.  We strongly believe that the proposed revi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re inconsistent with several aspects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A good example which demonstrates severa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ese flaws can be found in the proposed delisting of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Santa Monica Bay beaches for beach closures. 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s relying on two invalid lines of reasoning. 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ey're stating that a TMDL exists.  And secondly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believe that there is readily available data that sho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at all 28 beaches should remain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To address this first point, an existing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lone is not valid justification to delist as show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at excerpted section of the listing policy.  In fac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beneficial uses need to be attained before it can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aken off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Our second point is that readily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data do exist that show these 28 beaches should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delisted as seen in these two tables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These data are collected by Los Angeles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health departments under A.B. 411 and are submit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e Beach Water Quality Work Group at the Stat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re is no reason that can justify why these data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not obtained during the State Board's review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have done analysis of the last five years' worth of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since 2000, and these data show that the 28 beach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hould be listed for some type of bacteria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Another example of misapplication of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ortions of the listing policy is the proposed ex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lga growth delistings for Region 4.  In contrast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staff's assertions, excess alga growth is, in fact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pollutant and narrative standards exist for nuis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In addition, a nitrogen TMDL alone may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 solution.  And finally, qualitive information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e considered under the situation specific weigh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evidence factor or best professional jud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Going back to the first point, excess alg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growth is a pollutant, and it is acknowledged later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 staff report several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In addition, staff appears to disreg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narrative standards in their analysis.  However, CF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specifically requires the consideration of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criteria for the purpose of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In this case, the L.A. Basin plan's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objective acknowledge that excess alga growth can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nuisance and a pollutant.  Moreover, the listing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tself recognizes nuisance conditions in making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It is clear from the State Board's leg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counsel's stated interpretation of the statut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eptember 30, 2004 hearing that the State Board ha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hoice but to list for nuisance conditions even i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specific pollutant is not kn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Second, again, a TMDL is not a valid rea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for delisting.  Even more problematic, there may be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factors that influence alga growth such as phosphoru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pH, sunlight.  So a nitrogen TMDL alone is not likel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esolve the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Third, the listing policy provides a situ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pecific weighted evidence factor.  Looking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pictures, which hopefully you can make ou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rinted copies, it is clear that there is an alg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impairment in these water segments that are propo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elisting.  But the State maintains that qualit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nformation alone is not conclusive, and we feel tha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is, in fact, conclus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This is equivalent to a best profess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judgment approach that should be used in this inst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hich can be applied to qualitative data as well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knowledge of the water body.  So in summary, the w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of evidence does not have to include quantitative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numeric eval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This can also be seen with the Domingue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hannel that has been mentioned previously.  So I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just touch on it.  There is a history of DD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Dominguez Channel and estuary.  The Montrose Chem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orporation was a huge polluter several decades ago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e channel and the estuary have been a conduit for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of this poll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In addition, we know that DDT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biocumulative compound.  So these two factors toge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hould apply under this situation specific weigh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vidence approach and remain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Another final example is toxic polluta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ediment.  There are no specific listing fac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provided in the listing policy for individual pollu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nd sediment.  Thus the situation specific weigh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evidence factor should be used under Section 3.11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listing policy to evaluate pollutants and sed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And now I will turn over a few of the leg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ncerns to Heather Hoecher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MS. HOECHERL:  Good morning.  My nam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Heather Hoecherl, and I am the science and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director at Heal the B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I want to follow up on one of Kirsten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points, which is, if you look at these algae pictur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color, which we'll send to you, in one of them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n aerial photo.  And when that's in color, you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even see that there's a creek running through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t's all green.  You really can't distinguish the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at's how much algae is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I have a couple more comments on the beach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but I'll make that in the context of my comments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'm going to talk about the last five slides, i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helps you gu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And I'm going to start out with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nconsistencies with the proposed approach to the C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ater Act.  The first one is that we shouldn'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reevaluating listings for which TMDLs have already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dopted.  It's not a valid reason to delist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lean Water Act itself clearly requires that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quality standards be attained through the TMDL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and that they shouldn't be taken off the list unt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y're actually at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The beaches are a good example of that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I'll go back to Kirsten's discussion there.  The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Monica Bay TMDL used a site-specific reference sit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determine compliance, and that approach wasn't us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e State Board evaluation of the data for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So there is a difference between the two way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tate Board went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This was just a good reason why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Board maybe should be evaluating prior listings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ey're more familiar with what's going on in the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n the approach used.  And as you saw by the charts,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you use the TMDL approach set forth in the TMDL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e record site, those beaches should all remain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over the last five years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There's another chart there too, the seco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one.  Those are L.A. County beaches that,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ame data, should have been listed and are not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proposed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The second inconsistency with the Clea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ct is the very (inaudible) discussion, the weigh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e evidence factor, best professional judgment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way it's been applied it's essentially useles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t's our position, and I think the in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of the Board, that quantitative data is not necessar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pply the weight of the evidence factor, and we'd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 Board to clarify that through the approva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ist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Again, DDT in the Dominguez Channel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discussed, and this is an excellent example of whe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using that factor is a big problem.  It's cl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ontaminated for DD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The third inconsistency is the inadequ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onsideration of narrative standards that Kirsten tal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bout, and the fourth one is the failure to review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vailable -- readily available data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pecifically required by the federal regs in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And we agree with EPA that this wasn't d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here and that it's improper not to do it.  And aga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 beach data is a really good example as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oard does have access to most of that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Another big problem you see is th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dditional factors that staff added as reason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delisting over and above the factors actually set f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n the listing policy.  Those three factors ar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data doesn't exist, and in application this also se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o apply if there's some uncertainty as to wheth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ata ex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The other two are anecdotal data which, aga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alls under the best professional judgmen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Regional Board and shouldn't be a reason to de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And the third one is set forth there on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slide, and we'll go over it.  But the staff specif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stated that it included that third one in order to avo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 larger burden for delisting which was contrary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board's express intent of the listing policy, which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o have a higher standard for delisting than for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because it must have been some reason those were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Finally, I would just say that the 303 re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lso address reasons to take -- valid reasons to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off the list, and they don't include loss data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necdotal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There's some inconsistencies which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supplemental slide with the State Board's intent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at's one of them.  (Inaudible) listing policy, on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at it fails to take a precautionary approach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often errs on the side of not listing rather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listing.  And in part, that's failure to use the w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of the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The Regional Board seems to be left ou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rocess here.  From the hearing transcripts, it se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 original intent was to get the 2004 list out quick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nd have the regional boards do the 2006 list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uture lists which would have included the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evaluations which are much better done by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oard such as in the original listings and also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heir own water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The third is kind of an important item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at's a main goal of developing a listing policy w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reate a very transparent process.  Here it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ifficult to tell from the fact sheets how the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multiple lines of evidence were weighed in 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different decisions and what actually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decisions were based on.  It's very difficult to tell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many cases.  So it isn't very transpar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Finally, I just want to make some points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retroactive application of the listing policy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oesn't seem to be working very well with th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Just a few points.  There should be a hig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burden of proof to delist as I said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cknowledged in the staff report, but it doesn't see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e actually applied in letter or spirit.  Indeed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tate should show a lack of impairment before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aking things off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That would be more protective of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quality.  It also would show the appropriate d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o the previous listings which were administ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decisions by Regional Board, approved by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nd the EPA.  So they're entitled to great d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under extensive case law and should be considered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heavily in making delisting decisions, especially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ere's no longer any data or there's uncertainty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The third point is just the failure to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best professional judgment, which I've already spok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bout.  And finally, the Regional Board tends t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better information on local water bodies, and if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going to evaluate prior listings, the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hould probably be the entity taking the first step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at in recommending to the Stat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All of these things are exacerbated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failure to use the weight of the evidence factor. 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we've seen I think in testimony already,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oards are much better equipped for this and hav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urrent data available so -- and I would also say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ppropriate -- the data is there at this point,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hows it shouldn't be delisted, which is more prot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of water qu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I'm just going to wrap up just to say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roposed delistings overall seem to be riddl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oblems and inconsistencies and should not be adop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s proposed.  We would recommend another tier of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o fix some of the problems or to leave it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regional boards in 20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Mr. Beck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MR. BECKMAN:  Good morning.  I'm David Beck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with NRDC.  I'll try to be brief.  I'm speaking as p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of this group of Santa Monica Bay Keeper, Heal the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nd NRDC, but my comments also are intended to summar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for you five areas which I think are significant fla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n the process that are systemic and affect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with respect to its entirety, not just the sou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ortion of the state that you're here talking ab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I do want to acknowledge -- and I think w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o -- what some other speakers have mentioned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at this is a significant task, to say the least,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put the list together and that Craig and his group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not have necessarily the resources that they n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And I think that's something, Mr. Secund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at you and the Board and senior staff need to consi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n terms of providing perhaps some additional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nd some additional time so that the folks who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asked with this big job can finis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 think we would all agree that sinc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303(d) list and the TMDL program provide the safety n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or the State's water quality regulatory program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it's essential that that safety net be solid and str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nd that the appropriate water bodies that should b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he list be o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So with that, here are the five basic probl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or five systemic problems.  That is not to say thes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 only important issues, and we're going to giv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etailed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But I think for you, Mr. Secundy, take aw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oday, one is the failure to review all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vailable information that's been mentioned bef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is is required by the listing guidance,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required by the Clean Water Act regulations.  Therefo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it has to happen.  The list is invalid.  It's illeg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t will be successfully challenged if not correct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 EPA unless these problems are fix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They can be fixed, and there's proba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fficient ways that we can do this that does not disru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your schedule.  But it's essential that the Board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ure that the problems are fixed and that Craig's un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gets the resources and the direction to d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How do you know that this has occurred?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everyone said so far, including EPA -- I think if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alk candidly to staff, they'll tell you that the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not been able in all instances to review all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vailabl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How else do you know it?  If you want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is decision yourself and judge the different com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ook at the Santa Monica beach example.  What can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more prominent set of water bodies in California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Southern California beaches?  Yet the submittals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going to get in two weeks and that's summarized in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overview demonstrates there's all sorts of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at demonstrates impairment that's relevant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at was not considered.  If that happening in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Monica Bay beaches, you can imagine that it's indic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of a broader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Number two, there has been a fail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ystemically to utilize the weight of evidence b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professional judgment fallback which was heav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negotiated among stakeholders prior to you join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oard, Mr. Secundy.  I'm sorry that packet or Rich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Katz are not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But one of the reasons that there wa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litigation over this guidance was that there wa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greement that there be a weight of evidence fall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osition to deal with situations in which the 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pplication of the guidance would be arbitrar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apricious if not supported by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However, in a number of instances, the b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professional judgment approach has not been utiliz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nd it's not been utilized in a couple of resp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One, the regional boards often have the b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professional judgment about waters within their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t's impossible for even the best staff in Sacramento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know every detail.  And by not involving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boards formally in this process, you have fai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essentially to use part of the guidance that you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ompelled to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Section 6.2 and 6.3 explicitly comprehe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e regional boards would prepare the list t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o that didn't happen, and that's inconsiste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guidance.  And because of the fact that there's so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good resources -- Mr. Shay is a great exampl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expertise that is present in the regional board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you're not getting a complete picture and you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using the guidance that you committed to use fully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you're not looking to the regional boards for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e third significant problem is the one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just mentioned, but I think it's sort of independ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est professional judgment, and that is just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regional boards did not do the list.  That's w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supposed to happen under 6.2 and 6.3 of the guid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t didn't happen.  That's inconsiste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guidance.  It's inconsistent with the whole poi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having a guidance document, and it reflects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problems as Heather and others have indic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Fourth big issue is the issue of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for, quote, unquote no data or as Marcos said, the lo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of homework excuse.  And I would add to that a rel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ssue where there is allegedly a lack of a quot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unquote, acceptable guideline for a determi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There is obviously a presumption that the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you all have done in the past is valid unless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evidence to the contrary.  But this approach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delisting with no data or saying that there isn't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asn't an acceptable guideline just turn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presumption on its head.  There has to b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ffirmative evidence of a lack of impairment to overc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 previous decision that a water body is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That's obviously a point.  I trust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unsel knows it because you all always cite in any k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f litigation what you're defending that your deci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re due deference and that administrative decision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general are presumed to be regular and accurat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roperly taken.  That is, in fact, the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So you can't just say, "Well, you know,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going to change our mind.  There's no data or we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ind the data or we're going to decide retroactiv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the guideline was not appropriat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And in this connection, Heather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mentioning, and I would add, that the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rationales in the staff report that are no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guidelines on which some of these decisions are bas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my view constitute underground regs and are illega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you cannot rely on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The whole point of the regulatory proces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went through prior to your joining the Bo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Mr. Secundy, that went on for two and a half years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 get clear guidelines that went through the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We're not going to be adding things.  I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ppropriate to add things later to rationalize deci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at you make wish to take.  It's an underground re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Fifth and finally, the narrative issu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narrative standards.  Peter Kozelka references a lit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bit.  Some others have.  This is typified by a propos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o delist several water bodies when nuisance cond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exist because the framed nuisance condition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considered to be a water quality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Obviously the Board exists to take car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ollution and nuisance conditions.  You don't have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a scientist to think there's something odd when you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 nuisance condition and you're proposing to delist. 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every instance in which a narrative standard w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basis for delisting or the basis for original list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it's imperative that that standard be reviewed not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gainst a numeric guideline but against other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ines of information and reaso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The whole reason the Clean Water Ac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numeric and narrative standards is because there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recognition that numbers cannot always fu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haracterize the kind of water quality condition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we wish to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The problem with the approach that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aken so far is that narrative standards are tre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like, you know, second-class citizens.  And only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re are some numeric reference, at least in the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we've done so far.  Only where you have some nume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ference have you upheld some of these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listings.  And that has to be fixed, too, for ob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You can't acknowledge a nuisance and tak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ff the list.  It just doesn't make any sense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So those are sort of the five basic area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e think need to be fixed.  We think they can be fix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nsistent with the schedule of finishing the lis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year.  I don't know whether it's essentially due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pril 1st or not.  But certainly what's most impor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is that after literally two and a half years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stakeholders from all different segments of interes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participation worked on this policy, we got it to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place where we weren't all necessarily thrill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every aspect of it, but there was no litigation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s quite an accomplishment these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It's really essential that you take the tim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provide the resources to Craig and his group to fin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e job so that everybody can be assured that this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s consistent with the Clean Water Act, consisten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guidance and will meet with EPA approv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VICE CHAIR SECUNDY:  Just a couple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nd a question, Mr. Beckman.  I'm assuming you will s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me that very succinct list of five issu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MR. BECKMAN:  Yes, with the understand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t's not the only set of iss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VICE CHAIR SECUNDY:  I understand. 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clear, very cogent.  I was not here when this all t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place obviously.  That is one of the detrime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having new Board members that we do have to play c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So I'm just going to ask some ques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publicly, and I'm going to turn to my staff.  Why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e regional boards not involved in this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sp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MR. WILSON:  When we developed a list,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as a decision made that the State Board would devel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e '04 list.  It became apparent that there was so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information that was provided into our record and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 swamp data that we converted that into the '06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because we had so much work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Each of the regional boards was involv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eview of absolutely all of the fact sheets. 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looked at everything.  They gave us feedback. 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extent we could, we incorporated the comme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feedback we got from the regional boards.  And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incorporated before it was released September 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VICE CHAIR SECUNDY:  I guess my next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We'll call it the precautionary principle.  Why d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delist water bodies -- I'm just asking this out lou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f indeed we feel, quote, the data is no longer the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f indeed the data was there once upon a time, i.e.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your loss of homework exampl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MR. WILSON:  I really enjoy hearing the l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homework name put on it.  We were trying to be pol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bout it.  When we invoke that statement,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absolutely no basis for the listing in the first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That did not come from the State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at came from the Regional Board staff.  We di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create any of those recommendations to delist. 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ased on their recommendations to us because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nothing avail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MR. BECKMAN:  Can I just mention a par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response to your question, if that's ok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VICE CHAIR SECUNDY:  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MR. BECKMAN:  I think there's some var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opinions about the way in which the regional board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consulted, and I'm not sure that Craig's perspectiv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hared by all Regional Board staff with an interes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There is also a more fundamental point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is that the listing guidance says that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boards are going to prepare the lists, and the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you got from Mr. Wilson doesn't really addres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pecific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The regional boards clearly have not prepa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 lists.  The guidance in that respect has not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implemented.  Why does it matter?  It matters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t's one thing to say the State or the regional bo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an't do something because of a lack of resources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nother thing not to use resources that are availabl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oduce the best possible produ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And I think the approach at this point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t least involve the regional boards in some second t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or third tier review process to make sure that al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information is present.  We have a number of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examples which we have not tried to mention to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because of time and a lot of people who need to get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here and speak where there are -- there is eviden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raig or his staff says "no data, delist," and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exists.  So clearly there's a disconnect that need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be clo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Ileene And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MS. ANDERSON:  Good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VICE CHAIR SECUNDY:  Good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MS. ANDERSON:  Ileene Anderson.  I'm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ecologist for the Center for Biological Diversity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I'm here today to specifically talk about Santa Mate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Creek, which is a tributary to the Santa Ana River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San Mateo is on the EPA 305(b) list.  It's been on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since at least 2005 listed as impaired.  It's still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n the proposed 303(d) list, and we wonder wh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So I've been working with the local staff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ey helped me by pointing me to your website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forms for the 303(d) list nomination, and I found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No problem.  They're technical.  They appear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comprehensive, but I surely didn't find them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user-friend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Obviously, we're late to the dance. 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not nearly as sophisticated on these issues, but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ontention remains that San Mateo Creek has been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mpaired since 2002 and should be included on the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list this time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So I just felt that this sort of overarc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question as to why it wasn't found to be appropriat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list, and we certainly look forward to work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your staff to explore the issue and submit these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written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VICE CHAIR SECUNDY:  I can't answer that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e top of my head, but we will absolutely take a l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t it and find out wh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MS. ANDERSON:  Grea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VICE CHAIR SECUNDY:  Thank you for bring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o our att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Dana Pal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MR. PALMER:  Good morning.  Good morn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Member Secundy and Mr. Wilson, Mr. Counsel.  Good to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you this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My predecessors from Heal the Bay and NRD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have voiced my concerns very clearly.  So I don't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o repeat an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VICE CHAIR SECUNDY:  Then you can just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"ditto" and sit d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MR. PALMER:  I could, but I won't.  I'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very brief.  I'm Dana Palmer, staff attorney from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Monica Baykeeper here also representing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Coastkeeper Alliance and Linda Sheehan, who sends 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regards.  She couldn't be here this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Let me just thank the State water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is is a huge project.  You have taken hercu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efforts thus far, and we appreciate them.  We know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don't have enough staff to do the job correctly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at's probably why we disagree with you on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issues this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We do think that a lot of these issues can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orrected in the next few weeks or months, and thank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lso for extending the written comment deadlin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mid-January.  We will be submitting very tho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ritten comments in these proceed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Let me just briefly focus on a few are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First of all, Baykeeper strongly believes that the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anta Monica Bay beaches have been improperly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You heard about that this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Many of these proposed delistings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based on the fact that a TMDL now exists.  And as w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know, a TMDL is merely a pile of paper and its exist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does not mean that water quality standards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t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Secondly, the 303 listing process should fu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recognize narrative criteria and the basin pl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You've already heard about that this morning.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at's a 40 CFR 130.7(b)(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And, thirdly, the narrow application situ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pecific weight of evidence factors is not consist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with the intent of the listing policy.  I think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might have already heard about that too this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And fourth and finally, the points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made -- you heard from groups from Southern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day, but I think the points that we all made a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ould be applied statewide.  They're points of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tatewide impor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I'm sure that when you look to the river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 north coast or the base on the central coast, you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ee that many of the same general points we made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morning also apply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Is there anyone else from the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ommunity or state or federal agencies that submit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card who's not spok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All right.  Why don't I suggest we take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 five-minute break.  We still have a number of c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Looks like about a dozen cards.  Maybe a few more to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rough.  So five minutes.  It's 12:20.  Excuse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11:20.  Let's come back at is 11: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(Recess take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VICE CHAIR SECUNDY:  We're going to beg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gain.  We're going to begin the workshop again.  If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have a cell phone and it's on, can you please turn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off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All right.  We are going to turn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egulated community.  Richard Wat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MR. WATSON:  I see we have a new appro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here.  Thank you, Mr. Secundy.  Today I am befor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representing the Coalition for Practical Regul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hich is a local government organization of some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cities in Los Angeles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I want to thank you for having this 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here so that we can make comments to you on the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list.  We'll make more extensive comments in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form by the January 17 deadline unless you are so k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s to extend that and give us a little bit more ti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review things.  And some time was lost du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vacation or holiday period.  I'd like to comme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VICE CHAIR SECUNDY:  Some of us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worked during the holiday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MR. WATSON:  Some of us did b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First I'd like to commend staff.  I think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staff has done a lot to improve the 303(d) list.  You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heard some comments from others.  We think that they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made a number of recommendations for delistings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ollutant segments would not have been appropriate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not identified and things were listed inappropriatel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first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We are particularly pleased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ecommended delistings for conditions where the act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pollutants are not identified.  After all, the 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regs and the 303(d) list is intended to deal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ollutants, not nuisance.  It's with pollutants.  S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need to know what those pollutants 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Since the 303(d) list drives the (inaudibl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MDL, it's kind of hard to do a TMDL when you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hat pollutants to address.  So we're pleased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staff is making that effort.  We think it's r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progress in making the list a much more techn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olid basis for setting water quality priorities,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ink this indicates that the staff acknowledge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importance of the 303(d) list and the scient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integrity that should be the basis of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However, we are concerned with a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remaining listings that may not be based on sc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State Board staff has recommended 92 listing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Region 4, many of which are for potential uses, no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probable future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California Water Code Section 13241 lis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past, present, and probable future beneficial use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rotected through the establishment of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objectives, and these things should be consider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I'm trying to skip over a couple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There was some discussion by the Heal the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bout revising perhaps the listing policy.  If you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onsider that, we suggest that you make very clear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e listing policy that only exceeding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tandards for probable future beneficial uses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e basis for 303(d)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We'd also like to remind you that the comb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303(d) TMDL processes are intended, as mentio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arlier, as a backstop or safety net to ensure a team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ater quality standards and that the listing process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een vastly improved since the State Board staff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ssigned responsibility with the 2002 list and now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ort of hybrid 2004, 2006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In many of the previous listings,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ink just the homework was lost.  I think there wa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homework in some cases.  So I think your staff i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mmended for trying to make sure that the listing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solid and that they're supported by evidence, and s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ink they've done a really good job in this reg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And we support a continued division of lab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n this area where the State Board develops a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list in consultation with the regional boards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regional boards focus on the water quality standard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development of TMDLs and other programs that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ddress the impaired w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I think having the State board ha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oversight has just made a world of difference in get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 technically solid improvement or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One improvement we would like to sugge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however, is that data and data analyses used to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e list and the analysis be made available thr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ppropriate State Board offices -- or excuse m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Regional Board offices so that municipalities,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permitees, planning groups and others have more eas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ccess to the data for taking a look at it so you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have to traipse up to Sacramento to take a look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data, and that would help us all in the long r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We appreciate the work that you've already 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into approving the list, and we hope that you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ntinue to make improvements in this list so it foc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on real pollutants and real problems, and we l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orward to working with you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The next three speakers are speaki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andem.  Rick Alexander, Jeff Pasek and finally Ru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Kolb.  Is it Ruth Kol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MR. ALEXANDER:  Thanks and good morning, 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Chairman Secundy, State Board staff and counsel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Rick Alexander.  I represent the Sweetwater Auth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We are a public water agency in San Die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County.  We provide water service to the citi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National City, Chula Vista and the incorporated Boni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ommunity, about 200,000 customers in tot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We do this in part by operating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reservoirs, the Sweetwater Reservoir in the Sp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Valley area at about 26,000 acre feet, and the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Mountain Reservoir at Loveland, 17 miles upstream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bout 29,000 acre f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This two-reservoir system is important to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ecause it enables us to capture and use a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mount of local water.  This is very good because i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not only is the cost lower, but it means that that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does not have to be imported from someplace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n 1998 and '99, we were able to go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period of 20 months without buying a tablespo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imported water.  And so that's why we are kin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myopic, I think would be the word, about maintenanc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water quality within our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Both of our reservoirs are propo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isting for multiple constituents:  Dissolved oxyge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otal dissolved solids at Sweetwater, mangane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luminum and dissolved oxygen at Lovelan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mount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Interestingly, we learned about this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or this proposed listing from an articl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an Diego Union on November the 18th.  The Union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ometimes reliable source of data, and in this cas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roved to be.  Unfortunately, we never heard abou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roposed listing from either the State or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Board, and we have operated these reservoirs for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deca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So we sent a letter to Ms. Potter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December 20th requesting that the comment perio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extended again, and we hoped that she would pla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under consideration.  There are certain small reserv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operators that are part of the world who still are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ware of this even though we've tried to get the w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We don't think that the listing, just spe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of our two reservoirs.  We don't think that the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ould benefit our region's water quality or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customers' water quality for a number of reasons. 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oveland, aluminum and manganese are naturally occu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elements which are coming into that reservoir fro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completely undeveloped area.  There is no discha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ssociated with that.  This is simply metals which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entering as a result of the natural flow of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At that lake also, levels of dissolved oxyg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n that Sweetwater are a result of stratific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lakes during the summertime, and we've been diligen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upporting data to the State Regional Board,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resume that's where this listing is coming fr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But stratification is a natural process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auses dissolved oxygen levels to fluctuate very wid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uring different times of the year.  It's a natu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process over which -- which occurs in all lakes and o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hich we have no 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Finally, on the TDS levels, the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dissolved solids, our Sweetwater reservoir, as are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ther reservoirs in San Diego County, recipie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mported water from either Northern California, the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Delta, or from the Colorado River.  The TDS o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imported water exceeds the TDS which is shown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basin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There's a problem.  If we cannot regulat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e cannot regulate the TDS as imported water, and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consequently, if we're bringing water into our lake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otal dissolved solids already exceed the basin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mit.  There's precious little that we can do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At our Sweetwater reservoir, for example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ut $12 million into an urban runoff diversion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pecifically to manage TDS and the runoff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rapidly urbanizing community.  We have no control o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TDS of imported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So I guess, in summary, there's three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at we would like for the State Board to consi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Jeff Pasek, who, Mr. Secundy, you mentioned, wi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following me; and one of the things that he'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ay is that language should be considered which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exempt from listing waters designated MUN o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municipal use which are subject to natural impac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e watersheds, unavoidable natural processes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season stratification and from the storage of im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ater.  It doesn't make any sense to list thos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odies for those constitu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We would like, once again, for you to ext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e time period to comment so that other water agen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ill have an opportunity to, for lack of a b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hrase, weigh in on this top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And, finally, we really appreci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partnership with the State Board and the Regional Bo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and I think that we are natural allies in protec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ese watersheds which are producing water for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onsumption on a regular basis and in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quant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And we really, however, encourage that a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ollaborative process be adopted in finaliz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303(d) list.  The water agencies, I think, are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eager to know how you get into this club or how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participate in this collaborative process becaus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would like to be at the table, and we would like to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art of it because the stakes for us are so very hi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I appreciate your time and thank you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oming down to Pasade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VICE CHAIR SECUNDY:  Thank you.  It was eas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for me since I live here.  Actually the first time si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 got on the Board.  So this was a pleasure.  Proba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e only time it's ever going to occur, but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delighted this one is in Pasade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A couple of things.  In terms of notific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 simply don't know who dropped the ball there.  I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pologize for that.  I think we're probably very u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dealing with water bodies like the Santa Monica Bay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 L.A. River.  (Inaudible) not owned by any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entity, and reservoirs are obviously a very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entity.  So I don't know why either the State n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regional boards notified you of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And then as far as the extension of time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is something we will seriously consider.  You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e only entity that has asked for that extension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fter this hearing I will get together with our chai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determine whether or not it will be appropriat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extend this time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MR. ALEXANDER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VICE CHAIR SECUNDY:  You're wel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Mr. Pas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MR. PASEK:  Good morning.  And thank you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Mr. Secundy, and staff and counsel.  My name is Je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asek.  I'm a biologist and watershed manager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City of San Diego Water Department, and most of w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might say has already been said by Rick Alexander.  So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ill say "ditto," but there's a few things I m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mpl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Some background, the San Diego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Department supplies drinking water to 1.3 million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n the City of San Diego and neighboring communiti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nd important for today is that we operate nine drin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ater reservoirs in San Diego County which coll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runoff from 926 square miles and also, very important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tore imported water from the Colorado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Northern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Clearly we're concerned about the discharg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pollutants in the upstream areas of these reservoi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nd we see the State Board, the Regional Board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Clean Water Act 303(d) policy as natural allies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efforts to protect these drinking w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Nonetheless, we think there's some flaw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proposed listings.  All nine of the C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an Diego's reservoirs are proposed for listing for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different constituents, and it's significant that e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piece of the data that went into those proposed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was collected by our agency and provided to the --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is Regional Board and Stat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And we collected that data because we ar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rinking water agency, and we were collecting wate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be in compliance -- I'm sorry -- collecting data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n compliance with the Safe Drinking Water Act an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operate our system effe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Some points have already been made, but I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o amplify first the data that was used is only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mall portion of the total data set that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vailable, and we believe that if the full data set 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in the established time span were considered, tha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would result in a different outcome in many c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It will result and not -- the water 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pollutant combination not being on the list.  So we u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data be considered, and we are eager to work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e State and Regional Board staff to get that data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Like Rick Alexander said, the li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reservoirs that store imported water for TDS an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major salt components of TDS is a real difficulty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just to amplify that, San Vicente Reservoir,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keystone of the regional water system in San Die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County, is listed for TDS, and the basin plan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or TDS for San Vicente is 300 milligrams per li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Imported water coming into that reservoir is 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milligrams per liter.  It is essentially impossibl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at reservoir to meet the basic plan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Many of the proposed listings for San Diego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servoirs are for water quality constituent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strictly the result of naturally occurring processes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natural sources, and there is no discharg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nstituents, and examples of this are the listing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reservoirs for color, pH, iron and manganese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will supply extensive comments about why we thin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at's inappropriate for those to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And on a final point, we're concerned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 implications of the listing of a water sup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reservoir as impaired for our uses of that reservoir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its source of supply for drinking water.  We underst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there's no statutory -- no likelihood of any s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of statutory limitation of the use of that reservoir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 drinking water supply as a result of the impa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We want to make sure that that's true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lso suggest that that be explicitly stated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process in the documents having to do with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We will be supplying extensive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comments by the deadline, and like Mr. Alexander sai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we seek to have an extension of the comment dead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Ruth Kol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MS. KOLB:  Good morning.  My name is Ru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Kolb.  I'm a biologist stormwater specialis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City of San Diego.  I'd like to take this ti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ppreciate -- or to extend our appreciation to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ater Board for developing the listing, delisting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s it is commonly known.  We know it was a large effor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nd we appreciate bringing some consistency acros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tate on this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I'd like to provide some comments other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reservoir issues as you've just heard my colleag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discuss in regards to the Region 9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Regarding listing proposals, for L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Penasquitos Creek currently is listed or proposed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isted for phosphate and total dissolved solids. 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stings are based upon two and four samples for 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listing which does not meet the criteria for the 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3.2 in the policy for the minimum number of meas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exceedances needed to place the segment on the lis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conventional and other pollutants.  It does stat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ive is the minimum number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In the America -- or San Diego Bay America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Cup Harbor, Harbor Island east and west of the Marrio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Marina listing for copper, we recommend that you lis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or state whether it's for total copper or dissol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opper or for b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Regarding the delisting proposals, the C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San Diego supports most of the delisting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for the coastal beaches.  We did provide review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ounty Department of Environmental Health speech po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data, reviewing data for approximately four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providing information that these beaches did mee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delisting criter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However, we do not recommend the deli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B Point.  That beach does have chronic exceedanc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ntinues to have chronic exceedances, and we are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City of San Diego is currently conducting a study to 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nd find out what those sources are and what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steps or actions can be taken to reduce the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exceedances at that beach, which is approxim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one-tenth of a mile in size, and I provide more 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n our written comments that will be provided late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Regarding requested area changes, Choll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Creek has a request to extend the area by .5 mil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south fork.  In the document it states that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based upon an e-mail from Regional Board staff.  We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like to see the evidence that was provided to ext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is just to see the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The Mission Bay shoreline requested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hange doesn't really have an explanation of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rea change is, and since that is wholly within the C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of San Diego, we'd like to be able to review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recommendation and comment on it at some later 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Regarding the TMDL schedule, we recomm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reviewing the draft schedule that's in the doc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ecause four of the TMDLs within our boundaries exc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e time limit of 2005 that's listed in the docu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nd we may want to go back and review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And generally speaking, we were -- the Cit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San Diego's interested to know whether or not ther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be a CEQA document prepared on this list or not s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an provide comments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nd again, we will provide written comments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e due date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We are now going to hear from a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individual cities.  Ken Farsing, City of Signal Hi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MR. FARSING:  Good morning, Board me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ecundy and staff.  Excuse me.  I've got a cold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just bear with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My name is Ken Farsing.  I'm a city mana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or Signal Hill, and I want to thank you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opportunity to comment today.  We'll be submitting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extensive written comments.  So I'm just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briefly summarize our main conc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I'm commenting on Region 4, 303(d) lis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gion 4.  First we really do want to reiterate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many of the speakers have said.  We want to thank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State Board and the staff for the recommended chan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nd the improvement to the 303(d) listing process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ink this process makes a lot more sense, and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very logical process at this point in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Now, as part of the process, what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noticed is that the staff is recommending to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erroneously listed water body pollutant combi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ncluding those from which data demonstrated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ater standards are not exc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We've heard today that there's bas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delistings where no data was ever submitted, but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 listing.  Now, what we would like to do is recomm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at the amendments go a bit further toward mak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303(d) list a focused and reasonable road map for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development.  The list still contains many listing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hould not be included.  And particularly, I w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omment on what are known as potential future 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ather than probable future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Now, potential to us is an unreasonably br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oncept on which to base the list.  In the cas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303(d) list, the water quality in California,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based on potential future uses could be disastr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Cities could be forced to spend untold million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dollars to implement the TMDLs triggered by uses that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not exist and are not likely to ex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For instance, there are several flood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hannels and washes listed in the Los Angeles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asin plan as having potential Rec 1 uses, bu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concrete-lined channels are specifically ac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rohibited during dry weather and wet wea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situations.  The channels are not waters for 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ntact recreation, and the City should not be requ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o spend money to protect nonexistent uses that are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act, prohib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The State budget, very similar to municip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udgets, is already strained, and the imposi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ostly TMDLs with no specific proven benefit i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generate a series of problems and more problems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solu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Now, the State Board recogniz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esignation of potential beneficial uses we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ppropriate when you approve the use attain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nalysis revising the Rec 1 uses for the Ballona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ndicating that there were no plans in place or fu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vailable to remove the flood control channel and re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it to a natural stream nor was it expected t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lan to turn this into a natural stream or funding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t would be available in the near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Our Regional Board, as Renee indicated,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dopted a wet weather exemption from Rec 1 us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ngineered flood control channels in Los Angeles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during major storm events in recognition tha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channels present a danger to the public during r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events.  Just the last rain we had over New Year'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ere were four people that were washed down the L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River 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What California's communities need are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plans and a 303(d) list that are consiste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alifornia Water Code Section 13241, and that specif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establishment of water quality objectives to prot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past, present and probable future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Extraneous listings for potential future 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such as Rec 1 for water body segments where peopl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not, do not, and would not be reasonably expec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ever swim only add unnecessary complexity and expens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is whole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Now, we would strongly suggest that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pply these principles, these three general categori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o the beneficial uses.  Again, I want to thank you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time for comment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Dr. Gerry Greene, City of Down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DR. GREENE:  Thank you for the opportunit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speak today, and I'd like to reference back to what K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Farsing and Ms. Watson just said and, in particula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cknowledge the State staff effort in what is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significant document.  Thousands of pages, did you s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Having said that, I would like to focus o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little different aspect of this, and that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importance of making sure that the listing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appropriately placed.  We appreciate the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elistings, but it also points to the challeng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listing is a significant effort.  It commit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significant effort of state and local staff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Please make sure that the listings that c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in are strongly supported and not, as was once tol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me on one of the delists, the efforts of an ove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motivated intern.  We need to have rules.  We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have these listings go forth to be targeting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focusing on the issues at h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As another example, I recently ha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privilege of authorizing -- signing off would be a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way of phrasing it -- on a CBS unit that was appro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or installation on our city over four years ago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atrol trash in a site.  We now know that that CBS un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will be addressing a watershed that is not going t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 trash listing for a long time, if ever.  It will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 bacteria listing which CBS units often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challenge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So essentially I was approving a devi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we allowed, that we authorized four years before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joined the city even, that will probably be worsening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acteria problem while eliminating a trash problem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may not even have a listing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Similarly, another delisting -- so to a de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is is something that we're happy to see, but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like to point it out as the challenges could ar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re's a listing for abnormal fish (inaudible)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If, when I first joined the City three an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half years ago that had been my focus, I would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probably had a lot of very angry developers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point who I forced advanced technologies on who kno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what to try to control this challenge, and it's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g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A listing is a long term and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ommitment of not just State staff, local staff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developers, maintenance staff.  We need to make 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at these listings are very carefully consider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very well supp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Shifting gears.  When it rains, it pours.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made the allusion about being in over the holi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Well, we had the privilege of having about three inch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of rain over the last week.  This is essentiall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design storm for L.A. County for slue sumps.  We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xpect twelve inches of rain.  Slue sump is bas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85 percent storms.  So three inches of rain --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should be the only time this year that my slue sum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overf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I was out checking my slue sumps this week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finding the devices that didn't work, filters that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supposed to pass a hundred gallons per minut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passing a cup per min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We have not reached the point where we know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many types of best professional judgment, and I real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we're talking about different judgments now.  What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alking about is our knowledge of BMPs and the remov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of pollutants and the cost effective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I mentioned the CBS a few moments ago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very recently had a meeting with Regional Board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where a staff member made the allusion the cities k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at those inserts that they were installing in c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basins would not take care of metals.  The cities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of no of such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A TMDL is a long-term commitment.  A dec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o add a metal is a commitment that will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implications for the future.  We need to make sure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s we're adding things, we are making the long-te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commitment to make sure that we go after that pollu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cause all those inserts that somebody -- that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ity representative -- by the way, inserts are the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mmonly installed BMPs in this area -- are do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job because, if they don't remove the metals, if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ren't controlling that pollutant, then what hav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done but to waste our time and effort on someth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ill turn into a nonissu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And by the way, I was hoping to ha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written comments today, but when it rains, it po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nd so my New Year's Eve was spent traveling a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looking at BM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I would like to acknowledge specif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omments of Renee DeShazo.  I may not have agre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all of them.  But in particular she did menti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high-flow exemption.  I think that's a very impor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one for the cities, and that's something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impor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She also made a very good comment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ranslators, although I'm not necessarily in agre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with it.  We have seen the translators often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referencing particles sizes that may not be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during many of the conditions like high-flow cond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here a lot of sediments are being motivated or ero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nd moving downstream.  If you're getting a lot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particulates, then that's not what the CTR is foc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t.  It's focused at the dissolved met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So she has brought up a good poi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ranslators, but I look at it in a slightly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spect that it's important that, if we're using i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dentify and start listing a metal, as an example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we make sure that we have focused in on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roblem, i.e., a dissolved metal rather than perhap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high-flow period when we were measuring total metal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much of it was particul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Finally, I'd like to comment on someth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was said by Dan Palmer with the Baykeeper.  He sai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MDL is just a piece of paper.  I don't feel that w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nd I'm sure a lot of my cohorts don't feel that 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I would like to let you to know I feel a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is a very significant commitment or -- I know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leading to an M.S. 4 permit that's going to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ignificant commitment and held over my head as long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 work for the City of Downey.  So I want to make 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at the Regional Board knows what my commitment is to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MDL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City of Burbank, Rodney And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MR. ANDERSON:  Good morning.  Again, my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s Rodney Anderson from the City of Burbank, and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pleasure to see you again as we've talked abou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303(d) listing a few times over the past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I do want to applaud the use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policy.  I think it's been much more transparent on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e list is being made.  So I think that's grea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also the efforts of staff in using that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We're pleased to see some appropr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elistings and listings that were made.  Copper is a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listing for Burbank-Western Channel, and as a city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gree it should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 TMDL just passed L.A. River metals TMDL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found that copper is a problem, and now it's correc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Cadmium, on the other hand, we are happy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it's delisted in this round.  The data cl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ndicates -- unfortunately it's a little late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metals TMDL already was created, but I won't go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at too much as you've heard me talk about that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In regard to other new listings, we hav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concerns, and it will be detailed out in a letter.  R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Bench (inaudible)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Ammonia, for one, was listed because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MDL effect, although there's zero of 27 sam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exceeded.  So clearly that should not be a listing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other small comments we have in our letter, but we'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submitting those detailed comments so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VICE CHAIR SECUNDY:  Thank you.  We now 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o the City of Los Angeles, Jim March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MR. MARCHESE:  Good morning, Board me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Secundy, Mr. Wilson.  My name is Jim Marchese,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represent the City of Los Angeles Department of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The department provides these comment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 intention of assisting the State in refin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Clean Water Act Section 303(d) list,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mited segments.  Written comments will be provid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e State by January 17.  However, we would also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n extension to this submittal deadline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First off, I wish to commend the Stat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in their effort to compile this proposed listing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report.  Within the City of Los Angeles boundari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ere are over 40 water bodies which require review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over 1200 pages of information contained in 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o I can appreciate the magnitude and complexity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effort, which brings me to my first reques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revisions to the report and to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In order to increase the utility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port and list, it should be written in the manner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hich people use it.  For me that means start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one list.  I suggest the 2002 list format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organized by region and then by water body, then over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e proposed 2006 list by including a column that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dentify all change status designators such as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delist, do not list, do not delist, and then add a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change designa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This table would be labeled "5A" in the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nd would make it easier to understand where we we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here we are headed.  I would also suggest carry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region water body designator format through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We also request a revision to this repor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nclude fact sheets for all water body listings,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just those with a proposed change, so that each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s evaluated using the 2004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Also, we'd ask that included with all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heets the data sets be plotted on charts in orde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identify water quality trends and age of th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Also, we believe that we can impro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ccuracy of some of these listings by removing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listings based on a condition, not a pollutant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pollution such as in the case of Region 4 where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a listing for algae in Echo Park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Generally, we support the State's 2006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effort as a much better process than past effor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offer the suggested revision as a way to increa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utility and accuracy of the water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County of Los Angeles, Heather Lamb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MS. LAMBERSON:  Hi.  Good morning.  My nam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Heather Lamberson, and today I'm presenting comment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behalf of the County Sanitation District of Los Ange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s a matter of background, the district ser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over 5 million people in 78 cities and unincorpor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areas of Los Angeles County.  Altogether we ow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operate 11 waste water treatment plants, and severa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ese treatment plants discharge to receiving water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 San Gabriel and San Antonio River watersheds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have one treatment plant which discharges to the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Monica B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And I did have a slide to show som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water bodies, but unfortunately I can't show them t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We'd like to start off by echoing what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other folks have said today in that we believ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2006 draft of the list represents a substantial gro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an in the previous list.  We've been involved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process a long time, and we really appreciate the eff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at the State Board staff took to put this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And, you know, based upon the notice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mprovement in both the transparency and consistenc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listings and delistings, it appears the implem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of the listing policy is working.  Alth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istricts don't agree with every aspect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policy, its use in developing this draft lis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undoubtedly improved the overall list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nd, again, we want to thank State Board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for their efforts.  We'd especially like to compl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he staff for their efforts in a couple area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been controversial in the past and were also some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ontroversial during the development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policy, and specifically these are the use of inform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guidelines in interpreting narrative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tandards and the application of the weight of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appro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While we may not agree with every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listing decision, we do think that the staff carefu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pplied the policy in a scientifically based mann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have addressed inconsistent and appropriat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nappropriate listings that have repeatedly been c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over from past 303(d) l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And in the past, we never had any real ru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for how these listings were put on.  So it's somewha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 relief to be able to look at these guidelines and s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"Oh, okay.  I understand why this was listed or why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was delis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A good example of this is th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delisting of the abnormal fish histology for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segments of the San Gabriel River watershed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upport this delisting because abnormal fish hist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is obviously in effect, and in the supporting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was originally used to originally list this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ody, there was no link between a specific pollutant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oxicity.  So, therefore, development of the TMDL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be im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Again, we'll be providing detailed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omments to the State, and we're planning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everal specific listings and delistings, but today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just wanted to draw your attention to two areas wher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ink a listing will be impr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The first is the incorrect applic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otential municipal drinking water beneficial use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is has sort of happened in a region-wide fash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re are several listings in the Los Angeles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at are based on M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hese proposed listings are not valid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e listings are based on water quality objectiv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are associated with this potential beneficial use whic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n fact, don't apply to these water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e MUN use was conditionally designated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EPA has recognized it's not legal to basically us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beneficial use in establishing permanent limits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basing TMDLs upon them.  And we have discussed thi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 State Board staff, and they have indicated to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at they will be taking a closer look a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One other issues that I'd like to bring up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nd this is something that actually Renee DeShazo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he Regional Board talked about briefly was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Board's decision not to utilize total metals data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we think this is particularly important when evalu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potential delisting for met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In the California toxics rule, you may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amiliar that the water quality criteria for metal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expressed as dissolved metals because dissolved met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re what's considered to be the bio available fra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nd therefore is the most environmentally appropr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way to regulate met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However, federal regulations requir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(inaudible) permit levels for metals be expresse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otal metals.  And as Renee mentioned, there are defa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ranslators in the criteria that can be appli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ranslate between total metals and dissolved metals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re are also definitely studies that can be develop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o come up with a translator that's applicabl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ite-specific basis.  But the most important poi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at dissolved metals are always some frac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ot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Now, the staff report indicates the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metals are not being considered because the CTR met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riteria are based on dissolved; and, therefore,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can't compare the data, the total metals dissolv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e dissolved criter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In response to the data solicitation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State Board, the district submitted our total met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data to the State Board; and we were, in fact, requ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o analyze total metals for our MPS permits.  So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what we submitted.  We believe that using total met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data in a delisting context is not only techn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valid but can also be considered conserv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If a total metals value is below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quality criteria, then obviously the dissolved fra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is also going to be below the water quality criteri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nd in fact the dissolved metals fraction is below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we believe that this total metals data, it actually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provides better temporal re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For example, we sample for total metals y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ound in dry weather.  In many water segments, mos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 dissolved metals data available is storm water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at's collected only in wet weather.  So withou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dry weather total metals data, the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onditions essentially remain uncharacterized for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of the year except for during warm we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That's why we believe it's perfect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tate Board to consider total metals within a weigh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evidence context when evaluating these pote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delistings, and we request that the Board staff inclu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otal metals data that was submitted for the San Gabr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River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Now, something to keep in mind -- and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articularly important -- we have TMDLs for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Gabriel River that are being developed right now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is is what I menti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VICE CHAIR SECUNDY:  You need to wind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MS. LAMBERSON:  Okay.  Basically, the po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here is that incorporating total metals data can m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difference between listing and delisting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bodies.  We have water quality measurements for lea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oyote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If you include all the data, tota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dissolved, the water would qualify for delisting. 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you look at just the dissolved metals on the wet wea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data, the water body would be listed.  So are you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o develop a TMDL for it or not?  So it is an impor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MS. LAMBERSON:  And we'll discuss this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in our written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VICE CHAIR SECUNDY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MS. LAMBERSON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VICE CHAIR SECUNDY:  The County of Orang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Larry McKenn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MR. MCKENNEY:  Good afternoon.  I'm Lar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McKenney from the County of Orange, and I'm spe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oday on behalf of the County and the Orange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Flood Control District and the 34 cities joi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omprising the Orange County storm water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And I'll just very briefly echo the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at have been made about the advantages of the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policy.  We're very grateful for having a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ransparent approach to the listing decision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been made, clearer standards, et cete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And we agree with the comments made by H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Bay and others that there are improvements that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still be made.  That's always the case.  But it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vast improvement, we think, over what has happe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f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And with regard to some of the imperfe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n the way that the standards are applied now --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ere will always be some imperfections -- I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lightly different take on the precautionary ones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ertainly all want the environment to be prote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because it protects us, but we've also heard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mmentary today.  Gerry Greene was making the po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at the 303(d) list is about prioritizing effort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is a significant commitment of eff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And so when the State Board staff exerci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its best professional judgment in the context of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sting, we think it is appropriate in cases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evidence is borderline for them to realize that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 reason why it's harder to get things off the list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it is to put things on, and it is also relev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remember that we go through the listing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requ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We're going to go through the listing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many times before we get to the existing backlog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list.  And so if there are doubts about put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something on a list, there are reasons for erring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ide of waiting until you collect mor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And one example of that in our context i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have a water body, English Channel, in Mission Viej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at is proposed to be listed, and it meets the b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minimum standard for listing because I think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four samples, or whatever the minimum is, that s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contamination for a toxic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However, it is the bare minimum, and all f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of those samples were taken at one location.  And s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ink this is an appropriate case for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staff to say that those data are not representativ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e water body as a whole, which is one of the fac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at are supposed to be applied as the data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representative.  So in that instance we sugge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English Channel should not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A second water body that we have concern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s the Santa Ana Delhi Channel.  The principle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would urge is the water body should not b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 impairment of beneficial uses which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esign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In this case, the water body is proposed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listed for the impairment of commercial and s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ishing as a beneficial use.  The basin plan doe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designate beneficial uses for that water body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hink we should go back to the previous approach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greed to take with the 2002 list, that any listing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mpairment for that Santa Ana Delhi Channel wait unt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beneficial uses are actually designated for that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And then the final comment that I have h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uple of brief subparts has to do with the use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listing decision of fish tissue data.  It was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nteresting to hear the comments earlier about Domingue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hannel and the problem of having sediment dat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oxics and not fish tissu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We have several instances where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concerned about the use of fish tissue data by itself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nd there are three subconcer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First is in several cases sever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bodies, mainly having to do with PCBs, there's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stings where the threshold that's used to f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impairment is based on an Office of Environmental Heal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ssessment -- Office of Environmental Health Haz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ssessment study where it developed screening valu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and the screening values were used as the trigger for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o be not in compli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And we think that's in appropriate mai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because the OEHHA study that developed those scree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data -- screening values specifically stated tha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values were not appropriate to be used for any of i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at they were just to show that there migh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problem that needs more investig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he second problem with fish tissue data 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one water body that's proposed for listing, Pe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Canyon Channel, there is a reliance on a N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Academy of Science guideline as an evaluation criter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and we don't think that that's really appropr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because that's an old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  There have been more recent studies.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have been studies that rely on data that was collect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for example, since the Nixon administration.  So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recent data is available, and so we don't thin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at's an appropriate standard to use in Peters Cany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Chan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And then finally for fish tissue data --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his is what really relates back to this issu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Dominguez Channel where they had sediment data.  We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fish tissue data and no sediment date.  I think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o realize fish move.  Because there's contaminati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fish tissue, if you don't have correlating 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specific data of water column or sediment contamin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you don't really know whether the fish pick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contaminant up in that water body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So where we have several examples o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tissue data that's not corroborated by anything else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don't think it's appropriate to list on that single 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of evidence.  We think it's a very valid use o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issue data to support the multiple line of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pproach.  We don't think it should be the sole lin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I know I've said that I'm speaking on behal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f our storm water program.  I know I have other c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at are present here, and I don't know whether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lan to speak or not.  But we did collaborat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preparing these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Big Bear Lake Metropolitan Water District, T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Mo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MR. MOORE:  Good afternoon.  My name is T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Moore.  I am the TMDL coordinator for Big Bear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I'd like to start off by saying how very much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appreciate the regional and State Board's suppor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Prop 13 money to help us meet previous TMDL obligatio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nd we're pleased to say we have seen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improvements in water quality in Big Bear Lake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direct result of that financial sup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The stakeholders of Big Bear Lake ar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trong supporters of the listing process and the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rocess because we can see the direct benefits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commu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With that in mind, I'd like to talk t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briefly about the proposed listing for PCBs on Big B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Lake.  I'd like to echo what Larry just told you i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e proposed new threshold for what constitute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exceedance of the narrative objective has changed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hat was used in 2002 or at least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In 2002 many of the regional boards reli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the FDA action memo which was 2,000 parts per billi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e fish flesh.  The new proposed level of the scree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value in this instance is 20 parts per bill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As Larry pointed out to you, that is no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official OEHHA position but rather merely a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assurance threshold that was used in a single study b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couple of OEHHA scient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I've placed a handout on the table in fro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you which shows that the 20 parts per billion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comes from the Broadberg and Pollock study of 19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ey are the OEHHA scient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And within that study itself on Page 4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specifically says that the screening values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ntended as levels at which consumption adviso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should be issued but are as useful as a guid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dentify fish species and chemicals from a data set s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as this one for more intensive samp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So to use this particular screening value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ough it were a direct translation of the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objective is inappropriate.  The narrative objectiv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 San Ana regional basin plan says that PCBs shall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 present at levels which are allowed to bioaccumul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n a concentration which would be harmful to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heal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at precisely is what the author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studies say they are not doing.  They are not mak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ublic health advisory statement.  In fact, Region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reviewed this same data with OEHHA, and they came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nclusion that the data was inadequate to suppor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public health advisory in this ins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So by listing Big Bear Lake -- we know OEHH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says it ought not to be -- will create enormous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confusion as to whether the fish is safe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Here is what we would recommend.  I gu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here's the primary problem.  If you look at the act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language of the proposed listing -- and I made a cop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at in the handout as well -- it says that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available data, the applicable water quality stand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re exc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Well, there is no fish flesh objectiv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PCBs in Big Bear Lake or in the Santa Ana regional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plan.  So to make a categorical statement that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exceeding an objective that doesn't exis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in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What you have is a narrative objective I ci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o you a moment ago, and so then to apply that excee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e safety value or the screening value is tantamou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violating the narrative objective in that you're sa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y are exceeding is an inappropriate translation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more importantly it's inconsistent with the guid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which was published that said, when you are using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orts of values or these translators of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objectives, you're not establishing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objec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Our greatest concern by far is t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number, this screening value, will become automat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 target for the TMDLs because of the languag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isting that says exceeding it means you're viol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he basin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What we recommend is this -- because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certainly not in favor of PCBs in Big Bear Lake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recommend that the phrase "are exceeded" be chang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"may be exceeded" so that the Regional Board h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discretion when they implement the TMDL to choo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most appropriate target.  It is not obligated to m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is specific screening value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In addition -- and this is very importan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when you're looking at fish consumption,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built-in math as to just how much fish i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consumed.  When you look at, say, EPA screening valu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ey provide the math for you so you could m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judgment as to whether that's what's really happening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The OEHHA screening value math is not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in your administrative record.  Thanks to Mr. Wils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his staff, we had an opportunity to go over all 27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pages of it.  This particular study is present, b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quality assurance project plan which describes the 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they use has only the title page.  The actual math i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n the administrative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So we have no way to know what assum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y made about consumption levels or the types o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that are being consumed or the number of years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being consumed, in essence, how did they arrive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20 parts per billion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That's important.  The whole reason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State Board adopted 20 parts per billion in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guidance was to protect subsistence fis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Well, subsistence fishing in Big Bear Lak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ather different from most of the state.  The lak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frozen over for two or three months out of the year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if someone is depending on fishing, being at Big B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Lake in the winter, they're likely to go very,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hung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The problem then is that assumptions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what OEHHA assumed in their calculations may or may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 valid in Big Bear Lake, but we have no way to t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from the administrative record available to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refore, we recommend that language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In addition, we would ask that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explicitly state to the regional boards that they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not obligated to use these screening values as automa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argets, that they are, in fact, just for listing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delisting.  They are not intended to be the presump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or automatic targets in a TMDL adoption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Otherwise, I think they're likely to be mistake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given how this particular listing both in Big B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ake and similar listings appear -- or phrasings app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like this for Lake Elsinore as well -- that will 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us great concern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If this listing goes forward, not only will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confuse the public, we're very concerned that it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divert very scarce resources from previous listing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previous TMDLs such as the nutrient and algae re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efforts at Big Bear Lake to chase after a phant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problem in Big Bear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So in a community with fewer than 10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full-time residents, median household income well be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he state-wide average.  It's officially designated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poor community by the State -- losing a couple hund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housand dollars to monitor for PCBs in fish flesh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folks may or may not be eating is a poor use of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resources if it's being pulled away from genu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problems that have been acknowledged to exist and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we've been working on now for five or six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So we urge extreme caution in the use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creening value for this purpose, and we would lik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o look at the wording of the listing that more prope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reflects its status as a narrative transla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VICE CHAIR SECUNDY:  Thank you.  I think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have a response from staff on this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MR. WILSON:  I'd like to clarify a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factual points.  The listing process is separat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distinct from developing a health advisory.  It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equivalent.  It's a completely different process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done by completely different agen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The standard of the water quality obj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at was used in this case was a narrative obj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nd in this example, we use this guideline as a wa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help us show everyone our thinking in develop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tat sheet in showing that we believe that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standard is not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VICE CHAIR SECUNDY:  But we heard you lou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lear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Folks, hang in there.  We've heard from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speakers.  We have three to go.  So just abou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Andy Henderson, B.I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MR. HENDERSON:  Thank you.  I'm 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Henderson.  I'm vice president and general counsel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uilding Industry Association of Southern Californi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lso the general counsel of the BIA Foundati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sometimes participates in litigation abou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mat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 want to first echo what everyone else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said and compliment the State Board and the staff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undertaking this process.  I think that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boards certainly have very able staff.  They're wor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s hard as they can in running full sp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But the State Board is in position to m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wide range of disparity in the quality of the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at's been done in the past, not so much what'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done now, but in the past the work that's been done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 various regional boards has got to be spotty at b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rom your point of view.  And I think the abilit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bring to bear the State staff and that perspecti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this question of delisting and relisting can only res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in great improv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And I would urge the staff and the Boar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to be worried about perfection here because it's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that what's being done is a vast improvement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don't want to let perfection become the enem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betterment.  So try to carry on.  I think you're do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great job with the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I would also urge that this type of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needs to be explored into other areas of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regulation.  And in particular, sort of the big eleph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in the room here is the basin plans themselves which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standards, objectives and beneficial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t's been referred to a number of time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And the boards -- the regional boards are try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make, I think, new efforts to better address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plans.  And I think things like high-flow suspension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 very small first step.  And L.A. Regional Bo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orking on a wet weather task force that I also think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a good step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But some of the things that were discus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oday really are problems of objective standard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uses.  For example, there was someone who discus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bacteria on beaches after -- in Santa Monic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Well, if you go back and look at the so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tate of nature before there was Columbian man co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into the Los Angeles area, it's probably a fact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natural state of the beaches after a very large r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ould be there would be tons of bacteria o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beaches.  And yet, that's not a question that has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been asked, and it's a question that needs to be as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in really revisiting the basin pl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The overarching goal of the Clean Water Ac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o restore and maintain the physical, chemica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biological properties of the water of the United St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nd I want to put particular emphasis on the ques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restoring those qualities because that verb "restoring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suggests that we should be looking back a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nonanthrogenic state of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If you're going to restore something,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going to restore it to some earlier state, and I subm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at the earlier state you need to restore it to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natural state, and the Natural Resources Defense Counc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I would think would say that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So we need, when we're looking at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uses and objectives and standards to ask the ques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what is the natural state of affairs?  What if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no Columbian man here?  How much sediment would there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in our water?  How much algae would there be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water?  You could go hiking up in the Malibu hill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an Gabriel mountains and see algae, and there's a 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of sediment coming out, especially in the San Andr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mountains, in a heavy storm.  It's just the natu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impact aroun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So we need, when we're talk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beneficial uses and objectives and standards, to a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at question first and foremost.  And I applau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L.A. Regional Board for, I think, starting to as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question.  But we really need to focus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There's just a couple of other thing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were mentioned today.  The dissolved oxygens.  An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example where, again, we have to ask how much of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natural?  And if it's natural, then we need to tak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into objective standards and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  And I think that the place to do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obviously in the tri-annual review.  You can tell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 process you're undertaking now which res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istings of comparative water bodies that this has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to be an iterative process where the scienc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constantly being revisited and it's being improved up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And the tri-annual review process of the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plans is that -- it's baked into the statute as to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is is supposed to occur, and yet we have fou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the tri-annual reviews that are undertaken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regional boards are not serious reviews, and that's w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I would urge the Board, the State Board and its staff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 look ahead and to think how it can weigh in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same sort of rigor that it has in this instance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whole question of objectives, uses and standard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bas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Clayton Miller, Construction Indus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al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MR. MILLER:  Yes.  Good afternoon.  My nam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Clayton Miller, and I'm here on behalf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Construction Industry Coalition on Water Qualit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ould like to take a moment to thank the State Boar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oviding this opportunity this morning for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comment on the proposed advised Section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First and foremost, I want to recogniz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 listing policy being used for this update off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enhanced objectivity, balance and improved scienc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welcome certainly the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As such, we accept reliance on the appl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of sound science and objective data would consi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upcoming listing and delisting decisions.  As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often expressed before, to do otherwise would lea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indings that result in unreasonable and infeas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water quality standards.  Objectives in uses would pl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n extraordinary strain on the limited econom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resources available to the regulated community to com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with the established water quality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One example where the application of s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science can offer insight into the determination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example, beneficial use designations are with pote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uses that are often predicated on uses which are high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mprobable and do not necessarily take into account r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world conditions such as the variability and intens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of all stor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We are encouraged, however, by the L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Regional Board's decision for the formation of the w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weather task force that represents additional effor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examine this type of issue.  It is the goal of every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here today, I believe, to realize the attainm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water quality standards.  CICWQ stands ready to ass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in this process to achieve this go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Thank you for your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I have one last card from Susan Paulson,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necessary.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MS. PAULSON:  Thank you.  My name is Su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Paulson.  I'm here on behalf of Newhall Land and Far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ompan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First just some background.  Newhall takes 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responsibility to maintain and protect water qualit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Los Angeles region very seriously and works har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meet its obligations to be open and transparen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collecting and sharing information and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To that end, Newhall has collected a la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mount of data for certain regions of the upper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Clara River and has provided those data to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Board.  We would like to request that those data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ncluded in the State board's considerations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Our comments are going to be general and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mainly applicable to the proposed existing listing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e upper regions of the Santa Clara River.  W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ovide detailed written comments that would suppor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extension, the deadline extension, and will provid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the State Board the data that we're referencing in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form that you would find most use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The main -- our main comments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First, the good news.  The new data really looked pret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good.  There are a lot of new data points collected o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e last 18 months or so.  For example, there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approximately 80 samples collected from -- to the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Clara River locations at regular intervals for nit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nd nitrite.  I believe all of those samples are be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the water quality objectives for that reg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Again, the data has been provided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Regional Board.  We'll provide them to the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also in this con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  The data for nitrate and nitrite as well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data for ammonia and diazinon which support either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ammonia and diazinon, not listing those constituent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he first place or for nitrate plus nitrite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hey do meet the statistical requirements in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We believe that it's important to consi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newer data, especially for constituents like diazin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at were phased out some time ago.  So the constitu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concentrations may be declining over time, and ind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at's what these newer data appear to sh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We do have a concern with the proposed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for aluminum.  To echo the comments of LACSD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listing is based upon what we would call a P-star MUN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potential or a conditional potential use desig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within the L.A. basin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The designation was suspended in 2001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believe EPA acknowledged that suspension as well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therefore that designation is not to be used as a ba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for regulatory decision ma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A second concern of that listing is based up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 secondary MCL.  EPA describes secondary MCLs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nonenforceable guidelines that are intended to ass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public water systems in managing their drinking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for aesthetic considerations such as taste, colo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odor.  Contaminants are not considered to present a ri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to human health at a secondary MCL.  That's the en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e quo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Secondary MCLs are intended to be appli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drinking water in the distribution system or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point of delivery, not in the receiving water itself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in natural water.  And, therefore, we belie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that's an inappropriate basis for making a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We would note that both of those argu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both the conditional P-star MUN designation as a ba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for listing and the use of secondary MCLs apply to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water body constituent combinations within the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Finally, we have just sort of a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concern.  There are a large amount of data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available in these regions for PCBs.  All of the resu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that Newhall collected are nondetect.  The concern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the problem with that is that a lot of the det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limits are actually above the CTR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riterion, and so those data aren't consid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It is a very large body of data,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actually isn't that different from the CTR criter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he concern is that even a single sample or two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found in a different data set, for example, that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be above the criterion are used as a basis for a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And the concern is that, you know,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concerned that a listing for PCBs is premature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it would be a more appropriate action at this poi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collect additional data with lower detection limits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hat we can assess whether or not that impairme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real and is represented spatially and temporall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what's going on within that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Finally, several of the proposed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are -- there's a note in the listing or in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report saying it has a remedial program in place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believe that these proposed listings should be plac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the part of the list of the water quality segment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are being addressed.  Chloride and nitrate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examples of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And also we believe that that action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ppropriate for those constituents like chlorid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nitrate where a single source is very most likel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predominant cause of that (inaudible) exceedanc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are observed to occur and is being addressed v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separate regulatory 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Finally, just a couple of closing points.  W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o echo other comments, really appreciate the cla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and the objectivity that's brought about by the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tate listing policy.  We may not agree with the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in its entirety or with the decisions, but w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ppreciate the improvements in the process and the h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work of the State Board and the State Board staff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taking these issues serious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  We would support the extension.  We would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to support the State Board in including al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available and relevant data and in trying to ge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I think that's it.  As I mentioned, we wi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providing formal written comments in th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changes to the 303(d) list and appreci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opportunity to be he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VICE CHAIR SECUNDY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Is there anyone that filled out a blue c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that has not had an opportunity to speak?  Is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anyone who has an overwhelming urge to spea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All right.  Well, then, I think that ends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formal process.  I will be meeting with staff.  W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certainly take under consideration whether or no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should extend the time limit in terms of comments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be the first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For those of you who you have not had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opportunity to address before, let me say what I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said at other hearings, which is we take these hear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very seriously.  We do not come here as Boar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with our minds made up.  It is for us to indeed soak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he information that you are giving us so that we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have all of the evidence provided in order to mak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informed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So what you say today is extremely valuabl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us, and I very much appreciate your taking the tim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effort to come here and give us the benefit of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though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So from I can hear the process has ind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improved rather substantially.  I woul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congratulate the staff for doing a bang-up job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No question, and I know that there's always room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improvement for all of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Thank you very much.  And I'm going to ask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court reporter to stop recording for just a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(Whereupon, the proceedings concluded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12:42 P.M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  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REPORTER'S CERTIFIC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  I, DEBORAH MORIN, CSR No. 11558, Certif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Shorthand Reporter, certif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That the foregoing proceedings were tak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before me at the time and place therein set fort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That the testimony of the speakers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statements made at the time of the proceeding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recorded stenographically by me and were thereaf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transcrib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That the foregoing is a true and corr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transcript of my shorthand notes so ta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I further certify that I am not a relative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employee of any attorney of the parties, nor financi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interested in the action or the outcome there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  IN WITNESS WHEREOF, I have subscribed my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this 18th day of January, 20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EBORAH MORIN, CSR No. 11558</w:t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RS SHORTHAND REPORTING CORPORATION  (916) 362-2345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842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w w:val="11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45:00Z</dcterms:created>
  <dc:creator>Karen Fowler</dc:creator>
  <dc:description/>
  <cp:keywords/>
  <dc:language>en-US</dc:language>
  <cp:lastModifiedBy>Karen Fowler</cp:lastModifiedBy>
  <dcterms:modified xsi:type="dcterms:W3CDTF">2006-01-24T20:45:00Z</dcterms:modified>
  <cp:revision>2</cp:revision>
  <dc:subject/>
  <dc:title>                                                             </dc:title>
</cp:coreProperties>
</file>