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OARD ME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OE SERNA JR./CALEPA HEADQUARTERS BUIL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001 I STR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BYRON SHER AUDITORI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ACRAMENTO,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EDNESDAY, OCTOBER 25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:10 P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MES F. PETERS, CSR, RP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RTIFIED SHORTHAND REPOR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CENSE NUMBER 100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PPEAR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AR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Tam Doduc, Chair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Arthur Bagge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harlie Hopp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Gary Wol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Tom Howard, Chief Deputy Dir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Beth Jines, Chief Deputy Dir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Michael Lauffer, Chief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Steven Blum, Staff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Jesse Maxfield, Environmental Scient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raig Wilson, Senior Environmental Scient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Jose Angel, Colorado River Basin Regional 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lity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David Arwood, Karuk Tri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Beth Bax, Los Angeles County Sanitation Distri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Lawrence Bazel, Big Bear Municipal Water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Steve Bigley, Coachella Valley Water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David Bolland, Association of California 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David Bradshaw, Imperial Irrig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Regine Chichiz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PPEARANCES CONTINU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MaryLynn Coffee, Newhall Land &amp; Far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Dana Rose Colegrove, Yurok Tri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Kevin Collins, Lompico Watershed Conservancy, San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uz Group Sierra Cl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Pamela Creedon, Central Valley Regional Water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Wayne Dyok, Plumas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ara Everitt, Pacific, Gas &amp; Elect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Tim Frahm, San Mateo County Farm Bure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tarla Goff, The New Algae Comp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Mark Gold, Heal the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Zeke Grader, Pacific Coast Federation and Fisherman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soci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haron Green, Los Angeles County Sanitation Distri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. Gerald Greene, Executive Advisory Committee, Lo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geles County MS4 Permitt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hook Chook Hillman, Karuk Tri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Joe Karkoski, Central Valley Regional Water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Alan Levine, Coast Action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Mark Mil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Tim O'Laughlin, San Joaquin River Group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Cindy Paulson, Turlock Irrig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Deb Self, Bay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Linda Sheehan, California Coast Keeper Al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PPEARANCES CONTINU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Michelle Smith, Humboldt Bay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Jenny Staats, Klamath River citiz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Alexis Strauss, United States Environmental Prot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Bill Thomas, Lake Elsinore Valley Municipal 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Craig Tucker, Karuk Tri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Mati Waiya, National Water Keeper Al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Charlene Walden, Citizens of Siskiyou County Prop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s on Klamath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r. Richard Watson, Richard Watson &amp; Associates, Coal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Practical Regu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. Susan Young, Coastal Advocates for Small Tow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INDE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Foru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Walden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Tucker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taats 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Grader                                       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Arwood     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Chichizole                                   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Hillman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Colegrove                                    1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Watson 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Waiya  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Miller                                       2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Goff                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Watson                                       2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em 10 - 303(d) Li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ior Environmental Scientist Wilson            4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oard Discussion &amp; Q&amp;A                           5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O'Laughlin                                   5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trauss                                      6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Creedon                                      6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Karkoski                                     6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elf                                         7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Everitt                                      8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Jair                                         8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olland                                      8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Dyok                                         8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8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Paulson                                      8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Levine                                       9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Karkoski                                     9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trauss                                      9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1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eneral Comm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Watson                                       10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1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r. Gold                                         11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Greene                                       13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Green                                        13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Bax                                          14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Coffee                                       14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1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NDEX CONTINU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4(cont'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Levine                                       15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heehan                                      15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olland                                      17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azel                                        18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Thomas                                       19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Angel                                        20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radshaw                                     20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igley                                       21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Bolland                                      21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Collins                                      2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Young                                        23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elf                                         23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Frahm                                        24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on 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St. John                                     26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s. Smith                                        26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r. Levine                                       2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tion                                           27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ote                                             2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journment                                           2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orter's Certificate                                2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PROCEE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Good afternoon.  We're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 s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t this point we're going to open the meeting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or public forum comments on any matter that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ending before the Board.  And I do have ten spea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rds for this item.  It says we've only allotted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inutes.  I'm going to limit everyone to 3 minutes 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we'll begin with Ms. Charlene Walden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itizens of Siskiyou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after Ms. Walden will be Mr. Craig Tuck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S. WALDEN:  Good afterno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Wel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S. WALDEN:  Is this 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Good afternoon. I'm Charlene Walden.  I'm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ron Gate Lakes on the Klamath River, Siskiyou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We are here representing the citizens of Siski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residents of southern Oregon that have responded to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pinion poll we have circulated over the past three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o businesses, residents, and property owners of Iron G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ake Estates, Copco Lake, and Klamath Basin; KRCE Ranc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Klamath Ranch Resort; the PFUSA; Hornbrook and Greenho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Granges; and the SO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 would like to take our side of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ssues of the Klamath River Basin, Iron Gate Lak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pco Lake Reservoirs.  As citizens of Siskiyou Count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've asked the County Health Department for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 the algae problems.  They have become a headline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rea over the past few years.  We have rea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formation and news articles connected to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quality issues, namely, the blue-green algae problem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s so very present in the summer months of July and Aug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 Siskiyou County, as well as every other water bod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re has never been a fish killed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lgae, nor has there been an illness or a death recor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rom exposure to the blue-green algae in Siskiyou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r the State of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We believe there are answers and solutions to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water quality issues and the survival of the sal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ut there needs to be much more information gather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search done to come to a solution that can benefi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moval of the algae before it blooms is a less dras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olution than removal of the dams.  The Bureau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clamation is now working on this very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Let us all use good and sound scienc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 quality issues before us.  Save our dams, lak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almon and our way of life in Siskiyou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Thank you very much, 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lden.  Thank you for joining u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Tucker, followed by Ms. Jenny Staa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TUCKER:  Good afternoon.  My name is Cra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ucker.  I'm the Klamath Coordinator for the Karuk Tri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e Karuk Tribe is the second largest trib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State of California, with over 3400 members. 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lf of the ancestral territory of the Karuk Nation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iskiyou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toxic algae blooms have been aptly describ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n different reports in the media; and in the film you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e next are a major health threat for both people li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round the reservoirs, but also for people who l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own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toxic blue-green algae microcystis aerugino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s made people sick around the planet.  The blue-g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lgae itself secretes a toxin -- protein toxin cal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icrocystin.  It's a water soluble toxin.  So even th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hen you look at the reservoirs and they turn this sh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f antifreeze green in the summer, the toxin itself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lorless.  And so even though you may not see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looms downstream in the moving water because this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kes stagnant warm water, nutrient-rich water,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xactly what it finds in these reservoirs, those of us w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ve downstream also have the potential of ge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oisoned even though we can't see the algae beca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 soluble toxin is washing downstream of these d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We think the State of California needs to m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quickly to set a numerical water quality standar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xin microcystin.  The State of California, I understan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s to do scientific review to come up with wha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tandard is, because currently neither the Sta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alifornia nor the U.S. EPA has a standard.  Howe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ince this problem is seen throughout the third world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orld Health Organization has done the research and se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ndard.  And we think until the state finishes 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alysis, that it should adopt the World Heal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rganization standard until, you know, further scienc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one.  And I think it's the only thing appropriate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We've known this probably -- we've measur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Karuk Tribe has measured this plume two years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ow.  And we didn't know until we went out the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arted doing an analysis that the blooms were this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m of blue-green algae microcystis aeruginosa.  And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ar all we've gotten in response are postings arou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ut we need to hold people accountabl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reating this problem.  And as in the video you're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 see, we cannot measure the toxic algae in the inflo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pco Reservoir.  But in the reservoir some of our s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ites exceeded World Health Organization guidelines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4,000-fold.  And we shouldn't have to wait till some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get sick before we do something to fix this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e've got the science now and we know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ending.  And some kid's going to go up there,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going to fall in one of these eddies, one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ackwater eddies and they're going to get a mouthfu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is stuff.  And then everybody is going to say, "You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hat, we should have done something before this happen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so that's what we're urging you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BAGGETT:  Yeah.  I think as Cra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nows, we have a working group on this.  We've dedica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illion dollars, which we're just now get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tracts to begin the studies.  I don't know if Be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nts to -- I know Beth has been coordinating that -- Be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Jines, our Chief Depu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IEF DEPUTY DIRECTOR JINES:  Yes,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rrect.  We have allocated -- the Board has alloca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lf a million dollars to do sampling statewid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etermine the extent of the blue-green algae.  And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tatewide.  We've found it in a number of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ocations so f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d then we also have -- the Board has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llocated funding to the Office of Environmental Heal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azard Assessment to do a human health and ec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ealth risk assessment of what we find in the samp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 did some samplings this year.  We will do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rough -- within the next year.  And as the data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gathered, we will supply that to them and they will d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isk assess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You know, I think as Cra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tated, you know, you need the empirical basis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eed -- you don't just set water quality standards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vacuum.  And that's -- but we're moving as quickly a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an get thi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o I appreciate the conc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IEF DEPUTY DIRECTOR JINES:  We've also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just bring it to your attention.  We have also ad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unding this year to complete the Klamath blue-green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roup's sampling that they were doing, because they 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hort of funding because the blooms were quite extens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is year.  We were able to supply an additional fu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o that could be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then also we have put together a work gro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ade up of representatives from a number of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ealth organizations.  It started out the Offi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rinking Water of Health Services and ourselves.  An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eople became aware of the work group, it grew enormous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eventually we've had representatives from Center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isease Control in the State of Oregon and all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alifornia.  And that group has put together posting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otices that can be used by county health offic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roughout th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d we also have on our website -- on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oard's main page there's a link there for blue-g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gae.  And it will take you to both our website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epartment of Health Services website.  And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hole wealth of information.  And we keep people post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here we are in the process of studying and analyz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isk that's posed by the blue-green alg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TUCKER:  I would just offer that. 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ant people to misinterpret what we're saying. 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very appreciative of what the Water Board's done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tate of California's done.  I don't mean to stand up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say, "Hey, you're not doing anything abou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roblem," because you guys are, and I do acknowledg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I think what we're saying is we want to go one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urther.  And until we -- I know the state's put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ieces together for itself.  But there is a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cientific foundation behind the standards set by Wor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ealth Organization.  And it seems to me tha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nterim until you're finished let's be careful and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good precaution and go ahead and adopt a standar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ists.  And that's really the bottom line for why we c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ere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Thank you.  Thank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r he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Jenny Staats, followed by Mr. Zeke Gr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S. STAATS:  Hi.  I'm Jenny Staats and I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th the Klamath Salmon Media Collaborative.  We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ndependent local media out of the mid-Klamath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what I'd like to present today is --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mment is part of a longer film giving som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bout the toxic algae in the Klamath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o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Oh, and just also about the media --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isseminated the voices from local media in trying to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 into the, you know, more major media, because our lo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ories are not getting thr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o thank you for watching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(Thereupon a video was played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s there anything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S. STAATS:  No,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Grader, and then Mr. David Arw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GRADER:  Thank you, Madam Chairman,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the Board.  My name is Zeke Grader.  I'm the Execu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irector for the Pacific Coast Federation of Fisherme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ssoci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ur concern here today with this issue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ur members fish along the Pacific Coast for Pa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almon, and the fact is is that we're managed on the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f the health of the Klamath River fish.  And we cert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know that this toxic algae is not only a concern for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ealth, as you just saw on the end of this video, bu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lso have a very specific concern about how it's affec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ish life as well, certainly as far as everything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ssolved oxyg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ut probably more important is that this alga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lso helping to create a host for the -- or, excuse m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bitat for the host worm that -- and the worm that ho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parasite in the river that of course is larg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sponsible particularly for the juvenile salmon die-off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 we've seen, particularly since 20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we think it's extremely important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 establish now, as has been requested by the spea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efore me, to establish numeric standards and get on t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f this issue as quickly as possible.  I think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bsolutely imperative that we deal with this alg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blem, this microcystin as quickly as possible,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imply for the human health, which is very important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lso for the sake of the economies up and dow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alifornia and Oregon coast that depend on this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Question from Hopp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Grader, please don't go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HOPPIN:  Mr. Grader, is your bigg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ncern with the blue-green algae and the resul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icrocystin or is with the temperatures that allow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lgae to bloo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GRADER:  I think it's a combination of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have got to be concerned with the high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emperatures.  But then also the concern is is that --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ample, we're finding the worms that act as the hos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parasite, see Shasta, we're finding is those wo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an -- could to be found more where there's really f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ediments.  This would reflect from where you ge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lgae, just breaking down the algae as it comes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ron Gate Dam, we're finding it in the lower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o it's a combination of factors.  I don't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re's any one thing.  It seems to be mostly two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re converging together to create both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emperature problem and the problem with algal bloo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ou have nutrient rich water coming out of Klamath L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ming down the river, hits these reservoirs. 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hallow.  In the summer time it warms up.  You'll g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lgal blooms and that begins creating new proble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everything from warm water discharges to the microcyst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at is, the toxic itself, as well as the fine sedi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are created, that then create the habitat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iver downstream of Iron Gate then for this worm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art of the lifecycle then of the parasite tha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just so devastating to these juvenile sal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HOPPIN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, Mr. Gr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Arwood, followed by Regine Chichiz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 will apologize now for mangling everyon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Arwood, wel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ARWOOD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Hello.  My name is David Arwood.  I was bor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appy Camp.  I'm Karu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 didn't plan on talking when I came down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xcuse me.  Actually I came down here to drum.  Bu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nted me to talk.  So I thought, what could I sa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uld possibly make a difference this decision-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ocess that you folks have got to go through concer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water quality on the Klamath Riv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Klamath Tribe, the Shasta Tribe, Karuk Tri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urok Tribe, we're all river people.  Everything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o revolves around that river.  We count on that riv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ur subsis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ur stories tell us that the creator gave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se rivers and the resources so we could live here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we'd always be able to do so.  And as our bl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tinues to proliferate into mainstream society, I wo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f we're going to be able to live here.  Maybe we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just wait till someone dies from this algae bloom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 stop and do something about it.  I know you all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you're doing something about it now.  But you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ally ask yourself, "Am I doing the right thing?"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hat I ask myself all the time -- all th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I'm from a medicine family, and I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blig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(Thereupon he spoke in an indian dialect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ARWOOD:  And I'll say it in Engl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y name is Treewich.  I come from T-bar.  I'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edicine person.  What's the world coming to?  What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orld coming to?  Some people aren't real people. 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al people.  I know medicine.  I carry medicine.  I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edicine for the real people in th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ank you.  God bless us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hank you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I don't want to mangle your name a second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CHICHIZOLE:  Hello.  My name is Reg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hichizole and I'm the Klamath River Keeper.  I brough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icture today of what it looks like in the Iron G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servoir.  It looked like this as of three weeks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s is from last year, but I've confirmed with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ople this is currently what it was looking li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s you can see, the reservoi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Can we se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I cannot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S. CHICHIZOLE:  I'm sorry.  Hard to hold it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'm kind of sh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CHICHIZOLE:  I also brought a letter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day from over 35 different organizations o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iver and throughout the country asking for microcysti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e treated as a pollutant on the Klamath river an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icrocystin to be listed as a pollutant o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iver.  On this letter Senator Chesbro and Assemblywo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atty Berg have also asked for this toxic algae issu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 dealt with by this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 believe that PacifiCorps should be listed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lluter.  Their dams are creating this algae.  And wh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nutrients and the temperatures are adding to it,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ctually the impoundment at the reservoir that is cre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algae, and it is being released from the reservo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 my knowledge, they should have to have a permi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lease this algae down river.  People are afraid to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river.  I get calls all the time from people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aying, "Hey, I can't go and I don't feel safe go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river."  "I own a fishing industry.  I don't know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 do."  "I own a boating industry.  I don't know wha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o."  Should I tell people that they shouldn't go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Klamath Riv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is is a very serious situation.  Peopl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urok Reservation are afraid to go fishing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omething that needs to be dealt with, it need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ealt with some time soon.  And so I really encourag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do it in whichever way you have to, whether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getting a waste discharge permit, listing it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ollutant, setting numerical standards.  Something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ave to be done about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at being said, I would like to thank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 supporting the sediment listing.  I heard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very good chance that might happen.  I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ncourage the Board also by their looking at that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 think about what it means to the Klamath dam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upport the sediment listing myself, but I also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Klamath dams coming out.  So if it comes time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ermit to go through on the sediment in the Klamath da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lease do d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Other than that, I would just like to say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ally need to do something in the Klamath River 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now.  It's not like exaggerating that people are afrai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use the river at all.  People are driving very, very f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use tributaries at this point.  Fish kills are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gular thing.  People don't know whether or not the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lgae is present in fish.  There's a lot of fear right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going on.  And I know there has to be more studi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igure out whether or not -- what this means,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icrocystin problem means.  But in the short term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hould adhere to the WHO standards and we should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mething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at being said, I of course want to thank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all your support throughout the time and thank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tate of California for their help right now in try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get the Klamath dams out, and we really need to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t's the only way I can see that the microcystin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going to become a problem any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S. CHICHIZOLE:  Any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Chiciz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CHICHIZOLE:  I'm going to come here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elcome, Karuk Tribal Member Hillman, follow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Yurok Tribal Member Colegr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HILLMAN:  Chook Chook Hillman from Orlea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 come here today as a medicine person also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l I can really say is that, you know, this is scar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on't know if you guys although understand what the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ans to us.  I mean we go to our river to get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roceries, you know.  And our groceries are contamin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 don't know if you are familiar with that -- the spin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other day, it was a big deal.  You know, I mean we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 the store, groceries are contaminated.  We go to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hurch and you can get deathly ill.  It's just ludicr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me that something like this could even happ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 don't have much to say.  Because I get pre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upset when I talk about it.  But this definitely ha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ealt with.  You know, it's hard to send our priest to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own to the river to pray, you know what I mean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e's going to get sick.  And, you know, this is our wa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fe and we just keep going.  And this is a big part of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ight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o I'd appreciate, you know, whatever h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ppen, it will happen.  It will be well appreci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hank you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S. COLEGROVE:  I'm Dana Colegrove, and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etty much going to say the same thing he s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We're river people.  We have real concern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hat's going on in our river.  It's like he said,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grocery store for us.  You guys had the whole Uni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ates freaking out over spinach a couple months a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hole California was freaking out over spinach. 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ee nobody freaking out over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hat's going on?  We're not people?  We com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 -- there's a lot of us, just like you guys.  We nee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help we can get to clean up our rivers.  That's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y of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Sorry.  I'm choked up.  It makes me upset too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ink about all the bad stuff that's going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We couldn't fish.  We couldn't gut our fish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river.  The kids couldn't swim in the river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uldn't let your animals out to even drink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cause it made them sick, made kids have rash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verything.  It's way out of 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 came a long ways today, and I appreciat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uys listening to me.  I'm sorry for checking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ank you.  Appreciate all your help you can 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Thank you, Ms. Colgrove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nk you for spending time with u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Richard Watson, followed by Mr. Mati Waiy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WATSON:  Thank you, Chair Doduc an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f th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Earlier today we were talking a little 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bou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Actually, Mr. Watson,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pologies.  I just looked at your note, and you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peaking on the Klam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WATSON:  That i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So if I could please as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to step back, and we'll invite you back aft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Klamath spea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WAIYA:  I want to thank you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pportunity.  My name is Mati Waiya.  I'm working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ational Water Keeper Alliance.  And we wer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nfluential in creating the Klamath River Keeper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o enjoy suing the state and bringing in the fed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overnment to make sure they do their job.  And we l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ward to doing that here with the Klam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Please take into consideration the issues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and.  Go to the river, look at the purity in some ar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the destruction in others.  Look at the childr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laying, just like you would yours, and see the pai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y have to suffer because of memories of a ancest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lace is being depleted, destroyed and threate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You look at these dams, they're like arteri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our heart.  They're clogging up a system of life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ook at the health of the people and a history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raditional way, a life way.  Take for a moment and 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rself into the sacredness of the relationship betw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 and an enviro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 came here about three years ago when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amminen was appointed.  I did a blessing o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uilding.  I got so many e-mails, hundreds, of peopl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rgot why they were here; that it wasn't just a j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nymore, it was a responsibility.  You're here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enviro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 want to give you, just for the record,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ncestral song about the water, one ve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"Please, listen to, like a mother giving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hild nourishment through their breasts, what the wa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o to the lan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(Thereupon a song was played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WAIYA:  As you look at the way we tre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gulations and process, as we think of our commitmen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ur responsibility and respect to one another, let's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ake lightly this issue.  Let's enforce the Clea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ct law to the fullest.  Let's do our job.  The budg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re low, manpower is low.  Pay attention to those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orking with you, and that's the citizens.  Not spe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terests, not necessarily recreation, but the healt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 eco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Thank you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Mark Miller, followed by Starla G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MILLER:  Hello.  I'm studying ecology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umboldt and I visited the Klamath frequently.  I'm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cerned about the health of the riparian eco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ecause of the toxic algae.  And I feel that a very si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effective way of removing this problem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ecommission and remove the lower four dams o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iver, currently owned by PacifiCorps.  For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asons this is very, very important for the Yurok, Hup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aruk nations that live along the Klamath River and dep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upon the healthy returning migratory salmon popula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the risks of the Salmon becoming threaten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ndangered or extinct because of the continual year af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year obstruction of the Klamath River from these f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ower dams, that are very outdated and don't even supp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great deal of energy to the power gr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 salmon are affected directly by these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lgae and all the other microbes, like the C-Shas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used the fish kill in 2002 where over 50,000 fish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rom the water quality being affected.  The dam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rectly responsible for several factors.  It's the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looms because of the higher temperature, the lower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velocity and the trapping of nitrates from the runof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re coming from the Klamath Basin, the fertilizer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hatnot that enter.  So you have these fac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d by removing these dams, this would no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blem anymore.  The water would flow through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emperature would go to its normal cooler temperatu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hich the salmon are able to tolerate, which gets th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e able to swim out to the ocean when they're juveniles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y don't get trapped there and they end up having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ish ki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it's very important for the three 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I mentioned to have these salmon popul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turning and to actually have an increase.  And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at we could see for the benefit of removing these d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s that everyone along the coast who depends upon fish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hether they be professional fishermen or whether it'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tribal nations that live there, there would b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crease in salmon populations because the salmon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n have better restored habitat, there'd be l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utrification, less toxic algae, or none at all if eve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ecause they would not be trapped behind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mpoundments.  These dams are basically ob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y're obstructing the water flow, and that's why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xic algae is magnified to the point where it's beco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 crisis.  And I believe that it is a cri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n order to save the salmon and to preven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almon from becoming endangered, threatened and extinc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 need to really focus on decommissioning these dam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ing that the Federal Energy Regulatory Com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commission the PacificCorps' lower four Klamath dam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is year of 2006 and that they be removed and the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 restored.  And then we will see in 5, 10, 15 year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crease in salmon population, which will be goo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conomy of the coastal region and for the spiritua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ultural health of the Yurok, Hupa, and Karuk peoples w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epend upon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ything else to me, in my opinion, a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eople's too, is a form of cultural genocide that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eeping these obstruction dams -- the dams obstruc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Klamath River, this is contributing to a genocide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 is not allowing the spiritual activities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ultural activities that revolve around the salmon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turning of the salmon, the world renewal ceremon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tinue because of the threat of the toxic algae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ish, number one, that is a food source, a nutr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ource and a spiritual source, and also just being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being in the physical presence of that riv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mportant.  And you cannot get that close to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ithout having some kind of a contact with eith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erosol particulates from the algae or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unpleasant -- the general unpleasantness of it.  And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angerous and it is tox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o these dams really need to be removed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eed to recognize -- I really hope that you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commend to FERC that the Klamath dams are decommissio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rem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.  Thank you,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ill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S. GOFF:  Yes.  My name is Starla Goff.  I am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ttorney for the New Algae Company in Klamath Fall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regon.  We're your neighbor to the no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Klamath Falls, as you know, sits right nex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Klamath Lake, which is full of blue-green algae.  The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lgae Company has been involved in actual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utritional supplements of blue-green algae for deca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Klamath, lake as you know, even though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plete with blue-green algae, it is a naturally for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ccurrence.  It is an occurrence that occurred,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ousands of years ago due to the nature of the anc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eabed, and is actually one of the sources for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Klamath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t is something that we've been dealing with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State of Oregon, my favorite place to be, for deca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it's something that we have a dialogue on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iscussion on, on what to do with the different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so I think one of the things that we're here --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ere today to kind of tell you about is the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uses of blue-green algae; and also asking you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fic, and when you refer to blue-algae, which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you're talking about.  There are some that are toxic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re are some that are not.  There are some with tox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are greater than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ut with regards to this industry, the indus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f blue-green algae is actually a national industr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ealth for the country.  And not only human supple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ut also what we're finding is a great source of nutri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animals.  It's doing a phenomenal job right now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hrimp in Bel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t is consumed in, oddly enough, Japan qu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lentifully.  They eat it like jerky.  They sprinkle i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ir food.  And -- I know you want some, don't you?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ant to sprinkle some algae on your f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it is considered actually in Europe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ver the world as a great source, as a found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What we are looking at at least in the Sta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regon and in the County of Klamath is, in looking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ollutants, looking at things that may cause the eco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 go out of balance, whether it be through catt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ether it be through runoff, to make sure that we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dding to the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ut nature has created blue-green algae,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reated blue-green algae for a reason.  Sometime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ven't a clue why.  But on some of the species it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it has an extremely -- well, exceptional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ealth to humans and animals ali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Just so you know how big the industry is: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re 200 people full-time in our company in Klamath Fall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regon.  There's 2,000 people in the blue-green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usiness in Klamath Falls -- or in Klamath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re's approximately 20,000 people nationwide that a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industry of blue-green alg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the company would also like to avail itself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ecause we've been in this for a while, for the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uses or just the research that we've done or bee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junction with, whether or not it's the State of Oreg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r the county, on the things that we've looked a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e're more than happy to avail ourselves and let you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ur research on the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 that completes our speaker cards on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Let me take a moment and thank you all for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ere today, for traveling the distance and sharing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perience with all of us.  I think we all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gnitude of the concerns that you've expressed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lease know that this Board, this administration,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Governor is very much committed to addressing problem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Klamath Basin.  And to that extent we've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esignated Board Member Baggett to be our leader o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ssue.  And I know that he's been very much involv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l of the discussions, all the efforts revolving a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Klamath, blue-green algae and all -- dams and other iss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nvolved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 let me now ask Mr. Baggett to please sh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me of the thoughts and the efforts that you'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volved in in 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BAGGETT:  I think I'd just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give you a couple comments.  I was just talk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ecretary Mike Chrisman, who's the lead along with myse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Director of Fish and Game, Ryan Broddrick.  Bu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tally -- spent over two years on negotiations with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arties.  And I think some are aware o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 Governor is very committed to, not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ERC process, but also to dealing with restora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Klamath River.  I think some of you may be aware,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eek he and Governor Kulongoski of Oregon sent a form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etter out requesting a summit of parties from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tes, federal government, tribal governments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environmental community, you know, the agricul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mmunity, the counties along the river, to spend th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ays trying to come up with a resolution, of not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ERC issues, but I think the river as a wh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the Governor is extremely committed alo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is colleague, you know, the Governor to the nor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regon.  And rest assured, we're spending a lot o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oday there's a -- it's where I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ctually right now -- there's a session going 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dding, and we'll be spending days next week and the w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fter working with our federal counterparts, try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e up with some solutions in a short timeframe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ummit is scheduled for the middle of December.  So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orking hard and f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y other comments from Board member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Once again, I really appreciate the time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mitment that you've all made to helping us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se issues on the Klamath River.  And you hav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oard's commitment, this Governor's commitment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ake these concerns very seriously.  And we will be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ur best, working in concert through Mr. Baggett's eff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ith other state agencies, with tribes, with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rganizations that have offered their assistance to us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rder to bring this to an  expedited resolution as soon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With that, Mr. Watson, I welcome you back,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ollowed by Ms. Linda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WATSON:  Thank you, Chair Doduc.  What I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ke to do is on my -- my name is Richard Watson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peaking for myself at the moment.  I want to address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quick issues.  One is statewide policy and the oth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tmospheric depo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Earlier today there was considerable discu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bout development of a statewide policy to br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nsistency in the application of time schedu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It reminds me that we've had for som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iscussions going on about a statewide storm water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n fact, I think we're probably approaching two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ince we had workshops and hearings in norther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outhern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is is an area that we really do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ddress -- and I hope it doesn't get behi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olicies -- that we need to bring that back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orefront to develop statewide policy on storm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quality.  And you are the policy-making body, and we ho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you will proceed with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condly, I wanted to mention atmosph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position.  We were really pleased -- or I was person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ally pleased when you had the workshop back in Febru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ith the Air Board.  And I note that the Chair of the 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oard has an air pollution seminar series.  And tomorr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re is a program on atmospheric perspective on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metal deposition to water bodies and watersheds.  T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ery encouraging.  I'm going to not be here, but I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une into it.  I just want to encourage you to work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ore diligently trying to get the Air Board to work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to address the relationship between atmosph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eposition and water 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Thank you, Mr. Watson.  I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now that on the issue of atmospheric deposition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re has been discussions between Air Board and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oard on proceeding on this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if Mr. Howard or Ms. Jines could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rovide an update on your eff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IEF DEPUTY DIRECTOR JINES:  What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iscussed with the Air Board and agreed on is to do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ilot projects that look at the issue.  One is we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rking with our Los Angeles Regional Board.  And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aling with the ports -- atmospheric deposi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orts of Los Angeles.  And we'll tie into their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cess for the ports.  We're going to have the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eeting on that with our folks, with th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olks I believe it's next week or the week 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then the second pilot project we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ooking at mercury in the San Francisco Bay Are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tmospheric deposition from that, and try to tie i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me of the research that's being done by the Brake P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alition, I think that's -- or some name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imilar to that -- in the San Francisco Bay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we hope to within a year be at a point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'll have some specific proposals possibly for pro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or funding or something along those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Okay.  Thank you. 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eep us up to date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Could you say a few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rds about what is the -- what will these pilot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ncompass?  That is, what are the activitie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going to take place over the course of this yea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IEF DEPUTY DIRECTOR JINES:  It will b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athering and trying -- what we're trying to do is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se two pilots is to work out a process for how the A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oard and the Water Board -- I mean we don't really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xactly how to carry out the project.  We're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orking that out through these two proj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WOLFF:  But there will be in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onitoring and assessment analysis, et cetera?  Or is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ore of a paper proj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IEF DEPUTY DIRECTOR JINES:  I think it w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 combination.  We'll be using the data that's alrea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eing gathered in both the TMDL and the brake pad eff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Thank you, Ms. J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s.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S. SHEEHAN:  Thank you.  Good afternoon.  Lind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heehan, Executive Director of California Coast Kee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lliance.  I had a quick comment on CIWQ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ut I wanted to reiterate and suppor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ments about the Klamath and the toxic algae.  I ha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pportunity to visit there this summer.  And it's not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 water body.  It's food, it's home, it's church. 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xic algae problem, it's just pervasive.  It's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verybody talks about.  It's kind of hard to apprec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rom here how significant it is.  So I wanted to make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I reiterated that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o thank you for the opportunity to raise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ssue with respect CIWQS.  I testified here about a mon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go with regard to the need for more public account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 enforcement and monitoring.  And CIWQS is the datab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ostensibly is supposed to move that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t the most recent Board meeting -- I wa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ere -- but I believe the Board approved a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illions of dollars for bond funds to be spent on var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rant implementation and monitoring programs.  And D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olff I believe, I was told, asked a question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ypes of analysis that will be done with the data and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data would be entered and where would it be e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I'm told that staff responded that there's noth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lace to do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alifornians have allocated literally billion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llars in bond funds to 13, 40, 50 and also Prop 204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ecosystem restoration.  With respect to 13, 40 and 50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y were supposed to enter this data consist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WMP format.  And I know that this would have so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elped that language along.  And I am very eager to s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f see that information, especially being, not on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ter quality expert, but a taxpayer.  And I'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know that the bond funds are spent appropr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d, you know, it's my understanding that abou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illion and a half dollars has been spent so fa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plete the ambient water quality monitor level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IWQS.  And I'm hopeful that the data will be enter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re.  And I'm just wondering with respect to the Board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question for today is, where is the idea of a CIWQS aud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You know, has that been followed through?  Is there a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or that?  And also, is there a way to definitively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en, where and how the bond funded monitoring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s supposed to be SWMP consistent is going to be pu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 database so that we can see it?  I'm very worri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bond money might be spent, and then we wouldn'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ything really to learn fr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I'd be very appreciative to sort of know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pecifics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Thank you, Ms.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Howard, please res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IEF DEPUTY DIRECTOR HOWARD:  Yeah.  Two w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go Board members asked about what the plans were to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data into the ambient monitoring module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dicated that I'd be bringing forward a proposal t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ffect.  I have been meeting with staff and talk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various alternatives, which I'll, you know, br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Board some time in the next couple of wee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ith respect to the question of the audit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ve got the approval of Steve Weisberg of SCCWRP to 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p a audit similar to the one that was undertaken b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or SWMP to get together a series of experts, and h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acilitate that.  We would provide him with funds and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ould find the independent folks who would be do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valuation.  And he would be reporting back to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With respect to timing.  You know, we have to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ogether a contractual relationship.  But at lea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ramework is established for that and we're moving forw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 putting that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Does that answ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Again, what's th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stimate on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IEF DEPUTY DIRECTOR HOWARD:  Well, we ass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it will take us a couple of months to ge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ntractual stuff together, and that we assume about s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onths.  And so I have been thinking of hav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mpleted around the end of this fiscal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That's way too 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IEF DEPUTY DIRECTOR HOWARD:  Well,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now -- I mean if we're going to ask a series of exp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review the work that's been done, I don't know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an -- you know, if they can drop everything.  But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know, if there's a timeframe the Board prefers,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ertainly try to pass that a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My understanding also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you and Mr. Polhemus, which I don't know if he's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ere, is working to address the gaps that currently ex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ight now and perhaps developing some interim measur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ovide the tools necessary to provide reports a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easures that various stakeholders, as well as U.S. EP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s interested in.  How is that effort going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eanti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IEF DEPUTY DIRECTOR HOWARD:  Well, we had s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we'd come back by December 13th with a seri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ports that are being developed.  The first se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ports is supposed to be deployed on Friday, and it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 all the violations in the database, plus the st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ter ambient monitoring -- annual monitoring module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lso the next week are intending to deploy a seri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ports on enforcement actions.  And we have a wh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lough of them backed up that we'll be reporting to you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ecember 13th which ones are presently employ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tern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IEF DEPUTY DIRECTOR HOWARD:  The other th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urse that -- you know, the problem that we hav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spect to getting the SWMP data in, as I mentioned t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fore -- it doesn't have anything to do with CIWQS,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's the concern that's being expressed.  The problem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ave is that the data has to be QAQC'd and it has to p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rough what we call our nodes, where it's uploaded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IWQS.  And the problem there is that we have two n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perating and they're fully engaged right now put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WMP data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're in the process of developing two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odes around the state.  You know, we have to fi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ff, the contracts -- you know, arrange the contr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that sort of thing.  Even then, we've got backed up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uge amount of data to get uploaded into SWMP.  And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t's quite possible, especially considering the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ond funds that may be forthcoming, that we need to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gether another two or four nodes in order to have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now, enough places where the data can be adequ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QAQC'd, ensure that it's SWMP compatible,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nloaded it into the data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e problem, as I'm trying to relay, is no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data system; it's with the choke points of get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ata passed the QAQC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I'm just going to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I had a two and a half hour demonstration of CIWQ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wo, three weeks ago maybe, since we discussed it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oard meeting.  Maybe it was a month ago and then may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ree weeks since the dem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n any case, in the conversations surroun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, it became clear that the system is capable of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 lot more than sort of the minimum that is requir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rder to have information input to it that is,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onsistent, usable, useful to various audiences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ystem is very flexible.  It can do a lot more than s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f a minimum that might be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 one of the questions that I asked the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ook into was:  What are the minimum data en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quirements to have adequate information for someon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ot be misled by a report generated by the system?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y're looking into that.  And what are th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quirements to input that minimum information? 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ose are the time requirements that are ultimately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bear on the staff and the regions who have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ose inpu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o that's part of what the staff was loo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to.  It would feed into this audit, I think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uditors would then confirm that the time estimat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ake these minimum requirements, you know, are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ff say, et cetera.  So that's part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the other part of it is:  What reports do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ctually need?  There have been requests for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ustom reports.  And, frankly, I think that the --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ather than generating a lot custom reports, which tak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up a lot of time, we might be better off to have a cust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port service where someone can say, "Here's the ki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port I want," and then they would be instructed a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xactly how to query the system to get that report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wouldn't actually have a custom report where you pun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 button to get that report.  You'd have a very sh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struction set that says, if you want this report, 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ow you get it out of the system.  That might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ake less time and effort for everyone involved.  S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s another suggestion that was made to the staff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t's presumably trailing along here in the discus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bout audits and the discussion about getting all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WAMP-compatible data uploaded in the system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o I wanted to call those two points out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 think those may cut through a lot of the tension a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CIWQS system.  It's a masterful system.  You can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ots of things with it.  We don't at the beginning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o all those things.  We need to get very clear on w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eed done now, make that functional as soon as possib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nd so fo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Ms. Sheehan, do you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ything el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HEEHAN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 think that that's an important point,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re's certain basic information that the public can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ut of that.  And that will help keep some of the cos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IWQS down, hopefully, so we can make sure that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oney is spent as appropriate on the ground and ge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me good information until later put into the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o I think those are excellent comments. 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I'm glad you agree. 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nted to clarify.  I was told by the staff that you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ctually one of the people who was asking for all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ustom reports.  And I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SHEEHAN:  No, I basically want to know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-- but we don't nee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ose all those reports.  S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S. SHEEHAN:  Some reports would be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asic enforcement and violation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nsistent with SB 729, I would be thrilled to hav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No, that's coming alo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efini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S. SHEEHAN:  That would be gr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SHEEHAN: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All right.  Thank you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that completes our half hour of public for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or this afterno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We will now move on to I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o.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Baggett has suggested that that be on con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alend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, Mr.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Given that I have 20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rds plus, I don't know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ENIOR ENVIRONMENTAL SCIENTIST WILSON: 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fternoon, Chair Doduc, members of th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next item under Agenda Item 10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sideration of the 2006 Section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y name is Craig J. Wilson.  I'm Chief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ter Quality Assessment Unit in the Division of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Qua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In my presentation I'd like to give you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rief overview of the requirements of Section 303(d)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ummary of the steps we've taken to develop the revi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, a very brief summary of the comments received and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sponses, and then finally some new changes for you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si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 State of California is required by the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ter Act in federal regulations to prepare a li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s and set priorities for so-called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imited segments that still require total maximum da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oads, or TMDLs.  The section 303(d) list was last revi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 20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 water quality limited segment is any seg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 water body where it's known that water quality doe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eet water quality standards or is not expected to m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pplicable water quality standards even after appl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technology-based effluent limi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 2006 list -- listing process began in 2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ith the review and analysis of data and information. 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eptember of '05 staff released draft proposal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hanges in the list for public view.  We held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orkshops and received over 200 submitt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 comment period ended on January 31st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ear.  After responding to the comments and revis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st in staff documents, the final draft of the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st was released on September 20th, 2006. 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riginal comments received, just over 700 fact sheet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ither revised or n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o establish priorities we worked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gional water boards to develop schedules for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pletion for listed waters that still require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 comment period on the latest se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commendations closed last Friday.  We received 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etters.  And in the next few minutes I would like to g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my responses to the specific changes we will mak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sponse to these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comment letters that we received fall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ur general categ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first group are those comment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ocused on our incorrect application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olicy.  And I think some changes are in order bas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ose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e made mistakes in interpretation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lamath River sediment.  I think we took it off --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commended that it not be listed because there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jurisdictional issue with the federal government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s some concern that the listing would b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ederal -- or tribal lands, not state l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e data is unequivocal.  It needs to b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n some list.  And what I would like to do is put i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alifornia's 303(d) list.  And if it needs to be taken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y U.S. EPA, they should make that change when it's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urn to review this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e second major change is in the L.A.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ach 1 for aluminum.  I'd like to remove that water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list.  It was inadvertently left on there.  It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ld listing.  We removed several of our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or -- in Region 4 they have a beneficial use tha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ditional use, that should not be regulated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just simply made a mistake leaving it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third major change is on the All-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nal.  When we first developed our recommendations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ased the changes on the recommendation interpre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ximum contaminant levels.  That was an incorr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terpretation.  We should have used the upstream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ality objective in the Colorado river for salinity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hen we use that value, there is no listing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l-American Ca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 second group of changes were the dat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formation were evaluated and we just came to the wr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nclusion.  There's two parts to the 303(d) list. 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art is those waters still needing TMDLs and water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lready have TMDLs but the standards are not met ye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 made some mistakes in incorrectly placing water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ose categories, and I want to straighten that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We also made a mistake in our interpre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just -- our finding for Anaheim Bay for copper. 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eeds to be removed from the list.  The data support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ing -- not maintaining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d then, lastly, on Buena Creek we mad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istakes for some of the sulfate listings.  And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ew others there that I'll talk about when I spea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specific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Now, a third class where we need to mak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hanges are some of the commenters pointed out tha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e listings where no data and information is availab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et there are listings for pollutants.  This was poi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ut by U.S. EPA and the Los Angeles Regional Boar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oin portion of Dominguez Channel.  There's absolutely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ata or information available for aldrin, Chem 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hlordane, DDT, Dieldrin, PCBs, chromium, or PAHs 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ater body.  And I feel since there's nothing to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listing, it was simply a mistake.  It need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moved.  And for Dominguez Channel estuary, for aldr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Chem A, same kind of problem, it needs to be rem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second major category of comments are min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hanges to the list that are outside the scop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ing policy.  And I recommend that these changes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ade.  They're related to minor area changes, li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achella storm water drain or the change in the Lagu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anyon Channel.  There's several requests from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oards to change the potential pollutant sources, lik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orth fork of the American -- or Feather Riv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emperature.  We need to identify the source.  And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alk about the specifics in a second.  Lake Pillsbury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eed additional sourc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We also need to change some of the pollu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ames.  For example, for some pesticides we identifi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duct name.  And we should just identify the chem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ame, to be fair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then many commenters spoke about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sponses to comments:  We were unrespons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e need to go back and fix a lot of thos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'm just simply going to do that as part of our eff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t doesn't need to be acted on by the Board, but I wa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let you know.  And we had to be -- we need to be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n some of our fact sheets.  And we're going to fix tho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though it does not change the recommendations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ird major category.  We did not develop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heets for some data and information where statu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ing needs to be changed.  This whole process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eveloped a staff report that's almost 5,000 pag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volume.  And there's still information out ther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're trying to get to.  But we needed to get befo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oard so we could finish this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ommenters brought up several issues that I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ke to address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For Humboldt Bay, we need to list for dioxin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und the information.  I'd evaluated it.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io-accumulation of 2,3,7,8 TCD equivalents in cr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issue, muscle tissue, oysters.  It's sufficient un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visions of the listing policy to place it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ere's also information for South San Francis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ay for nickel for removing it from the list. 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ite-specific objective there, and it's appropriat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ake it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oyote Creek nitrate for in Region 4.  This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 oversight by me.  We have the data.  We just di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valuate it during our first process.  It was kind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ointed out by one of the commenters.  And now we're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address it comple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re were many comments on other aspects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oposal that we -- in our implementation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icy.  And I'd like to go over those very briefl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spond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any of the new comment letters we got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riday submitted new data.  For example, there was a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report on Walnut Creek in Region 4 for toxicity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raft report was just completed October 5th.  Frankly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ven't had a chance to review that information and c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a conclusion on whether we should list or delis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 didn't open this whole process up to new data anyw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cause we needed to finish this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d so if -- I will absolutely pour that in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ext listing process, which I anticipate beginning with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next few weeks.  We've drafted a letter to solicit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formation for 2008, and we're going to start this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ver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o there's new information that's out there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dn't review it in this last five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any commenters talked about how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bjectives are wrong, the basin plans for beneficial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re incorrect, that they disagree with us protecting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xisting beneficial use like fish consum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n the first two, we're not writing basin pl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e're just interpreting them.  We're not changing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tandards whatsoever.  We're just using them as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xist.  The trade or review process deals with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On existing beneficial uses, if the basin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oes not contain a beneficial use that exists in our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odies, I think we're compelled to protect that us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body.  And so we listed if we thought there was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sumption in certain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ne very difficult issue that we have addres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r discussed is when natural conditions are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lance.  We just had a lot of excellent presen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bout blue-green alg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lue-green when it's out of balanc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nvironment is a real problem.  It causes potential hu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ealth problems, definitely problems with animals.  And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you want to control those algae blooms if they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sirable, the way to do that, this naturally gr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lant or bacteria, is to control the things that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ts grow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Nutrients control its growth.  Depth of wat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quiet water, the speed at which water moves control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North Coast Regional Water Board is developing a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or these factors.  It's listed for nutrients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emperature, for dissolved oxygen problems.  All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ings, once they're addressed, will address this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lgae bloom, which is a real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e've also had -- a lot of commenters tal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bout inconsistencies in what we did.  For alga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 Region 4 we only removed the algae listings if a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d been completed, for the regional board had made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good effort at identifying the pollutants.  We lef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ther algae listings on the list to give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rd the option of evaluating all that information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y got to those TMDLs.  We did not want to remove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 a blanket fashion because there might be a problem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ose water bodies with respect to nutrients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nted to make sure that they had that option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ose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any people came up with counter-argumen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explain why standards are not met:  You know, the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on't bio-accumulate the pollutants in the water body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hemicals are banned, there's natural causes, fish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ating -- all of these things.  If the fish were caugh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water body, we assumed that it was impacting the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n that water body.  We couldn't assume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ometimes we used forage fish as an indicato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mpacts on water quality where we didn't have fis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re commonly consumed.  But we felt that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nservative -- environmentally conservative approach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any people came up with counter-assessme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ached different answers than we did.  There's som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reative people out there and they're reading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icies very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EPA is planning -- or has mentioned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ould like to reverse several of the close calls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ade using our statistical approach.  They're just us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fferent statistical approach, and it's just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xpressed what it is.  Ours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For the Santa Clara River Reach 2 fo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I'm sorry,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uld you clarify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We use one statistical approach and you're sa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PA uses another -- there's isn't clear and ours is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w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Well,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atistical approach is very clear.  We used a balanc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rror, kind of binomial model.  And it's laid out,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very clear what it is.  It's been ve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y looked at our data and said, "Well,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ver 10 percent exceedance.  That does not meet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refore, we'll put it on the list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at protects for type 2 errors more tha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ocess did.  In other words, it says there migh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problem there.  They're more conserv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f you use statistic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They're more conserv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how many additional listings would that lead t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ENIOR ENVIRONMENTAL SCIENTIST WILSON: 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know, a handful, three, five maybe, something lik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t's not a large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SENIOR ENVIRONMENTAL SCIENTIST WILSON:  Bu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re a f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anta Clara Riv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Mr. Wilson, I think w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ll do is interrupt you because I know you have a lo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 of comments that you want to run through and discu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provide the staff responses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 know that we also have over 20 speakers c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what I'd like do is, if my colleagues concur, is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 the speakers and then ask you or Board members will a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you to respond to any remaining issues that come up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ach speaker brings them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ertainly.  I provided a recommended changes to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if you wish, I could go over each of those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ppropriat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We the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HOPPIN:  Madam Chair, can I make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m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Please.  Mr. Hopp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HOPPIN:  Mr. Wilson, not that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t the podium to be reprimanded, but I think it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pportune time to make a comment.  And it's not to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t's to staff and it's to all of those in the audienc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t's to all of these people that sent in these 77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etters.  As a Board member, I understand why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eadlines.  And I hope we can lengthen the period of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I have these comment letters in my han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uture.  When I get done with a comment letter, it loo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ke this.  It's marked up.  And it is my responsi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the public, regardless of what side of an issue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n, to rea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 appreciate the fact, and I think our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 members do, the staff reviews these, they conde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m in the cliff-note version for us and we go forw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ith them.  But it's important for me to read each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very one of t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ome of these are prepared by grassroo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rganizations, some of them are prepared by organiz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national notoriety.  Most of them arrived on Octo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20th, which I realize was the deadline.  I recei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m yesterday because I was out of the office the 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fore.  And for us to do our job correctly, I think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mportant that we create a mechanism that we receive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mment letters in a more timely basis.  I would ass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it would help yourself and the rest of staff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I just want to go on the public record to stat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e need to move forward with some improvement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cess, because there's a lot of time that was spent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hasn't been thoroughly reviewed by this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rd member and I don't feel right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 Like I said, I'm not chiding you.  You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ppen to be there.  I wanted to make this comment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 went forward with the process.  And I realize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onth as well there was an exception to procedur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asons beyond anyone's control.  But the more time --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know, I just went to a state college, and it takes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onger to read than some of my colleagues that went to 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other 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HOPPIN:  So if we can addres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 the future, I'll let you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Yes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I will definitely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I think that the Brit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arliament would say something like, "How's that one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en you hear something lik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nd I can assure you -- I have two Ma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egrees and a PhD, and I could not possibly read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ocuments any faster than you could, Charlie.  S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HOPPIN:  So it wasn't a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llege de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WOLFF:  No, it wasn't.  It wasn'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HOPPIN:  But it slowed you d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I did want to ask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ilson, before you sit down and people start coming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re any -- are there any comments you feel a p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eed to comment on before people start --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 just wanted to give you that ch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Mr. Bagget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BAGGETT:  Yeah, I just have one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otice since the Klamath was just brought up and it's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otice we've recommended change is to listed i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ediment, in which I would concur.  And I would just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make it real clear at some point, and hope that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lleagues agree, that we've put some specific languag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re, something to the effect that if the list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termined to be on tribal lands, that the U.S. EPA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lace this water body pollutant on Section 303(d)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e don't have that auth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, secondly, that it's not the State Board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ntent that this listing would affect any decommissio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f any hydroelectric projects or dams in the Klama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iver, because I think, you know, you can se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unintended consequence.  So I think we need to make 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that is in clear direction at the regional Boar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re is a decommissioning and sediment is released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sult of that decommissioning.  It is taken into accou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f when the TMDLs develop that that is an option as p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f the implementation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ake that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, Mr.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With that, we'll get to spea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, Mr. Tim O'Laughlin, are you still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O'Laughlin made a special request since he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 very, very important commit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O'LAUGHLIN:  Thank you very much for allo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e to jump to the front of the line this afternoon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ppreciate that courtes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y name is Tim O'Laughlin.  I represent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Joaquin River Group Authority.  I have not appear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ront of you almost for a year now, so you've had a n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s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We have missed you so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O'LAUGHLIN:  Yeah, I know you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I have three short issues to bring up in reg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the 303(d).  If you remember, back in September of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ear, on behalf of the San Joaquin River Group Authorit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filed a petition to delist the lower San Joaquin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salinity at Vernalis.  What we agreed to do was si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you had this -- we filed that.  And you had this wonderf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303(d) process going on, so we figured that it wa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orth trying to do both at the same time and having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eparate hearing records.  And as we agreed with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ff, the logical outcome was, is that if you list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ower San Joaquin River as a 303(d) impaired for sal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oron again, you would be effectively denying our pet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o delist the lower San Joaquin River for salt, bor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o it would be helpful for us is if you do on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wo things.  You could in this order write a brie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entence that basically says "Your petition to de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ower San Joaquin River for salinity has been den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ursuant to the following" -- or the following abov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low or wherever you want to put it.  That would b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elpful to us.  Because then we could have both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rapped up in one package, one administrative reco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cause we took all of our petition to delist and pu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to your 303(d)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f you don't want to do that, what we woul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k is that you would follow up with another order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asically says that "We ruled on the 303(d). 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-reviewed your petition to delist, and we deny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etition to delist for the reasons stated in our 303(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sting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Either way, I don't care.  I just -- I ne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uling from you that you're going to deny our peti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elist.  And actually this has worked out quite well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aff and resources, time that we didn't have to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rough two separate hearing 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if your staff and your counsel would tak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nder consideration, we would apprec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 other then inning is, I would ask that --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idn't find this out until the 303(d) revise came out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on't know if it's actually -- and it's a str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ituation.  I'm not going to say that it's -- I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hat the correct -- I've been trying to find the corr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erminology for this.  The hearing record was cl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, granted, your hearing notice said that, you know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uld go seek additional information.  And I realiz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s a quasi-legislative process and that, you know, you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o what you want.  But it seems very strange to u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hearing record gets closed to everyone.  You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n contacts a staff person at the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gional Water Quality Control Board, not eve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gional water quality control board, and reque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dditional information, which they provided from two dra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ff reports, which is no one else saw, which is now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asis to uphold your 303(d) listing for salinity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ower San Joaquin River, which we never had an opportun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review, discuss, analyze, or comment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not only that.  It didn't actually com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egional board.  It came from a staff member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t's not signed by the executive officer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mmunication went from your staff to their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then the other thing that's kind of not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bout it is that it's from draft staff report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ever even been sent to the regional board, let alon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ublic to review or anybody else.  And you're rely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o we'd like you to -- for the record, so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lear, we're objecting to that, and we've noted tha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record.  But we would ask that you would ha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articular document withdrawn from the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 then, finally, one last thing is,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oticed selenium is back on the list for the San Joaqu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iver.  And we don't understand, and there's little or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ocumentation in the records, selenium pops back up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 again.  And we're kind of perplexed about why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ack on the list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ose are my comments.  Thank you for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f there's any questions, I'd be happy t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Thank you, Mr. O'Laughl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nd thank you for the suggestions about more efficienc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ur processes in responding to your pet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O'LAUGHLIN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I would like Mr. Wilson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r. Blum to address Mr. O'Laughlin's concern regard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cord in the draft staff report that was receiv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regional water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valuating the record, the information that was sent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r. O'Laughlin, I consulted with the regional boar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figure out how they proceeded with developing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asis for finding that standards were not met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I sent an e-mail to a person named Les Gro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he provided me the information that -- and I think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s from the staff reports that were used to develop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MDL for the salt, boron TMDL.  He provided m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formation that showed me, to inform me of wher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ere with this effort.  And so I evaluated that in l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f Mr. O'Laughlin's information in the record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viewed that information as in-house information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just referenced that report that Mr. Grober sent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O'LAUGHLIN:  I hav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Welcome back, Mr. O'Laughl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O'LAUGHLIN:  Well, yeah,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Just so the record's clear, the reports tha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nt were not sent in regards to the TMDL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ctually been adopted, but were based upon draft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ports that were in the process of being done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pper San Joaquin -- the upper San Joaquin River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establishment of salt, boron TMDL objectives up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e, and that's a disconnect here, because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ean just one more second -- is the disconnect is we s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the Vernalis' salinity standards have been met for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ears.  And there's no disputing that.  So the ques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was sent to regional board was, "Well, how d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igure out that you have exceedances?"  Well, wait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eeting Vernalis.  The information that was receiv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your staff had to do with upstream violations.  Bu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an't be any upstream violations, because there's no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ality objective upstream and there's been no desig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beneficial uses upstream that will be protect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ose, nor are there any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it's kind of -- it's a strange situation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'm saying we've met the standard -- everybody agre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e've met the standard.  And then in the staff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raft staff report they got back from Les has to do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upstream standards and objectives that you told th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dopt that they're going to come to us in May of 20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ut that's not what the issue was about.  An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nly that, it was all draf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o I'm done.  And I thank you for your tim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uch.  And I appreciate you putting me through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ront of the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Thank you, Mr. O'Laughl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y other questions, comments, Mr. Blum,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ils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I di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use the upstream information at all.  I used the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as in the record for the San Joaquin River at Vernal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ver the last ten years I found 71 violation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ndard.  In that period under the binomial appro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ndards have been met.  In the period from 1986 to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1998 those were critical water years, and standards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ot met in that time period.  When you look at -- 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inomial approach required by the listing polic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tandards are not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it's not the upstream data in any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Mr. Baggett, and then D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BAGGETT:  I think probab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implest thing -- we're not going to resolve the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ere.  It's not before us.  We don't hav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t seems to me if we could figure out som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day to deny the petitions as part of this adoption,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'll let other bodies sort out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-- efficacy of the tr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f the evidence so we don't have to deal with it. 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ink that if we could somehow incorporate a mo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enying the petitions so it's presented in a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Yeah, Mr. O'Laughlin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uggested an addition of one sent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BAGGETT:  Is that a problem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ttorneys and our -- I mean it was truly brought before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ast -- a year -- Jeez, over a year ago.  And we did f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 into this.  But it probably was at water rights and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ifurcated di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IEF COUNSEL LAUFFER:  My only concern --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ink Mr. O'Laughlin correctly characterizes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ffect of adopting the 303(d) list today is.  The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s, if there is a specific request for the petition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now, in other words to delist, that action hasn't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ticed up to today.  And I think that's a suffici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iscrete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omething like a petition, as the Board know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quality matters, if it fails to raise substa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ssues, it could be denied by the Executive Director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Exec -- I think what Mr. O'Laughlin is getting at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rrect me if I'm wrong -- is he just wants a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ocument, to make it clear that the Board has ruled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 I think based on the Board's action today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xecutive Director could issue and to den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WOLFF:  I think it's critical th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petitions to be denied in whatever format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ationale for the denial be clear.  And what I've hear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se last few exchanges is a lot of conf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y understanding for the denial of this objec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briefings that I received was that the means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ve been employed to achieve the standards over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12 years, or whatever the exact time period is, are me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hich may not continue into the future, are means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ight not be supportable in the event of a six-y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rought like we had '87 to '93 or so.  And so this so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ationale needs to be expressed.  If it doesn't exis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is document, then we shouldn't be denying the pet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this document.  If we want to deny it here, the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eed to add the rationale.  If the Executive Offic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oing to send a letter, we need to be darn sure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etter explains the rationale for the denial.  Because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r. Baggett said, there are other bodies which may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s up.  And if we haven't been clear what our ration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as, then, you know, we're just wasting everyone'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t will be an endless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All right.  With that,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ove -- Mr. Hoppin any com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ank you, Mr. O'Laughlin.  Best wishes to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O'LAUGHLIN: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Ms. Strauss, follo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y Central Valley Regional Board and then Mr. Jose Ang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rom the Region 7, Colorado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STRAUSS:  Good afternoon, Madam Chai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ard members.  I'm Alexis Strauss from the U.S. EPA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n behalf of our agency, we'd like to extend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ppreciation for you holding this hearing and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articular, for the several years of sustained effort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orward by the State Board and the regional boards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tter.  Craig Wilson and his team have don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xtraordinary job to compile what is before you, loo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t over, 2300 individual assess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We are very pleased that I can say that we conc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th over 99 percent of the package which they recomm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e did, as you can tell from the package that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oppin had raised, provided detailed comments, as did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thers.  I'd like to just highlight a few of our k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ments; but, most importantly, urge that the Board m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ider adopting the list as soon as possible, as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o much for us now to turn to in working on the integr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port for '07-'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 know that on many occasions we've all ru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act that this statutory obligation comes around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quickly and there's so much work that results from it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ould be lovely if it were not every other year.  Bu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meantime, it will be good to bring this partic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cess to a cl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e indeed appreciate and support severa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s in the proposed final list per our com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ings like several of the Central Valley water strait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 species in temperature, Laguna into Santa Ros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itrogen and phosphorus, L.A. Harbor for the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xicants no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I think that the decisions to list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pecies, should you make them, are consisten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cently approved state program to focus on exotic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trolled by regulating ballast water discharge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'm hopeful that I may yet come to be able to work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, bringing the federal program in lin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te's leadership on this m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n addition, regarding the exotic species,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stings will help address the recent ocean conserva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tigation against EPA and would avoid the need for EP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dd these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e also support the team's decision not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lower Lost River for temperature, not to list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onica Bay for chlordane, not to list San Gabriel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 toxicity.  I think these decisions would enabl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te and EPA to focus on the true priorities and no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 working on TMDLs that aren't needed for these w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re are indeed just a handful of matters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e differ with the recommendations or,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cord, couldn't determine the basis for the 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 just to summarize:  In ten situations we thin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aters may need to be listed that are not pres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oposed for listing:  In about nine cases there ar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stings proposed that we professionally just disagre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ink do not need to be included.  In some cases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ttle bit unclear, as Craig had noted.  And we'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orking with him and his team to review th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upporting the assessments and what comes forward.  S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or example, we'll carefully review the detai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formation about 45 beaches.  And if warranted, we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dd them to the list after your process is concluded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don't have time to deal with tha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ight I ask for 30 seconds mo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Please, go a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STRAUSS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next steps.  Once you have a final rec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ubmitted, we will review that and work with the team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obtain any additional documentation, if needed;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xpect to approve virtually all of the listing deci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you may make, although we might need to make a few chan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s we had no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With regard to Board Member Wolff's query, I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ke to just address that for a moment, because it co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to play -- what comes into play is the issue with reg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 the listing policy versus how the standards themsel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e wo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ost of the cases where we identified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s for listing involve cases where staff ma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lied solely on the binomial assessment method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n the listing policy.  The binomial tests in the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et allowable exceedance frequencies that are l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ringent than the applicable water quality standard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me cases, particularly for toxicants and conven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ollutants.  So where you have a listing policy no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greement with what constitutes an exceedance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tandard, reliance on the binomial tests would mea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here today waters are not being proposed for listing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o exceed toxic or conventional pollutant standards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s more an issue of the exceedance frequencies tha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great particular disagreement, and I think we can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rough t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s we might wrap up this process and move 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've made some suggestions about how the next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uld be improved and hope to work with you o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Thank you, Ms. Strau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nk you especially for those recommendations on how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mprove the process.  And thank you for accepting our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ercent degree of disagre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S. STRAUSS:  It's great to be so close. 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Questions or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e'll now hear from the Central Valley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S. CREEDON:  I think we have a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Good afternoon, Chair Doduc and Board me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y name is Pamela Creedon and I'm the Executive Offic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Central Valley Water Board.  And I'm here today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taff because the item before you is of crit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mportance to our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CREEDON:  My staff has worked with you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the last year and a half on 303(d) listing,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ppreciate the opportunity to review your staff's produ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analysis prior to release to the public.  Howe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re are -- while there are positive change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en made, there are several significant policy iss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remain for us.  And I think you know that for 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e up here and to say I'm not in full agreemen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ate Board staff and EPA is hard for me, because I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rking with both of you so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Let me guess.  It's not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n 1 percent, is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CREEDON:  We are very concerned that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ff has proposed listing certain constituents using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pproach to interpret our narrative objectives cont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 our basin plan using an approach that's inconsist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ith how our board interprets the narrative obj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 we respectfully request that you def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terpretation of our narrative objectives to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t's important for the Board to have the pri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ponsibility of interpreting compliance with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bjectives.  And we -- not only they evaluate comp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or our 303(d) listing, but also for our other regula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o I'm going to have Joe Karkoski, a seni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ngineer with my staff, come forward to comple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KARKOSKI:  Good afternoon.  So I've got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ree issues, two of which are exact opposite of w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eard from Alexis.  One is in agreement with 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e first one is on the exotic species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n we look at the fact sheets that the staff prepar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hat is actually listed are non-native aquatic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they're being listed because they are identifie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ollutants.  And so we looked at the fact shee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ulled out these specific species that are identif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ssentially as pollutants.  So Channel catfish, whic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urse are consumed by fishermen and their famili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lta; Mosquito fish, which are used as a bi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trol by mosquito control districts; and of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argemouth bass.  There's a big bass recreational s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dustry in the Del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o in contrast to what Alexis mentioned,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ot about aquatic invasive species coming from bal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.  These species have been established in Cent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Valley waterways for sometime over 100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KARKOSKI:  Now, move on to our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bj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o the trick here again is we -- we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arrative objective that's being interpreted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asically the narrative says that the natural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annot be altered unless it's demonstrated to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 that beneficial uses are not adversely imp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o the approach your staff took is twofold. 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s they picked a 21 degree Celsius annual maxim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riterion from the literature.  And they also looked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isheries data.  That 21-degree C annual mass can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chieved in Central Valley streams at lower elev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I'll give an example in a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fishery comparison was comparing the stat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f the fishery before major hydro projects like dam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ydro power.  So, again, it's the question of:  Wha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current natural condition?  Do we go back befo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d these hydro projects or are we looking at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ditions or are we looking at what the State Board m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o through your water rights or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ertification authoriti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KARKOSKI:  So quickly, here's the u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acramento River about at Dunsmuir.  It's spring f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KARKOSKI:  If you look at this data, as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ould expect from a spring fed, the temperature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latively constant, even in the hottest part of the yea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ottest part of the day.  And there's the 21-degree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axim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the reason we look at this is this is simi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o the North Fork of the Feather River, same ele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oughly, but there are no diversions.  So in the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ork of the Feather there are a lot of water di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or the hydro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KARKOSKI:  So then you go downstream. 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s a great trout fishery according to our Redding off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KARKOSKI:  And you look at the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file.  And there are multiple exceedance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21-degree C maximum during the hottest part of the sum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this is all due to natural hea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KARKOSKI:  Okay.  So the last issue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nt to touch on, also EPA touched on, and that is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re some waters, and just a few, that are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elisting although the standards are not attained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t's that 1 in 3 or allowable exceedance rate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pplies to toxic pollutants.  So in a few cases tha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yet being m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e other thing is we also need to make su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sider additive tox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o we've been before the Board before to tal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bout Diazinon and Chlorpyrifos and the additive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ffect.  And so that needs to be considered as part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eight of evidence approach which is part of you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licy.  So we don't strictly need to rely on binom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ethod.  There is an option using the weight-of-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pproach, which we think justifies continued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BAGGETT:  So basically you 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ith the changes staff has recommend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KARKOSKI:  No, they didn'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They've got Diazin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hlorpyrifos TMDLs cover all Delta waterways. 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hat you'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KARKOSKI:  No.  No, there were thre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ter bodies.  I'll show you on the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KARKOSKI:  That we would suggest still nee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o remain on the list.  There's clearly improvement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ay well be the next time we come before you those wa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ill clearly be attaining standards.  It's the Sacrame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iver, Feather River and Morrison Creek for Diazinon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lready have TMDLs done for those.  So there's a pla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lace.  You've approved our basin plan amendment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're moving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o our recommendation is to basically gi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gional board the opportunity to interpret our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bjectives.  We ask that you not list the exotic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or the Delta and Cosumnes River and San Joaquin, an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 temperature for the North Fork Feather and for Wil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And should you decide to go ahead with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s, we put in our comment letter some sugge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anguage to add to the resolution just to clarif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cope of the listing and what you expect us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cause, again, like with temperature, it seems like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learly related to hydro power operations and dams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ot a discharge of waste.  And with the exotic species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on't think we can regulate non-native establis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that's all I g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A question about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You said the TMDL for those segments, Sacrame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iver, Feather River, and Morrison Creek, that TMDL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dop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KARKOSKI:  Ye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And it's been approv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is Boa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KARKOSKI:  For the Sacramento and Fe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iver, yes.  Morrison Creek we actually incorporat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to a storm water permit, so that didn't require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pproval.  But it's being worked through the storm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r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They've been approv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P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KARKOSKI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Okay.  So there are mea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lready in place fully through the process which are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o protect those reaches from Diazinon.  And so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ure whether the listing or the delisting has any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uess my question is:  Does a listing or delisting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ve any consequence then for what will actually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lace on the ground with respect to protection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ach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KARKOSKI:  It has a potential consequenc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erms of precedence.  So you do have one portion of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st that says, "These waters still are not attain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tandards, but a TMDL has been approved by the U.S. EPA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o we're just saying put those waters back on that li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cknowledge that we're moving forward, standards ar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quite at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Well, what difference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 make if I take off the list in terms of on-the-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mplementation?  Does it undermine implementation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KARKOSKI:  It may well, because basical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te Board is saying that standards are being met,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o if you say standards are being met, then there's l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centive to actually move forward with som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n-the-ground implementation that we're trying to get d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 those watersh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I see.  And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easures in there which haven't been implemented y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KARKOSKI: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And which perhaps will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 implemented if we de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KARKOSKI:  Well, right.  We'll be in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rgument with -- "Well, gee, why are you guys making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monitor?  Why are you making us do this?"  State Board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cided that the standards are at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And also it's jus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pportunity for funding, you know, for other -- if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mpaired, you can, you know, proposition monies.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 reason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So, Mr. Wilson, could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ment on thi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amples, these example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Oh, I'm sorry. 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I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member the exact numbers, but I think there were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hits out of about 116 to 120 samples.  And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ufficient to remove it from the list.  That's the fact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asis for that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Well, but their poi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the weight of evidence suggests continued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ven though the statistics has de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weight of evidence -- you know, to keep it on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ased on, you know, more -- to convince people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eed more monitoring, I mean I guess that's an issu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needs to be addressed.  But, you know, I was looking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data, and the data says it shouldn't be listed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ean I don't have a better respo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KARKOSKI:  Yeah, I mean basically we loo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t the information, and the standards are not y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ttained.  I think when the standards are attained,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learly going to advocate delisting.  But right now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lose but it's no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Are there any stakehold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o have commented that they support the delist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KARKOSKI:  Yeah, I think so.  I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memb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Actually that's a gre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egue, because I'm going to toss my blue cards 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indow, sort 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 blue cards don't give me any indic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interest in various regional water boards issu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judging how things are going, I would like to focus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 one region at a time so that maybe we can vot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 for one region at a time, rather than wait 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end to vote on the whole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 given the fact that we already heard th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peakers pertaining to the listing in the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gional Water Board area, let me now ask for the spea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o have provided comment cards who wish to speak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atters pertaining to the listing in this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oard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o would you please com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That sounds fine.  If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uld get anyone who wants to speak to Diazinon sp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irst, that would help me to maintain my trai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ou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Exa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So the floor is open.  Any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ishing to comment on listing in the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gional Water Board watershed, please come up.  And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f you who specifically want to talk about Diazin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lease let me know and come up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iazinon, anyo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S. SELF:  Hi.  My name is Deb Self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ssociate Director of Baykeeper.  Thank you very much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opportunity to speak.  I'll keep my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pecifically to Diazinon righ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 would just certainly say that whil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inomial analysis may provide a lot of evidence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isting if weight of evidence is really importan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ertainly if the Water Board feels that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tandards are not attained, then we feel strongly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hould support them, the continued listing of thos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odies for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Gr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y other comments on Diazin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s. Self, do you wish to make any other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n other listing in the Central Valley Regional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oa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S. SELF:  I do,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Let's see.  I don't really have my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vided up by region, but I'll do my b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Okay.  We do definitely support the 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various Delta waterways for invasive species.  I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ee the points about the largemouth b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ertainly temperature for the North Fork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eather River, Willow Creek.  I think it's import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note that temperature is in fact a pollutant and hyd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ower has to be considered in terms of its effect o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quality standards.  So we definitely support that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And we also support the San Joaquin Rive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or selen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We do believe that there is some oth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We saw all change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taff has prop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S. SELF:  And we support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Gr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S. SELF:  On the other hand, we belie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re is sufficient evidence for the listing of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ther water bodies that are definitely affected by high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xic pollutants.  And let me see if I can divide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e do support and we would like the Delta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ed for pyrethroi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I believe that's it for Region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S. SELF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EVERITT:  I have my statement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Good afternoon, Chair Doduc and member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tate Water Resources Control Board.  I'm Sara Everi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presenting Pacific Gas &amp; Electric.  And I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nk you and the State Water Resources Control Boa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opportunity to comment on the proposed revision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State's Section 303(d) listing.  We provided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omments both in January and again on October 19th, 20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PG&amp;E acknowledges and appreciates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sources Control Board staff's tremendous effor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eparing this complicated and detailed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PG&amp;E is concerned that the State Water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ntrol Board staff does not have adequate time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ll the comments on the new lines of evidence add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ould suggest delaying the issuance of the document unt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l the comments may be adequately evalu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PG&amp;E provided comments on six different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First, it is PG&amp;E's understanding that afte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consideration of the data, the staff will recomme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Lower Bear River Reservoir, the Mokelumne Riv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ugar Pine Creek not be listed for dissolved co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PG&amp;E believes that the Feather River shoul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e listed for mercury -- should only be listed for mercu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ere there is evidence that mercury standard is exc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is segment is the Feather River North Fork below the Po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servoir.  There is no mercury exceedances on the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Fork Feather River between the Poe Reservoir and Cres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am, and therefore this listing should be revi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flect this f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PG&amp;E also believes that the Feather River N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ork below Lake Amador should not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emperature.  The use of a single water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riteria does not address the complexity of th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, further, the data -- there's data and modeling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dicates that the river would not have met this criter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istorically even at the turn of the centu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n addition, there were seven new lin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vidence added, with the first five providing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n fish population between 1940 and 1980.  However,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the data was available from the recent relicen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ffort for the Upper North Fork Feather River Projec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Rock Creek Cresta project was used as par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is data included studies on fish popula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tch rates, demonstrates that populations and catch r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re much closer to or exceed the data used by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ter Resources Control Board staff to repre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istorical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PG&amp;E believes that the data collected as pa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relicensing process must be used to accurately ass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current conditions of the Feather River before 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eterminations on temper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ese reports were provided to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ources Control Board, Division of Water Rights sta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 2001 and continuing through 2005 and were sub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gain with our comments on October 19th, 20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Lastly, PG&amp;E believes Willow Creek should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isted for temperature because, as with the Feather Ri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sing a single water temperature criteria does not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complexity of the river.  Further, the criteria i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 single cold water species, and Willow Creek sup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oth warm and cold water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Finally, as a part of the Crane Valley Wat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rane Valley Project relicensing, temperature and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quality studies will be performed that will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valuable insights into a temperature determination. 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ing at this time is prem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gain, thank you for the opportunity to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n the proposed 303(d) listing.  I'm available to ans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questions, as is my colleague, Tom Jair, a senior pro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anager in our hydro relicensing pro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When was the informati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Feather River and Rock Creek Cresta project origin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ubmit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JAIR:  I'm Tom Jair with PG&amp;E and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sponsible for that kind of information that is sub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rough our relicensing.  Beginning in 2001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formation was sub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Subcommittee to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ights.  When did you submitted it to the group work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know, through a 303(d) list?  They've held workshop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y solicited comments, so forth.  When was that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ubmitted to them or when were they told that the data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vailabl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JAIR:  I'm not familiar when it was sub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 them, if we submitted it to them at all.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olicited the Division of Water Rights staff for that k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information.  That's my 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I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Do you have a comment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iming of the data coming to your atten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racked down the information as part of our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licitation process from the Division of Water Righ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obtained it from them, and completed that reco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r process and didn't augment it at all after we obt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.  And that wa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And then why do they reach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ifferent conclusion than you di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Well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know, a lot of these -- you mean on the temperature dat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Maybe I'm mis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ut I thought that the evidence that -- they're clai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evidence that they, you know, submitte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verwhelming.  And yet, you know, our staff is say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pposite.  And I thought perhaps it was because of a l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f communication on the evidence.  Maybe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isunderstan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Well,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temperature data I think it's pretty clear.  And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disagreement is over which number to use.  Th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at was available to us was annual maximum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ata, and so we used the actual -- the annual maxim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alue in our assessment.  We had ten or so sites ove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our-year period.  And we found a large percentag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ose sites over that four-year period did not mee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21-degree value, and that's what we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Had we had MWAW, maximum weekly average week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emperature data, we would have used that value and may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e to a different conclusion.  But we didn't ha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formation before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I see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Bolland, do you have a commen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BOLLAND:  Chair Doduc, Board members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avid Bolland.  I'm with the Association of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 Agencies.  I did have a statement in general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kind of background of interest here on policy issues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going to save that till another region where we've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ore foc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ut on this particula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Actually I was going to a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a general statement after we finish with Region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BOLLAND:  Oh, all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Okay.  Well, back to Region 5 on the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emperature thing on the North Fork of the Feather, ag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 just wanted to underscore our concern from a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rsp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 think Joe Karkoski laid it out very clear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the regional board has made a determination about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interpret their numeric standards and that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oard staff should defer to the regional boar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articular case.  And there are some technical reasons w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needs to happen.  I think Joe did a good job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ocumenting that in the record.  And we're concern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is sort of judgment call by the State Board staff set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d precedent for the way this process works arou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tate, not just on maximum temperature exceedances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ther kinds of, I guess you'd call it, subjective c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I guess we would like your consideration of Jo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ments, and we would support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DYOK:  Madam Chair, Board members.  My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s Wayne Dyok.  I'm a consultant to Plumas County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lumas County very much supports the statement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gional board, Pacific Gas and Electric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ssociation of California Water Agencies wit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recommendations not to list the Upper North F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eather River for temper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We would look forward to working with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oard, regional board and other participants to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ith a better approach, if you like, to identify wh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Upper North Fork should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e believe that the 21 degree Celsius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s flawed.  We provided some evidence to that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etter to you last Friday.  And we would hope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ould take that into account in your de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y other commenters on Central Valle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t's so nice to be seeing people so courteou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ach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HEEHAN:  I'll be brie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Linda Sheehan, California Coast Keeper Alli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 support the proposed listings for exotic speci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mperature in the Central Val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To list or delist?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emperatu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S. SHEEHAN:  To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To 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SHEEHAN:  Yeah, to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S. PAULSON:  Good afternoon.  My name is Ci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aulson.  I'm an environmental engineering with Brown &a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ldwell, here today representing the Turlock Irrig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i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ve been working with the TID over the last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years on water quality issues in the Harding Drai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'm happy to be here today and want to thank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oard staff in their efforts to work with us in review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data and the analyses that we've provided and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ecision to delist the Harding Drain for both ammoni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t's not entirely clear to me here today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inal decision was with regard to Chlorpyrifo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rding Drain.  We'd greatly appreciate some clar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ut I am happy to report as well that the TI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very actively engaged in a local effort, a Prop 50 fu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effort working with stakeholders to continue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 quality issues in the Harding Drain and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articular, to address the remaining listing for unkn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xicity.  So they will continue those eff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d I would appreciate if we could get a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it of clarification on Chlorpyrif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And, Mr. Wilson, please address Ms. Paulso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ENIOR ENVIRONMENTAL SCIENTIST WIL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ertai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On Chlorpyrifos there were approximately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xceedances of the standard of about 300 or so sam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that was enough to keep it on the list.  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ur jus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re was some creative use of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olicy.  We got some interesting comments on this,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ecreasing trends in this pollutant.  It's my belie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y using the decreasing trends, it circumvent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elisting factors that the Water Board adopted in '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s you may recall, Mr. Baggett, it require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policy requires more information to get off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n to get on the list.  And so by using these trend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ater quality, you might get to that delisting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quickly than you would if you used the binomial appro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that's kind of the crux of the differen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Yeah, a very content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c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Lev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LEVINE:  Yes.  Alan Levine for Coast 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Group.  We have some experience with stream temper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salmon.  I just wanted to make a clear statement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presentations that were made about temperatur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ase of the North Fork Feather and Willow Creek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orget the name of the other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wenty-one degrees is very, very warm.  You 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getting concerned at 17.  Twenty-one's near lethal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epends on the duration and frequency, and I'd just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to keep that in mi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But you support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f the temperature in those water bodi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LEVINE:  I haven't seen all of the data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 would leave it up to your staff to ma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nterpre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Okay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y other comments on Central Valley Reg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ll right.  What is the pleasure of the Boa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e have a lot of comments.  There was a questi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azinon.  There was a suggestion regarding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esticides.  S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May I ask a ques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entral Valley staf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I'm curious, if we d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exotic species and temperature, when the TMDL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might begin.  I think it's a long time from 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sn't that corr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KARKOSKI:  Well, we would try not to mak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 priority, because we don't have any authority to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reproduction of catfish or mosquito fish.  An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temperature issue, you know, w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You don't?  I though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ter Board system was all power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KARKOSKI:  Well, that's what I've been t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I thought the fish at le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aid attention to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KARKOSKI:  Yeah.  But I think --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ne of the issues is sort of the unintended consequ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f listing based on, say, mosquito fish is then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osquito control districts are discharging mosquito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o does that then obligate us, if you all sa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osquito fish are pollutant, to regulate the discharg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osquito fis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en the other situation we have,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ther we address it as a TMDL or not, is we ma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ome waters where there are primarily non-natives.  So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on-natives are considered a pollutant, do we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rotect non-natives from traditional polluta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I appreciate al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etail.  But I'm actually asking something that's a muc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uch higher level -- I don't know if it's unfair to you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 much cruder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KARKOSKI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That is, if we lis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emperature and exotic species, three years from now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ally much have happened?  I think probably not.  An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 result, there will be plenty of time sort out th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make another decision three years from now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se are going to be at the end of the line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MDLs.  So my gut tells me, go ahead and list them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ot going to harm anyone.  And it will keep people foc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n the task that ultimately we either need to prov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re's not a problem or we need to move forward for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omething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hile if we follow your advice to not list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ow, then, you know, we sort of have taken them off plat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e just said, "Ah, don't worry about them," which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quite comfortable doing given the ambiguity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KARKOSKI:  Right.  I would say first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xotic species issue, the issue that EPA brought up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issue that I've heard from the environmental group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 concern over the discharge of ballast water.  So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is based on established non-natives, actually dive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ttention from that issue and then moves it to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we're not going to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ut it adds confusion in terms of when our n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rmits come up or when, you know, somebody says, "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mosquito control district is putting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osquito" -- So it's not necessarily a TMDL issue per 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t's a potential impact on our other programs, because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re's a reasonable potential that there's a discha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to an impaired water, all of a sudden all of our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rograms have to deal with that.  It's not necessar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omething that will come to the TMDL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So your response is foc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n your concern with respect to exotic species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readth is to help all exotics.  But wit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emperature, perhaps you might -- you know, you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going to have to do anything in the next three year o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KARKOSKI:  Well, the temperature --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art of what we asked for is if you're going to go a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ith temperature, is to clarify that.  For these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istings, the ball's really in your court.  I mean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e related to FERC relicensing and hydro po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perations.  So the main thing we would want clarifie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there's not an expectation that we're going t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we at the regional board are going to try to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is through issuing permits or anything, becaus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ppears based on the information in the fact sheets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s is a flow-related issue.  I don't even know if it'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you know, temperature really per se.  But it's clear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low -- there is a flow-related issue in both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IEF DEPUTY DIRECTOR HOWARD:  A clar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 is Thomas Ho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We are in the middle of a FERC proceeding in L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lmanor in which -- which is -- eventually the water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ake Almanor gets to the North Fork of the Feather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ve the CEQA document that's being prepare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urpose of dealing with the temperature issu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orth Fork of the Feather through -- some alterna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t we're looking at there, a number of alternatives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en suggested like a temperature curtain or reop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f the reservoirs.  And those are being analyzed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re four alternatives the State Water Board are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ve to -- going to analyze, or the staff are,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EQA document will be finalized in Dec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ut the point is, I'm not sure how -- i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ard decides not to list North Fork temperature, it se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ike that would have an impact on our FERC proceed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ecause we would -- I would imagine we'd back away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rying to look for temperature solutions in the North F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f the Feather if there's not an issue of imped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Good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WOLFF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KARKOSKI: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Well, it's a tough one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'm prepared to go ahead and list them all, inclu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hould I state that in the form of a mo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So you actually want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Sacramento River, Feather River and Morrison Cree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iazin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That would be a change --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ddition to the current proposal that's before us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g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So there's been a motion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s there a seco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I'd second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 do have a challenge with the exotic specie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ish Mr. Jennings were here.  Where's Bill when I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eed him?  So I can deb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t's a tough one.  But I think EPA seems t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de their call.  And we can go to litigate or they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tigate when we end up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If you're going to list those though, I m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re's other issues, like pike.  I mean pike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ed.  It seems it's clear.  And I don't know tha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akes a whole lot of evidence before us to list i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ike since they've -- on the lake twice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 where do we stop with the German Brow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y've raised havoc in Yosemite where I'm familiar wi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th the native trout population on the eastern Sier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ut they're a great sport fish.  So -- bas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ean there's a challenge.  I don't know t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Can I speak to that Ar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BAGGETT:  I'd really like to h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rom Linda and from Alexis on why -- what we hop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ccomplish by listing bass and -- but if we're going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t, then we've got to start looking at all thes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pecies.  Maybe it helps Fish &amp;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I'd agree with the temperature, by the w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ecause there is a proceeding.  Regional board doe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ave the -- there's not much they can do.  That's a FER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rocess.  They'll deal with it there.  Maybe we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make that clear.  I would like to see that clear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otion, that response to TMDL lies somewher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Ms. Strau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STRAUSS:  I'm very sympathetic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mments that Pamela, Joe, and Board Member Bagget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de.  I wouldn't propose at this stage or ever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ould list by a particular species of fish or organism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 effective organ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'm just cognizant as we all focused on so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major ecosystems in California, like the Sacrament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an Joaquin, and Delta, we're all looking at what migh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causative factors in the health of the Bay Del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ecosystem; exotic species has time and again come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 would suggest that we are trying to p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ttention to the role of exotic species that migh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port fish, but just exotic species as a category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urther defined for a specific place.  And that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o our best to reduce the negative impacts or the imp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n beneficial uses from those exotic species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alytic process that is a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I realize that probably neither Joe nor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eel that we have the authority to deal with ballast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t this stage.  But if we can help be part of the sol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is to come, include both the state's leadership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ther things, I think that it's a task worth doing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ight not get there in the next couple of years, bu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hould definitely get under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BAGGETT:  So now we can rephras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it if it's less species specific.  I see a real challe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rom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S. STRAUSS:  I don't think it is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pecific.  I believe it's exotic species as a categ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BAGGETT:  But th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eemed to think it was species specif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ENIOR ENVIRONMENTAL SCIENTIST WILSON:  It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pecies specific.  It is as a category.  Because we loo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t communities.  We didn't look at individual organis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're not recommending listing mosquito fish or any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pecific organism.  We're looking at it as a categ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BAGGETT:  So, for example, i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Game has a bit of challenges on Lake Davis, they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ook to this I guess to provide some support for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osition, because we have listed these water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mpaired for exotic species.  Pike's obviously an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pecies in this system.  So they would just decide pik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ince it is by definition an exotic species, they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use that as a rationale in their CEQA document or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licy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 mean does that make -- it seems to me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only benefit of doing this really, because we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going to ask the regional board to come up with a pla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et rid of bass.  Well I guess you could have a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erbie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If I could just clar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y understanding was that not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oard -- perhaps you could speak to this -- was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entral Valley Board would have been fine with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ertain specific exotic species.  It was the gene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xotic species listing that raised the concern, becaus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pens up all these issues you rai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 problem is our staff is not prepared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m specifically now.  As -- points out, trying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m specifically now is not a good idea.  So my th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 going forward with the listing is that we're bas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aying there are exotic species.  The problem is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ot all exotic species, but some.  And you as the Cent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Valley Board are going to have to figure out which o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re most important and need to be addressed and so for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refine the listing over time.  That becomes pa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your responsibility.  Sorry to put it upon you, but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only way I could see to go forward from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roductively with the fact that there are some real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pecies problems that someone needs to deal 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Well, Ms. Creedon, we'll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emperature, you take exotic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SHEEHAN:  Just to -- since I was ask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me up, when I was at the Ocean Conservancy, I initi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wo lawsuits on this issue, which is one of the rea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y they're here today.  One -- and both of them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know, emphasized the point that, yes, invasive specie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ithin the definition of pollutants.  So it's not as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we really have a choice.  I mean we have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e question of the boundaries of what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pecies means I mean I think is really defin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303(d).  I mean if they don't impair beneficial uses,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y're not a pollutant under the 303(d), I mean.  So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ink that as you're sort of going through all of th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will help cull out what's important and what's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there is some precedent on this.  I m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gion 2 did go through this exercise a number of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go and did do a TMDL plan for a discharge of invas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pecies in Region 2.  So it's not as if this hasn't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en addressed before.  And it's right on their web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you can take a look a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ertainly one thing that we can start to d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ddress the discharge of invasive species from vess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s you know, the Court -- the United States District Cou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uled a month ago that -- on September 18th that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know, the EPA needs to get rid of its regulation exemp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discharges incidental to normal operation of a ves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y 2008, which is pretty soon.  And that it's pretty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there -- you know, unless all the appeals are do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re won't be a regulation.  So there's lots of room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 all and State Lands and EPA to work together to 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is implementation process now, which will get at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f what exotic species are actually pollutants 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303(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All right.  With that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 a motion by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KARKOSKI:  Can I say one more th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You have 15 seco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KARKOSKI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I did ask him to res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Oh.  Well, 20 seco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KARKOSKI:  Okay.  So on the --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heets actually do name those species.  So the categor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eneric.  But the named ones are the ones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mentioned.  So if you can put that -- the qual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you mentioned in terms of we're not expected to d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ith every single non-native species and control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 think is important.  And especially if there's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 the resolution that says the focus is really on aqua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vasive species and not really on establis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on-na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Well, I'm open to that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'm not certain that it works for Mr. Wilson or for EP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I would -- again,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igure out a way to say it, Cra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ENIOR ENVIRONMENTAL SCIENTIST WILSON: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et's see what we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There are problem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ing that.  And I want to be fair to those who are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ore aware of those problems than my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SENIOR ENVIRONMENTAL SCIENTIST WILSON:  Th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set this up, the information that we used to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ith these listings was if we had a population of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pecies and we could show that there was an impac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ative species, we listed this kind of a group, a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roup, not any specific one.  I'm uncomfortable na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se individual species on the list, because it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rue weight of evidence, a big picture look a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s.  And I frankly don't know what the uninte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nsequences might be of doing what's recommend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ut I think what we have now is very simila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gion 2, and we know the consequence of those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 so I think the consequence will be the s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BAGGETT:  I'm confused.  I thou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gion 5 just said you listed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cumentation for the fact sheets, which is in th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port, it's -- we're not asking the Board to adop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aff report.  It's just the docum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BAGGETT:  Well, then tha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larification Region 5's asking for.  The resol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oesn't mention the species.  It just mentions it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eneric -- Okay.  Then I think that satisfies Region 5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cern.  It doesn't have extend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ure that it does exa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No, Region 5 was ask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 not list for exotic species.  We list for the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pecies that are listed in fact sheet.  Our staff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aying, no, that's unintended consequences.  EPA has s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same.  I don't think going down that road is us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ut I did appreciate the comment from Ms. Shee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in helping the Central Valley Board to deal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is, that the -- the lawsuits involved, which I wa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amiliar with at all, in essence, say that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llutant if it's impairing beneficial uses.  So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mething is exotic in and of itself doesn't mea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t's being listed here today.  We were listing the exoti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hich impair beneficial uses.  That should help you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cus your efforts as you move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All right.  With that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otion has been made by Dr. Wolff to approve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 the Central Valley Regional watershed area,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hanges suggested by staff today, with the add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sting of the Sacramento River, Feather River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orrison Creek for Diazin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Did I capture that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And I second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And it's been seconded my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IEF COUNSEL LAUFFER:  Madam Chair.  Micha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auffer, Chief Counsel.  I just want to be clear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otion isn't to adopt the resolution, because there's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solution before the Board at this point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ssentially an intermediate motion that at the end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a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Fine, fine.  What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BAGGETT:  We're going aroun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ir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IEF COUNSEL LAUFFER:  And as long as you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t legal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Don't you want to rewri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solution as we go through every single reg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IEF COUNSEL LAUFFER:  Nine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All right.  With that, all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Any opposed or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Hearing none, this interim motion is 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ith that, I would ask anyone who has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tatements on the 303(d) list not specific to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articular listing and any particular region to com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I see two people, maybe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Please beg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BRADSHAW:  Thank you, Madam Chair.  Dav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radshaw, Imperial County, from the Imperial Irrig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istrict.  Thanks for the opportunity to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 want to give support to comments alrea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ubmitted, so I won't read the pages and pages tha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ubmitted.  But it's referring to an October 17th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rom the Colorado River Board.  And the Imp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rrigation District would support that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I'm sorry.  Are you spe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o a specific listing to a specific reg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BRADSHAW:  Sure.  I'll ge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Region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Actually I'm not on Region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BRADSHAW:  Oh, that's right.  We're still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No, we're done with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General statements not specific to any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BRADSHAW:  Okay.  Pardon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m going to try to work my way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gions.  We've just finished 5.  We'll go to 4 next,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ur way thr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, Mr. Watson, I assume you have a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WATSON:  Yes, Chair Doduc.  I have a m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tement, but I will try to eliminate the one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pecific and ask someone else to do that as soon as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ring up the PowerPoint, if they wou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WATSON:  First I would like t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I'm going to ask you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lease limit your statement to three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WATSON:  Yes.  First I'd like to agre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lexis Strauss that Craig and his team have don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xtraordinary job working on this.  And I think over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ince the State Board centralized the process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2002 listing and this 2004-6 listing, it's been vas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mpr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hat I'd like to do is -- I had one that I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kip over and someone else can address this becaus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lates to Region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WATSON:  I have a concern about Assumption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 the staff report.  And initially the way I did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lide was suggesting some addition to the assumption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way I ended up writing it, probably the immed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uld work.  But the problem at the end probably b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ddresses a policy question by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What bothers me about this assumption is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ink it was in response to a concern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nvironmental community that if things were delisted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ight foul up existing TMDLs.  What I'm concerned abou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other side of the coin, that if something is delis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is assumption will be used to keep all these de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ings still in TMDLs that are just getting underwa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ople will be spending money to address something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lready been delisted.  And if we want to focus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fforts and our resources, if something's been deliste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ink it should be taken out of the TMDL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mendment process and it should be taken out of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mplementation plan that's been incorporated into a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this is really a policy question: 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appens with a delisting?  And this may be someth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 have to address from a policy point of 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WATSON:  The next issue -- in Craig'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e suggested that he had left certain items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gional boards to consider, certain of these histor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stings that were either based on potential rather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bable future uses or that were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I'm suggesting that the regional bo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generally have not done this at the beginning of the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rocess.  And I would like you to actually direct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ind the additional ones and remov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WATSON:  Point of clarification.  And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lso relates to the TMDLs.  There were some insta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here staff said by adopting a TMDL the regional bo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firm that there's a problem.  And I don't think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necessarily the case.  What they confirmed is there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ing.  And some of those listings may in fact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rroneous.  And so just the fact that something's bee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 TMDL should not be the primary justificati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tinuing those combinations in the -- on the list o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nd, lastly, I'd like to ask you to at a fu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ime amend your listing/delisting policy.  Your cur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olicy Item 6.3 says that after this list things are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go back to the regional boards.  We would ask you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ntinue with the centralized process.  It's been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mproved since the State Board staff took it 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re are problems, with interpretations, var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roblems.  But it has been so vastly improved that we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k you to continue with this process and amend the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t some appropriat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, Mr. Watso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mended by all the fun we're having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Wilson, any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hange to the assumption, it truly is a -- what'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quested is a policy statement by the State Board.  I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rying to be factual.  If the water's listed -- a TMDL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ing completed, it's in the basin plan.  Its action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n place.  They need to be implemented.  The list ha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ffect on any of that.  And that was my one and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tent.  To do what was recommended expands that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omething that I'm not comfortable with saying in a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ny other general state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SHEEHAN:  Good afternoon.  Linda Sheeha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ast Keeper Alliance.  I'm also speaking on behalf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NRD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y general statement is that we ask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dopt the list with these recommended additions that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en put forth by EPA and in the sheets today as well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additions that are in Heal the Bay's letter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spect to beaches and Klamath sediment, Humboldt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oxin, and we'd like to see that Klamath algae as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ut that's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wo very general points in addition to that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oth are with respect to moving forward.  One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sponse partly to Mr. Watson's comment wit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ing a regional water board's maybe not take so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art next time.  That would require reopening a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guidance.  And I was intimately involved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ppropriation of a listing guidance, and Mr. Baggett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estify to that, a 150-page comment letter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ordinated on the listing gui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it's possible that we could reopen -- I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sk for a reopening of the listing guidance.  But perha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other suggestion might be for the Board to t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essons-learned approach.  EPA raised a number of concer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ith respect to how the listing guidance was appli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erms of perhaps transgressions with the Clean Water 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standards.  And we raised those on a number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etters.  And I don't need to necessarily go into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m -- the weight of evidence approach, th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tandards, the binomial statistic approach, minimum s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ize, all of those were applied in ways to avoid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ters that needed to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we need to step back as we start the 20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ocess, which was now, and take a look at what a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essons learned and perhaps create some opera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uidelines based on those lessons learned for apply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olicy as we move forward, and particularly beca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gional water boards are required now to be involv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ust be involved in order for a proper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presentation to be had and perhaps lessen the burden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state level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And one last point, with respect to mo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ward.  In light of Agenda Item No. 8 today, compli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chedules.  It's just once we got them listed, I mean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f these are -- you know, the TMDLs aren't set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finished for another 13 years.  And at the rat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going, it will probably be longer than that.  We've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ousands to do.  And in some of the compliance schedul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or example, extend the deadline for comply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tandards until at least the TMDL's been adopted. 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uld be decades before we'd even start looking at them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erm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o I think at a minimum we need to 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djusting permits where we can to address impaired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odies.  We need to revisit this -- the use of waiver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ischarges into impaired water bodies, look at using WD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ook at the tools we have to start addressing issues 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t wait until the TMDLs are adopted before taking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o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hank you.  Those are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ugg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Ho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IEF DEPUTY DIRECTOR HOWARD:  A couple of qui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questions -- comments, that is.  One on the ques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egional board being involved in the listing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nda said the guidance did indicate that.  But,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e are also in the process of putting out a solici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f data in which we would be stating that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s were going to evaluate the data first.  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going to go out in the next couple of weeks.  If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embers have a different perspective on that, we'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ear it as quickly as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issue of reevaluating the policy, on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ings we committed to when the policy was adopted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fter we use it once we will come back at a board me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talk about lessons learned and what changes migh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ppropriate in the policy, because, after all, we've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aken it out for a spin and we've learned someth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ow it works.  And we still intend to do that.  S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ill be coming to the Board in the next few mon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nd just the other comment regarding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e have completed TMDLs for about 30 percen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stings.  And we really didn't get rolling until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2002, because we had -- you know, the fact that it took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hile -- we started in 1990.  So it took us a few year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ick, you know, the first TMDLs out.  At the rat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going, you know, I don't think it's going to be as long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eople seem to th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However, unfortunately if the Board acts tod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're back down to about 22 percent, I think, or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k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I just want to confirm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understanding of what's to occur in the next round.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understanding essentially is that the method that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used by State Board staff this time is simply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mplemented at the regional level in the next round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n as that information comes up, the State Boar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ill check to make sure that that method was impleme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rrectly.  So this next round is not really going back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method or the approach that was used in the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ound, nor was it exactly like this round.  It's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n between, which I think is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IEF DEPUTY DIRECTOR HOWARD:  I think man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comments relate to the actual use of the polic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ink the policy that was made provided a lot of cla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the process.  The regional boards will still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rected to use the policy.  Our staff will work with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rough the listing process so that they understand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've done it and the way we expect them to do it. 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fter they've completed it, we will be checking it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 bring it to the Board for approv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I'm perfectly comfor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th it.  And I think that really addresses Mr. Watso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cern actually.  I think perhaps he had the im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at it was going to be sent back to the Board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one -- regions to be done as it was done in the p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rhaps I'm misunderstanding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If there are no other general statements,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ow -- oh, Dr. Gold.  I know that you also ha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esentation relating t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DR. GOLD:  Right.  I'm not sure how you'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al with it.  And I'm also conscious of the fact that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rying to get a flight on the other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ut we have some statewide comments and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ome regional board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Then please do both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 will be moving to Region 4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DR. GOLD:  Grea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o if I can get that --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DR. GOLD:  For the record, my name's Mark Gol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Executive Director of the environmental group, Hea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ay.  Hello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se comments are representing not only Hea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y, but also the NRDC and the Santa Monica Baykee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o start out with I just want to thank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 Board staff for their decision to list Compton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 trash.  We do probably more trash cleanups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te than probably just about anybody.  And I can t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you Compton Creek is about the most trashed water bo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at we've seen definitely within the Los Angeles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lso we want to thank them for the addi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DT and PCBs for the Dominguez Channel, L.A.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stuaries, and the Port of L.A. and Long Beach. 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tinue to be a problem.  And so having them on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s very impor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DR. GOLD:  So, the beaches, something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alked a lot about today.  And just for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urposes, Heal the Bay provided the data to your staff 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onths ago in our submission.  It was quite a great d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f data.  I think it was brought up earlier by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ember Hoppin.  I think that was probably the example,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ur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a couple of things.  First on a local bas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or Santa Monica Bay, Pico-Kenter Drain and Ashland Ave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rain we think were mistakenly removed from the lis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'll get to that in a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then statewide, there are 45 beache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ot proposed for listing, despite meeting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riteria that was approved by the State Water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ntrol Board.  And these are the same criteria that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you heard from Linda Sheehan, that were negotiated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ength in front of the State Water Resources Contro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for well over a year before that happened. 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minder, its 4 percent exceedances for AB 411. 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inomial -- the binomial table that you're all to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amiliar with at this point for the year-round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Also, there's three beaches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listing:  Ormond Beach, San Buenaventura Beach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ission Bay shoreline, which is actually a lot more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ree beaches, without really a rationale for why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ing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Just to remind you, TMDL regulations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learly that each state shall assemble and evaluat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xisting and readily available water quality dat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formation to develop the Section 303(d) list.  And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s in 40 CFR Section 130-7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just to let you know, if there's any datab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's more accessible than beach water quality,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know what it is.  So beach water quality data is ver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very accessible.  And we work, as you heard earlier,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clean beach initiative with your staff on a reg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asis providing the data and discussing it.  So we'r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n a little disappointed that they clearly -- that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s not adequately analy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R. GOLD:  Just the examples on Pico-Kente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shland Avenue -- and we think this mus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isunderstanding, unless to the best of our knowledg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s actually the storm drains themselves that wer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nder the 303(d) list.  But we don't think tha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se.  But the beaches -- as you can see,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eaches right in front of these storm drains that a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you have storm drain discharges that reach the sh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monitoring locations are actually in the surf z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We have major water quality problems at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ico-Kenter and Ashland Avenue.  No one could look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ata and make any other determination than say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hould stay on the list.  So it was more than a little 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urprising to see that those actually came off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o just to let you know on that.  The beach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ata of course justifies a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DR. GOLD:  Moving on to another issue that you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eard a lot about already today with the Klamath Ri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hich is excess algal grow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Right now we have a situation where algae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ndition, not a pollutant, according to your staff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ctually tell that to the fish and the degraded ec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munities.  It's a very severe impairment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ccurring.  Plus it's contrary to numerous court rul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at have considered algae a pollutant if it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uses an impairment.  I think the L.A. Times series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probably all read, that it had two of the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ticles were actually on the impacts of algal impairmen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ringing out the case of how devastating this can b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 think you heard on the Klamath on some of the probl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Our own personal experience at Heal the B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've monitored algae in the Malibu Creek watersh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ver five years.  We provided data to the stat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ubstantiates the impairment.  Malibu Creek is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ed for algae impairment, yet the Calleguas Creek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t.  Calleguas Creek has a great deal of data as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's been put together by the EPA as well as by lo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universities as well as the Calleguas Creek waters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presentatives.  The nutrient TMDL that was develop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alleguas Creek, I defy anyone in this room to say 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illigrams per liter of nitrate is a number that any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ould choose to actually deal with an algae impair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ssue.  Yet that was the number that was chosen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o this supposition that if there's a TMDL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lace, that that's going to deal with the related probl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s completely fallacious when you look at that ex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n milligrams per liter, as you know, is stated mor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 drinking water number, which was a big concer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lleguas, not from the standpoint of the impacts on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the ecolo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e bring this article right -- this photo 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ere for you to look at.  Right now, as you know,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te Water Board staff has failed to actually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ith what they consider algae impairment would be. 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sked both the EPA as well as the State Board to m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ation on this for the last three plus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y don't like the New Zealand data using 10 percent,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rcent, whatever the case may be.  But if you have cr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have 100 percent covered 100 percent of the days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impaired?  Right now we can't even ge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irection?  And instead we're seeing delisting or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ing decisions for algae, which is unfortun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Region 4 staff in their letter to the Stat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oard found that retention of algae listings suppor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ationale that excessive algae can impair beneficial u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nd the algae is an appropriate constituent for inclu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n the 303(d) list.  So that's the recommendation of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was provided to you from the regional boar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BAGGETT:  Are these -- Mark,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se also listed for nutri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R. GOLD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BAGGETT:  And they're listed for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underlying causes of -- causing algal bloom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R. GOLD:  No, because you can have algal bloo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yes, because of nutrients, believing the number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eing developed aren't -- like I said, I gave you the 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illigram per liter for Calleguas, which is not rela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lgal bloom causing.  You'd be looking at numbers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ower than that.  You'd also be looking at phosphorus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You'd also be looking at temperature.  You'd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 looking at other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So my question is: 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y of these creeks proposed for delisting, thos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odies?  Are they listed for all those constitu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hosphorus, not nutrients, temperat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DR. GOLD:  No, usually nitrate would be --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itrogen was the only thing that would be listed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epends on the water body.  I'm saying for Callegu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self you do not have a phosphate listing.  So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ever going to get at the algae problem if you'r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ealing with nitrate at ten milligrams per liter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asically a complete fail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BAGGETT: 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We have a nutrient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ough for it.  Is the TMDL being adopted already?  W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ten milligrams per liter?  Is it an adopt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R. GOLD:  It's in their adopted TMDL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alleguas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WOLFF:  With a target of 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illigrams per li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DR. GOLD:  Correct.  So the waste load al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s well is ten milligram per li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kay.  Well, moving along to exotic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DR. GOLD:  All right.  So this example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alibu Santa Monica Mountains and Simi Hills. 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xamples of exotic species' problems that we have with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ose areas are the New Zealand Mudsnail, Carp, Largemou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ass, Green sunfish Bluegill, Mosquito fish, Bl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ullhead, Red swamp crayfish, and Bullfro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I can tell you in particular the mudsnai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crayfish are causing devastating impact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ecology.  And in this case we provided again a substa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mount of data.  And, again, we did not get a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sponse to that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R. GOLD:  To give you an idea of how big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sue this is, this is a sign that is now posted at for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fferent locations within the Malibu Creek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New Zealand Mudsnail has completely taken ov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ain stem of Malibu Creek.  And because of that,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asically telling everybody to stay out of the wate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ost of the time.  Heal the Bay -- we've been doing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onitoring program for eight years within the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 actually stopped doing the monitoring program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 didn't want to track mudsnails from one area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libu Creek watershed to a pristine area, because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ear that it would have on the local ecolo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d so we've seen -- and this has all happen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two short years it's just amazing how prolific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articular exotic species is.  And if you haven't seen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efore, I mean you could fit over a hundred of them o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me.  And they just -- they're parthenogenetic.  They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ve out of water for 30 days.  And they'r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pletely taking over the Malibu Creek watersh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utcompeting on the other macro-invertebrates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ould expect to see within the sediments.  And so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ajor problem.  Yet in this particular case we can't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get a response to our request of actually lis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shed for this.  And it's been a big issue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learly you can see from the bottom in all the logo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re on this, that the state as well as the National Pa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ervice are taking it pretty seri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R. GOLD:  Another area somewhat related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vide extensive data on is biological commun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mpairment.  And what we did, again using best avail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cience, working with Harrington and Fish and Game,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've done an extensive amount of work with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tershed on the index of biological integrity, the IB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what these examples are right here are sever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graded communities for macro-invertebrates at a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f different sites within the watershed.  And basically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an't seem to get an answer on this either as to why IB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formation is basically not something that's being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make determinations on biological community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t doesn't really make much sense in light of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, in essence, this sort of information has bee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key decision-making tool on 301(h) waivers for the last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lus years.  Yet for some -- and so that's for fu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econdary treatment discharges to the ocean.  But yet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 start applying it to the creeks using state method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using actually Tim Harrington, the most respected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n this field in the State of California, the data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ctually being used to make the determinati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, again, clearly all the other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blems that we have, as well as the algae impairment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ell as the sediment impairment that we have with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tershed, and now the exotic species, that's why you 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p seeing something like this as an out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Just to finish up,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DR. GOLD:  Do you have any idea of the exten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 won't go through this -- but the extent -- this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st of the beaches that meet the criteria.  Some of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re actually quite notorious for water quality probl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so it's a pretty amazing list to see that they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ctually on there.  A lot of them have gotten F's on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port cards.  Some of them are getting -- major proj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etting done on the Clean Beach Initiative.  But some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y don't quite pass muster to be listed as impair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DR. GOLD:  Again more detailed than I'm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get into.  But these are the extensive data and multi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nes of evidence demonstrating the areas that have maj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xcess algal growth problems.  And, again, not list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303(d) list, again with substanti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d the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DR. GOLD:  These are some of the area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mpaired by exotic species within the Malibu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tershed and beyond.  And then that continue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ex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DR. GOLD:  -- with biological commun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e nex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DR. GOLD:  So there's a lot of data ou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at demonstrate that it's an impairment.  We submit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everything in a timely manner.  We made it clear fo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look at.  Yet it appears that the vast majority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ata that I've just recapped here today was not u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ake a determination.  Or if it was, we certainly wer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iven a good reason as to why, for example, the beach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ren't listed as impaired on this latest 303(d)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ank you for the opportunity to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Mr. Hopp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HOPPIN:  I assume, given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you've just given us, this plane you're hopefu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atching to southern California would be the red-ey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peci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HOPPIN:  You know, you -- I did 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your comment letter.  And you are -- you know, I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port card here too.  You are -- while you were on tim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is letter was received on the 20th.  And I realiz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as been an ongoing process.  But you have to realiz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y colleague, Dr. Wolff, and I are short-timers.  So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these issues were initiated, you know, prior to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enure on the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hen I did read your comments, given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rganization's involvement in the Clean Beach Task Forc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given the fact that in many cases our staff defers to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lean beach report card gives you an extraordinary amou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f credibility on this subject, quite frankly.  So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 got to the snails and a lot of these other things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pent time asking staff why in fact the 45 beach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were concerned about were not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while Mr. Wilson's here, while you're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odium, I would like to discuss their view on this as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s yours and see if we can come to some resolution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ssue without any perception of giving anyone spe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nsideration on any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o if you would, Mr. Wilson, would you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ddress in your views why these beaches, while may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qualifying, were not listed in this ses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 overwhelming task to develop a 303(d) list,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ata and information need to be considered.  And I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ear Mark, I really hear Mr. Gold, his comments.  And if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d my druthers, we would have evaluated every bi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nformation that was out there, developed fact sheets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me to a con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e went through -- very carefully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stings that we have.  We came up with a factual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or these listings.  And we had to set priorities.  We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have reasons -- we established reasons for evalu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hat we could evaluate in the time that was avail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 love evaluating this data.  I think it's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aningful.  I think it moves the ball in our progra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ke the TMDL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Essentially we ran out of time.  We had to b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is forward.  I think -- you know, there's a coupl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ptions for the Water Board.  You can defer this till n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ime.  You could ask EPA to continue this, as they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lready offered to adopt this.  Or you could direct u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valuate this information in some period of time and c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ack to you with more recommendations for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HOPPIN:  If we gave you, say, s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onths to complete your evaluation, would we be creat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ituation where every person that could articulate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sues that weren't addressed in the future would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say, "Hey, back in the 28th of October you folks g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pecial consideration to Dr. Gold's concerns of these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aches"?  Or would it be legitimate to say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ecision was delayed simply by virtue of the overwhel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mount of material that you needed to digest that wa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act submitted on a timely basi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thers would come forward and request additional tim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dditional review.  But in these cases, I think thes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mportant listings.  I think you could limit this to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ssues so we could get thi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DR. GOLD:  With all due respect, we used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ing criteria and on all the data that's read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vailable and we did it in less than a week.  So I m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t's not -- I understand some of these other issu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e're talking about are a lot more complex.  But th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 listing criteria was set up or -- I mean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ooking at percentages and you're running the data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t.  This is not a complex analy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HOPPIN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ENIOR ENVIRONMENTAL SCIENTIST WILSON: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alysis is part of the assessment.  On average, it t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s 11 hours to do the analysis on -- for thes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heets.  We have 2300 or so.  On average it took us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11 hours per fact sheet.  That includes analyz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ata, writing the report, getting several review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ff, working it through our management review. 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just evaluating the data and putting it into a tabl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 have to make sure that these listing criteria are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ppropr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any of these water bodies, it's easy to sl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dice or -- some information together to come to --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an come to whatever conclusion you want, depending on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 slice up this data.  So you have to take a thoughtfu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areful approach.  And Mark always does tak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pproach.  But it's not a trivial effort to do this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s not been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Are you suggesting we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11 hours times 45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oing to take me probably -- It's probably going to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e a month and a half to get it together.  The first 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 have to do if you adopt this list today is finish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is process.  And that's going to take about a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then we'll go into a possess where we'll review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ew data.  It's going to take a certain period o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n we put it out for review, like we always do,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view, and then it comes back to the Board.  I think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know, a six-month period is reason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HOPPIN:  You know, clearly we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fficult time granting a listing before we've had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aterial reviewed.  I would suggest that possibly we al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 six-month extension on these 45 beaches so you don't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rown into the next cycle, which is going to take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onger than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DR. GOLD:  I mean I think frankly that mayb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ublic health has a better shot at getting prote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rough the EPA and their process.  I mean I hate to s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cynical.  But, you know, they're going to get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s a lot quicker than clearly Craig's staff'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get it.  I just -- we're very frustrated, Heal the Ba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rom the standpoint of -- it is the most public datab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there is for water quality in the Stat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alifornia.  We share that data with you on a regul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asis.  This is not something that you got October 20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is is something that you got ten months ago. 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e of the most public high profile issues that clearl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 big priority for the Governor.  He's going arou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te today talking about how we need Prop 84 to clean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ur beaches.  And, yet, here we are.  It just --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oesn't make sense in light of what a high priority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s been, clean beaches, for the State of California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you heard all that great news this morning on the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ach Initiative.  But here we are on a listing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we're doing a half-assed job.  It's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sappoin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May I ask staff --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ll right.  Finish your consultation if you need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IEF DEPUTY DIRECTOR HOWARD:  Go a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What about this op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ing something with EPA, so that EPA evaluates this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t the time between, you know, our adoption of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esumably and finalization?  But with respect to these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aches or whatever number we choose, you know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ould -- it's not quite delegate to them, becaus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have independent authority.  But do I understand corre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they could take care of it and we would probably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mfortable with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IEF DEPUTY DIRECTOR HOWARD:  Yes.  EPA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ook at this data in any event.  So, you know, they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ake an independent judgment of everything that this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s done and all the information that was sent to u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gardless of the level of review that we gave it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ll send that to U.S. EPA as well.  And, in fact, we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ork with U.S. EPA, to have Craig's staff work with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make sure that the data's in the condition that we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gree to and that, you know, at least have our own in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EPA's analysis of th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And how long does it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EPA to consider our recommendation before they make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commenda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IEF DEPUTY DIRECTOR HOWARD:  Well,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lexis here, so she might be able to give her time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That would be great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he'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S. STRAUSS:  I think the answer to your ques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s three to four months is typical for a list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ize.  In our smaller states we can turn this around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apidly.  But given the nature of this record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ature of the complexity of some of these issues, I thin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cluding our own comment period, I'm looking at thre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ur months, and making sure that we are very clear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 have an exceedance of state-established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Are you prepared or do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ave adequate staff to address this concern?  I mean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now, there's a difference between reviewing the wh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acket, which you have to do, and putting some foc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ttention into a particular subset of question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ecisions on our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TRAUSS:  Well, I think that our folk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raig and his team have been working together for year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is package.  And so this process is more tha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wo-year process it appears to be.  We've been wor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ogether and giving a great deal of time to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articular listing cycle.  It's been abou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our-to-five-year process.  So there's a great dea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nformation in the record that is not new.  And ther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 think our fine tuning of this per the comment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end -- have sent you just reflect some fine tuning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st and is 99 percent in agre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For example, this information on the patho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lemma, we need to look at where we have stand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xceedances and what that means.  Procedurally we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ndle it if you can't.  But it doesn't --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tanding here to say I am going to list X.  I'm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aying procedurally we can do it in a three-to-four-mon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ime without too much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WOLFF:  I appreciate that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ink you're telling me that we can and perhaps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rust you to figure this one out in the next three to f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onths; we don't need to delay the overall decisi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ix months; this can be addressed as a normal proces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oles.  Is that fair or am I putting words in your mou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STRAUSS:  No, you're not at all. 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t we would be working together with this group of fol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that they could give you one-on-one updates ov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ext few months as to how that is turning out.  I think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ight be given that we all have very limited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aff and a number of things to do.  It might overall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f we combine our resources this way, it might be a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fficient use of the resources at hand if that's w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ard wishes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IEF DEPUTY DIRECTOR HOWARD:  And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mbine our resources with U.S. EPA to make this happen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quickly as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I guess I would propos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lightly different twist then.  Why don't w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solution recommend that U.S. EPA look at these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aches and be -- to work with us on it.  I mean just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t in the resolution, so we don't adopt but we recomm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e say, "Here's the data.  We ran out of time.  Bu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commend" -- "we think there's merit to spending tim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."  So at least it puts us in -- I think as Mark sai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t puts us in a position of recognizing we do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roblem, we have spent a lot of money on a lot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eaches, they are a high priority for this Governor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this Board.  And I think it's a different -- ra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n sort of hunting and say, "We hope you take car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," we say, "We think you should really look at t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ere's the data.  We'll help you.  But we just ran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im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S. STRAUSS:  I think that as we work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is process, if there are ones that we choose to lis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nes that we don't choose to list, that there would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good process for working with the commenters and with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 that you would understand that set of decisions a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go into our own public comment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BAGGETT:  It's just more of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ffirmative statement than just sort of "her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s m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No, I agree with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mpletely.  I would have wanted to do it that wa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gree comple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ut it's with respect to the beaches issu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eed to talk about algae and exotic species separatel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an I'm not suggesting that you'd have to do tha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spect to -- or algae or exotic species.  We need to tal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bout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I think we've wrapped up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eaches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y other speakers?  I'm sure they hav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peakers from the L.A. Bas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Please, come on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GREENE:  All right.  Well, I'll just go a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start.  My name is Jerry Greene.  I'm a senior civ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ngineer with the City of Downey.  I'm here represe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Executive Advisory Committee of the Los Angeles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rmitte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gain, I want to acknowledge the heavy work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s done by all the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 would also like to start out by comme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 -- and we are in support of the comments that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epared by L.A. County Sanitation Districts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articular those with regards to in the L.A. River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t this point is being done at least by the agreement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lso are concerned though about the remaining of lea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San Gabriel River Reach No. 2, which we think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istrict has developed some excellent data to sugges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hould be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n addition, we also want to support the staff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cision not to list Coyote Creek for nitrate, not to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L.A. River -- I got out the aluminum -- excuse m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nd San Gabriel River Reach 3 for delisting on tox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e would like to encourage the Board to look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sting for toxicity on Walnut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lso, supporting Burbank in regards to cadmi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elistings.  They've done a heck of a lot of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alyses.  They've taken many, many samples.  Roughly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year or so ago we were here discussing the L.A.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etals TMDL.  And at that time they were told that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know, bring the data forward.  And if it's not listed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ill be part of the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It seems like we're going into a circle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ircular situation where, because there's a TMDL, we 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up with listings for things because there exist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n fact, that was one of the most com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mplaints I had recently in speaking with other citie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is 303(d) list from our area, is it seemed like in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ases we were seeing things that essentially said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re's an existing TMDL, the listing should continue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s an example, south Santa Monica Bay beaches, man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ich do not have the impairments but which are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howing up in the list just because it's a larger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TMDL looks at a large number, a large area of bea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'd like to commend the staff on their dec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move away from physical characteristics such as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traight toxicity, and trying to focus more on defin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ollutant issues, more of a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at also goes with algae though.  Algae 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rankly, an organism that is, like all organisms, wa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take advantage of the situation.  If it can fi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lace to live, it will do so.  I can understand so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assertions made that we need to better find out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source is that's causing the algae to be the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hether it be phosphorus, nitrogen, et cetera, but to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 for algae is not helpful to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Let's see.  Boy, I was going to take a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ath.  Anyway -- oh, 303(d) -- I'll just let it go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Thank you very much.  And we appreciate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taff's time in putting this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Questions,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Next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GREEN:  Good afternoon, Madam Chai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duc and -- Chair Madam Doduc -- excuse me -- and me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f the Board.  I'm Sharon Green with L.A.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anitation Distri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e have just a very few slides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 have with me today Beth Bax, who's a seni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ngineer at the districts, who's worked on our comment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list and has prepared a lot of the data re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(Thereupon an overhead present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Presented as foll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S. GREEN:  Just in summary -- oo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kay.  There we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 summary really of several of ou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s many people have stated, we also greatly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ard work of the staff and the amazing staff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ally, to think of what has been produced here and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ell documented things are.  It's an understatement to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t's night and day from processes that some of us,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yself, worked on in the 1990s.  I mean I'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mmenting on these since the mid 1990s, and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lmost no documentation back in the first couple of rou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f doing 303(d) lists.  Not to mention there was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ttle public process.  So we really appreciat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isting policy and how it's being implem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e do support -- I haven't figured out a percen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ut I would say we're probably also in support of 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ercent of the listings that we have reviewed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ffect us and the modifications to the list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p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re are several issues that we wan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ighlight for you that are discussed in our most re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omments.  Almost all of them were also in our pre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mments submitted in Janu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One of the first ones -- I'm just going to go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next sl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GREEN:  This is a policy issue we wan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ighlight for you.  We did comment on it previously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's something that is within the discretion of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take action on.  And I know this is a complic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lide, and I will be trying to simplify it briefl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erms of what the message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is is a picture of the Santa Clara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tershed on the bottom.  Towards the right-hand por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f the slide where it says "A&amp;B," that's the east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ortion on the Santa Clarita Valley, L.A.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On the left-hand portion past the dotted li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's Ventura County.  That's known as the lower por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f the Santa Clara River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e green portion shows where salt-sensi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rops are grown in the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is letters represent different water se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 have different listings for salt-related compou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ome of them are existing listings.  Some of them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ewly proposed -- two or three of them are newly propo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ll in all, in the watershed, 14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wo of them have a TMDL that has been adopt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regional board back in 2004.  It was rec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odified.  Has not come before you yet for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od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ut the other listings have not been address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ith the one exception of the Reach 3 chloride, which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established a TMDL for in 2003.  However, to our knowled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's never been implemented because it w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PA-established TMDL.  The regional board has 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eveloped an implementation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hat we want to ask you to do is to gi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hance for our watershed approach and to really encour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regional board to put these all together into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gional TMDL for all the salt-related listing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shed.  Since the beneficial use being impacted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downstream portion, it seems strange to us tha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e not being prioritized and done now when the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arts with the other TMDL for chloride in the upper p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the watershed's being implem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I'm going to stop now and let Beth tal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other few comments we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S. BAX:  Hi.  I don't know how to use these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on't want to start spitting out or any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                 --o0o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S. BAX:  I'm Beth Bax.  I am a senior engine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t the Sanitation Districts.  I've worked there for s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years.  I'm intimate with all the data that Craig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lready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You know, we did put in these six comments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ctober, yes, five days ago.  And it's really interest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ecause I think they're all equally valid, and Cra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grees with us on two of them, and he expects me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pp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BAX:  And he did tell me earlier that he 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very single word of my comments.  So I'm just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ighlight three of them really quick and tell you w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y're important.  It's obviously not the first tw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raig has already agreed with us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For lead in San Gabriel Reach 2 -- River Reach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objective is attained.  I sent this data in Janu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2006.  So the data has been available.  It's been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State Board staff.  And basically it shows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ttainment of the lead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why that is important is that there's a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has been approved in July at our regional leve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ill come before you this fall.  And I'll probably be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ere again.  And why it's important is that there i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ther listing for wet weather for the San Gabriel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o that means that 18 cities had to put in BMPs,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pent millions of dollars to try to attain a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hich is already attained.  So I sent this data in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Even though Craig keeps telling me not to, I keep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e Santa Clara River Reach 7 is kind of --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ind of an interesting listing.  On September 2005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asn't proposed.  And there's been no data put forw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bout why this is impaired.  But on this listing round,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is -- on September 2006 proposed listing, they popp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up.  And in my infinite knowledge what I think the probl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s is that the regional board and EPA have in the past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wo different numbering systems for San Clara River R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7, and I think it's a mistake.  And originally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posed to be put on the list for listing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ddressed by TMDLs.  And I provided comments to the stat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aying, "Look, there are two adopted TMDLs U.S.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pproved and they don't address Reach 7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o now, it's a -- in the -- sorry, Craig --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State Board's infinite wisdom, these listings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en put on the list of not yet being addressed by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ll, there's no data that's been put forward that show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re's any impairment.  And we actually, the distric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aintain our state water station at Reach 7.  And I d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end in the data, you know, five days ago.  I'm guil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ut being as how these were never in the September 20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 packet, they were never out there before, so, yeah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end in the data.  And there's no violation.  We'v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aken 10 measurements over the last 15 years because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ter body is normally d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So it's like, okay, so now we're -- my fea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it will push forward another TMDL.  My fear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f we leave it on a list for two years, no one will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's a mistake that it's there.  And in two years o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ree weeks, whenever the solicitation begins, we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art the mass mailings again to Cra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d Walnut Creek toxicity, again, the reason w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t is important and why you can't leave it on the lis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wo more years is that there's a TMDL on the con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cree that is due in March 2007.  And this is the l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 that's on the consent decree for the waters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-- excuse me -- the last listing that's on --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know, that is pushing the consent decree.  And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ctually agreement between, you know, the sani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istricts and EPA and other people that the water bod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ctually -- it's meeting the objective for toxicity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're just asking for it to be de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ut as Sharon says, we do agree with 99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f the list.  And we're very thankful to Craig and we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 sending you a fruit bask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Let me ask Mr. Wilson to please res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Well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re in agreement on aluminum in the L.A. River Reach 1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 nitrite in Coyote Creek.  That's a good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n the chloride and nitrite for Santa Clara Ri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ach 7, we inappropriately identified that a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ddressed by a TMDL.  We did not review any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undation data.  We just wanted to move it to that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ddressed portion of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The regional boar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So it was listed prio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is list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No, no.  I'm just hear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'm seeing shaking of the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We m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 from the list to the being addressed part.  That's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e did.  And my recommendation now is to move it back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list.  I think we need to take a careful look a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 love talking to Beth.  She's very convincing.  I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ook at the data and check it out to make sure it --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ither satisfies the listing -- or the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quirements or not, and I need to look at that.  And I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t there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On the lead in San Diego River Reach 2,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n extremely close call.  It's the difference between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r two hits in the data set.  We made an assessmen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ata.  We said keep it on the list.  We talk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hone; there was an agreement that we would leave i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list.  We got a further analysis by the San Distric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you know, remove some of the data poi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is is a very difficult one.  I'm standing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assessment that was made by my staff.  I think we m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t correctly.  I don't want to end the debate over thi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cause we need to discuss these things vigorously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ure we're absolutely doing the right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'm not in agreement on removing any mor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se hits from the data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at's my conclusion on this particular on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 think we need to leave this on the 303(d) list and d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ith that as part of the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Did you speak to toxicit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alnut Creek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xicity is brand new data.  This is that October 5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2006, report that just showed up Friday.  And, qu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rankly, I -- you know, I've read it once.  It s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list.  I think this is going to be addressed ag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rough this process with U.S. EPA as they get into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nd I will definitely work with their staff to analy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 information as part of that process.  But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n't had a chance to get to thorough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All right.  Our cou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porter is dying and I think may need a bre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Let's take a ten-minute break.  Is that adequa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we will resume at -- oh, my gosh, 4: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(Thereupon a recess was take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Will the next speaker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tep up.  We're still on the Los Angeles Bas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S. COFFEE:  Good afternoon, almost evening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aryLynn Coffee from Nossaman, Guthner, Knox, and Ellio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n behalf of Newhall Land and Farm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We too appreciate the tremendous amount of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your staff has put into the listing process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larity and great deal of clarification that procee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under the state listing policy has lent the proces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ener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We really just have a question this afterno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it really builds upon the question raised by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stricts prior to ours.  And, that is, that we would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ke an explanation and a clarification in the record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 why the Santa Clara River Reach 7 is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ing for chloride, nitrite, and nitrate.  It's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understanding that Regional Board Reach 7 has never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sted for these pollutants in the p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while Regional Board Reach 5 has been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 and is now being proposed to be one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lready-listed-being-addressed types of listings, as f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s we can tell Reach 7 has not been on the lis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re may be a confusion, because EPA has had for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ifferent reach numbers and for years EPA called --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 regional board refers to as Reach 5, EPA call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ach 7.  I think we could all agree that that area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ed.  But there is still some confusion as to why we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 proposing a new this listing for Reach 7.  So if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uld get that clarified, that would be terrif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S. COFFEE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ast when we've made a mistake like this where we've d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omething, we just want to go back to where we wer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's what we want to do now.  I will establish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sting -- or the listings the way they were in the '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st.  We thought we were pulling a listing and putt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n that "being addressed" part of the 303(d) list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id that incorrectly.  And I'm going back to where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tarted, nowhere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So the answer to the ques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s that the Santa Clara River Reach 7 was listed in 20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or chloride, nitrate, and nitrite, is that your answ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That's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s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In the draft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leased for this year you mistakenly moved i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lready address through a TMDL category and now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just moving it back to the way it was on the 2002 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rrect, Ms. Dodu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ll right.  Next speak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 see dwindling inter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SHEEHAN:  Linda Sheehan, California C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Keeper Alli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Just a point of order.  I wanted to commen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algae issue in support of Dr. Gold's comments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lso whatever you decide on this directly impa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bviously the Klamath algae issue, on which I defini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nted to speak.  So perhaps I could kill two bird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ne st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Please go a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S. SHEEHAN:  Okay, grea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y understanding is that staff didn't list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early because of this issue about toxic algae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dition, not a pollutant.  And Dr. Gold spoke at leng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th regard to some of the impairment issues. 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nted to reiterate some of the legal issues, that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ot clear to me, you know, where the legal basis is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Section 303(d) says if it's a pollutant, then you n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list the water body that is impaired by the pollu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r that pollu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Forty CFR 122.2 defines pollutants to inclu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iologic materials.  And I know this particularly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cause this was something that I have debated bac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orth with with State Water staff for a number of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ith respect to invasive species.  And that was pa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TMDL litigation that was brought.  And one last y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re the Court definitively said that invas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re biological materials and therefore need to be list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just like bacteria and viruses.  And whether or no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re other pollutants in the water body that may exacerb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r enable the biological material to be there or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re has never been an issue with invasive speci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ith bacteria and vir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Even though that is sort of the case, hi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itrogen content can create regrowth condition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acteria that otherwise might die, certainly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lution issues are things that invasiv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articularly like, for example.  But that doesn't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ecause it shouldn't come up.  And so it shouldn't b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ssue here as to whether nitrogen or phosphorus or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ssues that, you know, sort of address the toxic alga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should not be a legal basis and is not a legal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not listing it.  It's a biological material,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mpairing the waters.  It could also be viewed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xicant in this case, you know, just like a chem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xicant impairs beneficial uses.  So in that case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 listed in that regard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I would ask you to support -- I support D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old's comments.  I think that toxic algae listing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alleguas Creek, et cetera, should be included in Region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for the same reasons as I'll more briefly state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e Klamath River should be listed for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lgae as well.  It does not seem to be clear that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 legal basis for not includ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Let me ask you about a leg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asis.  Who's discharging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S. SHEEHAN:  I'm sorr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In order to list a body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need an impairment as a result of a disch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S. SHEEHAN:  Yeah.  Well, and tha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ior to TMDL process is to assess where the rat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dition of the discharge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But the algae's not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scharged by any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SHEEHAN:  Well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I mean this is essenti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staff position, that there are nutrients or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lse that are being discharged.  If we want to list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need to list for those.  Algae is a condition, no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ollutant that is being discharges.  That's the leg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asis for not lis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S. SHEEHAN:  Well, yeah, I would respectfu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sagree that you necessarily need to have a defini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ischarge associated with a particular toxic alga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iological material it issues.  So, for example if you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 bacterial regrowth situation, you may or may not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harge associated with that.  And yet that's not bee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kind of thing, the kind of detail that we've gotten in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 the past.  And whether the Board wants to or not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know, I would defer that for a later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ut I would support the proposal to lis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xic algae for that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I don't want to get into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rgument with you.  But I'm looking for a discharg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omething, a total maximum daily load.  We're tal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bout discharges of things which overwhel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ssimilative capacity of the receiving water body.  W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eing -- you know, algae are not being dischar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mething else is being discharged.  So I'm fail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nderstand your legal arg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S. SHEEHAN:  Well, then in that case tha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be an implementation question if we were going to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xample -- I'm just trying to address the issue of tox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lgae being addressed by nitrogen, which in case it isn'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 mean nitrogen is being addressed by nitrogen. 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ase for Calleguas toxic algae is not being address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n milligrams per liter of nitrogen.  So if there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scharger associated with the nitrogen, then perhap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n work that into the TMD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ut the way -- you know, the way that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posed right now is not working to address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articular problem, which is a pollutant.  So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ertain how we would be able to go forward without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water body as impaired and then addressing it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implementation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Okay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What about -- Craig,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bout water heights?  Have we listed the Central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or water heigh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ENIOR ENVIRONMENTAL SCIENTIST WILSON: 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I mean it just seems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 slippery slope that would be -- unless you have a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e, with the ballast water we had a discharge for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vasive species.  I think -- we've got algae -- red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 the South Coast.  I mean we could -- I guess we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rt this all in my backyard, start this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ENIOR ENVIRONMENTAL SCIENTIST WILSON:  A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on the alga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I don't know where we'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A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n the algae and the nutrient levels.  You know, i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rought up that the ten milligrams per liter is a dr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ater number, and that's true.  Ideally i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ocused on aquatic life.  The Water Board is develop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numerical nutrient endpoints for TMDLs.  I've seen re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ere they have different numbers.  These listings --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stings for nutrients to protect aquatic life,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oing to be very low nitrogen numbers.  That's ju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y it's going to play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e regional boards use that ten milligrams 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iter because that's a number that they have.  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going to improve the water quality in those water bod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ven though it's a drinking water number.  I see it 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nterim ste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ut listing the algae is -- it's not dischar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t's a natural feature of all water bodies of th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d it's only bad when it's out of balance becaus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se pollutants and other conditions in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Levine, did you want to speak on Los Ange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asin issu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LEVINE:  Yeah -- well, there was ju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question before the Board.  Al Levine from Coast A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If you read the Court's findings in Pronsoli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versus Nastri and before that Pronsolino versus Marc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supported that, all pollutants shall b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gardless of the source if they are causing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WOLFF:  All pollutant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eing discharged regardless of the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LEVINE:  It doesn't say anyth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ischarge.  All pollutants that are causing impair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ere water quality standards aren't being met nee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ed, according to the Court statement in those c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Mr. Bl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TAFF COUNSEL BLUM:  Based on my knowledge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oment, I would agree with Dr. Wolff.  There has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ome form of discharge or something like that. 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epared at this moment to give a definitive opi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owever, my belief at this point is that there mus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me discharge that can be control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Ms. Sheeh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You're about to read something to us.  I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S. SHEEHAN:  Well, it just -- it doesn'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yeah, I just wanted to clarify.  It doesn't talk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ischarge in 303(d).  It talks about whether or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existing effluent limitations are sufficient in ord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eet water quality standards.  And that was the issu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nsolino, which reminded m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Well, when you're tal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bout effluent, you're talking about a disch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S. SHEEHAN:  Well, the issue in Pronsolin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practices -- you're right.  A larger convers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ut the issue in Pronsolino was, you know, you we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rrigated, agriculture wasn't regulated under the Cle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ter Act, so there were no issue about the dischar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yet Pronsolino said that you needed to pull that i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rder to develop the loads.  Whether you need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mplement it or not was another question.  So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erhaps, you know, it would merit some more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Perhaps the next 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BAGGETT:  I would second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Any other comments on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as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eing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hat is the Board's pleasure?  Discuss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questions on L.A.'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Is anyone here from the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oard staff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I don't have any card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.A.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I wonder if Stat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ff can help us to understand what the L.A.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oing with respect to algae and how listing or not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its into that.  You know, are any of these bodie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eople want us to list, are they going to be address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re there going to be water quality samples taken in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s anything going to be done about them in the future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 say, "No, don't list them.  But, you know, tr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igure out what's causing this algal growth?"  Ar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going to be doing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The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ings that we are removing are the ones where TMD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have been completed.  And those listings are for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re are control actions for the nitrogen and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nutrients in some of those TMDLs.  We're not remov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ings for water bodies where they haven't done a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et, because we -- I wanted to make sure that we di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ay there was no problem when in fact there migh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roblem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Did I underst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rrectl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We'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dding a new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WOLFF:  I under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Did I understand correctly earlier that Dr. G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aid the L.A. Board supports maintaining thes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or alga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ENIOR ENVIRONMENTAL SCIENTIST WILSON:  Yes,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WOLFF:  Why do they do that i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MDLs have been adopt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orry.  I just can't answ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That's fair.  I don't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 to specu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Mr. Bl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TAFF COUNSEL BLUM:  Well, to some degree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peculating too because I wasn't there at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oard.  But just because a TMDL has been adopted does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ean that something has become delisted.  It still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e impaired.  It just means it's impaired being addr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Of course.  Well, oka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nderstand that.  I guess -- I guess I'm back to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riginal question then.  I'm not clear, if we go ahea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ollow the staff recommendation, whether nutrients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hatever are causing the algal problem are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tudied and addressed down the road.  Or do we ne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ing in order to stimulate that ac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MDLs that have been completed I think the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formation -- they're going to have the nutr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formation so they can correct those problems.  You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eed those algae listings.  For the ones where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haven't done the work yet, it's okay to leave thos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until they've done that work to develop the TMDL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ntrol nutrients.  And that's a prompt, if you will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ose future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The other challenge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ve -- I mean you can't list bodies for toxic --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xic amounts -- toxicity and toxic amounts if you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know what the toxin is.  And if -- I don't really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ndle on which ones of these they have it more than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utrients.  So I think Dr. Gold made a point phosphor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re's a number of causes in probably all of them.  So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listed for all those at Klamath, for example, i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e listed for pretty much -- for all the basic causes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nk it's listed for a number of pollutants, depending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hat reach you're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ut the other challenge this Board is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e to grapple with -- and I don't think this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rum to do it today -- is the whole issue of f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cause when you're starting to get into all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iological issues, be it water hyoscine, algae or so 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you're really talking, not just temperature. 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alking flows, which under -- you know, what is it?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101(g) of the Clean Water Act, prohibits the Clea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ct from delving into the water rights arena.  So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etting ourselves up for a very long legal and poli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scussion here if we're going to start really coming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ith implementation plans and how we solve t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 I would agree that it's -- to try to ge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detail at this point at this hour on this list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we're going to start next month on the next on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's two years away.  Maybe these are the condition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hould cue up for that next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Well, I have one ques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garding something that the regional board did commen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th respect to algae.  And, that is, they said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oard staff proposes to retain 16 algae listing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 -- you do support or recommend that we list for alg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W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upport is leaving those on the list as a placehol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or when the regional board gets to those listings,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an find those things, like nitrogen and phosphoru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flow issues and all these other things.  If we rem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em, they might not have the impetus.  I don't w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rr on the side of not finding the problem, you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y can't see the wolf error, if you know what I mea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Type 2 error.  So leaving those on i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nvironmentally conservative approach.  Taking them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list wherein the TMDL has been completed is ju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ational approach based on what they've already don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y focused on those nutri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nd I think it's protective to leave those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ecause it starts the discussion on how to deal with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xtremely complex TMDLs when it comes to nutrient 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So you support leaving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n the list, leaving it on the list to initiat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scussion in that work, but you don't support add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the list to initiate that discussion and that wor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hich I think is what Ms. Sheehan is trying to get 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erhaps not for the Region 4 listing, but perhap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gion 1'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ENIOR ENVIRONMENTAL SCIENTIST WILSON: 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gion 1, we haven't evaluated all that information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t's the same general argument.  If it's import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trol the blue-green algae, you control those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are out there that are controllable by human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toxic agent, that chemical, only comes out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ells when the plant 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But if that's the case,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you would recommend delisting the 16 alga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No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ouldn't recommend delisting.  I'm -- see, this whole i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f blue-green algae coming up, these are existing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n the Klamath River for temperature -- flow-rel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ssues, you know, like temperatu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But not alga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But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lgae.  And the regional board is in the developme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ir TMDL.  We've talked to them about it.  They're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have endpoints related to these blue-green alga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chemical that are causing these toxic effects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know, that's common sense.  That's good, becaus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hows them when they're being successful. 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utrient levels are going to be quite low in thi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MD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o, you know, they're in a great track to sol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problem up there.  It's just, once this list --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know, these blue-green algae are in every water body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state.  It's just when they're out of balan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t's an 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Well, I would agree with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aggett and Dr. Wolff that we cue this issue up as on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priorities when you proceed on the 2008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ENIOR ENVIRONMENTAL SCIENTIST WILSON:  Be hap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d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Any other com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questions, mo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Well, we still have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pecies an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Oh, that's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-- and biolog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mmunities impairment from Dr. Gold's presen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Exotic species, I'm not clear.  What a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.A. -- well, actually for both of these.  Exotic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d biological communities impairment.  Dr. Gold ask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istings.  What does the L.A. Board staff ask f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ENIOR ENVIRONMENTAL SCIENTIST WILSON: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ven't responded on these issues to us.  I didn't se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 their letter.  At least I don't recall seeing i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ir letter.  Let me pull it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Okay.  We can come back 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minute if you w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BAGGETT:  While we're on that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ould propose again to my colleagues that we br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e back also and have a discussion with Fish and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've got a major problem with various mussels.  We've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t on the east side of the Sierra streams now.  You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got -- it's something that maybe we should deal with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ink we should.  But to deal with it right now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ime, I'd rather deal with it with the science, work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ish and Game and U.S. Fish and Wildlife and NO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isheries.  They've all got the data.  They've all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rograms going.  It might be useful to their program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ve this list for these different evasive species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et's do it with a little more thought than -- would be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ly com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ut it's something I think we should cue up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t least work with resource agencies.  I'm sure they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ot all kinds of -- I know they've got a lot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've seen all here sc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Did they list -- did they propose?  That w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estion.  Did they propose to do anything, regiona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ENIOR ENVIRONMENTAL SCIENTIST WILSON:  No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n't find it in the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BAGGETT:  I think we should prop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t.  I really do.  But let's get some more informatio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I'm concerned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sistency between regions too.  I mean in Region 5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aid, okay, exotic species at least ar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scharges of them, of which we know there are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allast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In this case I'm not sure any of these spe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re being discharged.  Maybe that's the distinction as t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you know, why we shouldn't be moving forward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oint.  But if they are discharged, then i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consistent to have -- require Region 5 to, you know,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t on their list to do something but not to do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or Region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IEF DEPUTY DIRECTOR HOWARD:  I guess I'd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ake the comment that -- I mean I'm certain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ischarged.  The New Zealand Mudsnail is start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ppear in various areas and, you know, it'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troduced.  I know we've got it here in Putah Creek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it's affecting the trout fisheries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ut I think one of the reasons is there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 substantial amount of time to consider the li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Region 5.  This was a subject of intense discuss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last listing back in 2002.  And so there's a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ere that was something that made staff comfortable ove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ong period of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There just isn't that type of history 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ocation yet, a chance to get the regional board inpu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urther evaluate the information and to get comfor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th the concept of listing.  I mean if we're really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 take the tack that every introduced species need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sting, then we are going to list -- everything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tate righ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No, no.  It's not t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's not that every introduced species needs a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t's that every introduced species which harm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uses needs a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IEF DEPUTY DIRECTOR HOWARD:  Right.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issue.  And that hasn't been I think adequately loo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t in these water bodies that have been raised in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4.  Whereas in Region 5, they have been the subjec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tense discussion at Bay Delta forums and other foru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d they simply have a history and it makes them fe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mfortabl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Thank you.  That's a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s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And the snail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ransported by fishing boats, by boots and waders and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kinds of things.  So we're having -- but I mean agai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just need to think about it more.  And it does impac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ierra streams and the native fish.  I mean it's cl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ish and Game has made it a major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IEF DEPUTY DIRECTOR HOWARD:  Yes,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erious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BAGGETT:  Serious problem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aybe there's a -- but I think we need to figure out, d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is help, hurt?  How do we plan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Questions, comments,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iscus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So it sounds lik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oving toward moving the list for Region 5 -- I'm sorr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gion 4, with an additional direction to staff and to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work out whether these various beaches should b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r delisted, those beaches specifically rais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ubmittal from Dr. G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IEF DEPUTY DIRECTOR HOWARD:  You'll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quest U.S. EPA and direct us.  It would be a good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Sure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Ms. Strauss just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Isn't that a stand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eeting rule?  I thought you get to task people who ar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es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ENIOR ENVIRONMENTAL SCIENTIST WILSON:  Would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so like us to look at that toxicity data wit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acteria informatio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ENIOR ENVIRONMENTAL SCIENTIST WILSON:  --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Yes,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The toxicity data by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unty San Distric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alnut Creek information that was -- toxicity data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ame in that'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From the L.A. Coun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Yea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'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I would like any -- yeah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ould like any other information that can be res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ithout making a policy judgment to be process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sol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e'll do that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Was that a motion, Dr. Wolf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Yes, if anyone underst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motion.  Do I need to restate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IEF COUNSEL LAUFFER:  It's sufficiently cl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WOLFF:  It's a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I will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Any oppos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Hearing none, the motion -- the interim mot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We are done with Los Angeles Bas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wo down and seven to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f I may take a moment and see a show of h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r those who are here for Region 1, North C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 see two, th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Region 3 -- I mean Region 2 -- sorry --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rancisc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ree, Central Coa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Four and five we've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ix, Lahon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No Lahon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Let's move that right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Seven, Colora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 see four for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Eight, Santa A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Oh, lots for -- two for Santa A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an Dieg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Does anyone wish to move Lahont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Sure.  I move Lahont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No opposed or abstain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Lahontan is mo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ll right.  Let's go ahead and take 9, San Dieg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ince there are only two speakers for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the two speakers have left alrea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Oh, n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Okay.  San Diego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hy be -- I want to be consistently incons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WOLFF:  Please don'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Actually I do have a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rom someone from the San Diego area who needs to le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o San Die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BOLLAND:  Okay.  It's not m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Maybe he left alrea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BOLLAND:  -- the person who would lik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peak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Okay.  I'll stay up h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Oh,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BOLLAND:  I'm David Bolland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ssociation of California Water Agencies.  Thanks agai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hair Doduc and me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What I'm here to talk about is ACWA's conc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bout the blanket listing of a whole bunch of term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ervoirs in San Diego region for salinity and associ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mpair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 recognize that -- and a number of our me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gencies have written comments to this effect and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cerned basically about how these reservoirs are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ndled in this process.  Those agencies have made it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lear why they believe this is an erroneous approach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using the listing process and the TMDL process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volves around the question of whether th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tandards are applicable and whether or no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xceedances are controllable by the agencies involved. 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ot of these reservoirs actually are source --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servoirs that use imported water from Colorado Ri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ich already is high in salinity.  And they actuall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native salinity issues with some of the rock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underlie a lot of those reservoirs in that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nd so we're concerned in general, ACW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upporting the concerns of its member agencies 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rea, that the TMDL process is really not the 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pproach to handling this.  We see a basin plan amend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ituation possibly to deal with the standards problem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ee a more collaborative approach to salinity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the San Diego area.  Our agencies are interest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xpressed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We do recognize the technical response, I gues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at the staff has made that they believe that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nothing they can do through the listing process. 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guess I will say you have the attention of a lot of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gencies from that -- down to the most local agenci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area.  A lot of them are concerned about enorm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ossible expenses, for no real reason -- no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ason, to try to deal with salinity, when in fact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mixing process and through the treatment process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rinking water is processed and is consumable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ublic and is acceptable for drinking water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that's pretty much the crux of my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Mr.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HOPPIN:  So you're not sugge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you cease importing water from the Colorado river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ssu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BOLLAND:  Well, that's a concern I think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lks have, is that, you know, the next process her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 to start doing TMDLs on salinity.  And when you look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ntrollable sources and discharges, you know,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getting at Dr. Wolff's nuance here, that I think is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mportant one, that you have to have dischargers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an control and that you -- you're not talking about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ditions of the water bodies.  If you were to trac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own to the exporters and try to look at those reservoi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s if they were habitat and that somehow you ha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tect it from the salinity, from the very water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illing those reservoirs, you would conceivably co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ome point of concluding that your implementation mea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re to cease importing and managing water in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alifornia, which is an absurd con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I guess the concern we have is tha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ntire TMDL process kind of deals with salinity and de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ith the use of terminal reservoirs in a way tha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ffective to managing water resources in California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e're really concerned about just long-term cost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ealing with this bureaucratic jump-through-the-hoo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ituation.  And we hope that there are some ways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n enter into fruitful discussions with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oards to deal with these issues in a more effective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BAGGETT:  My concern is -- if i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 impairment, then maybe we should deal with it and may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's upper basin state's challenge and we deal with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ut if we're blanketly listing all reservoirs in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iego region, or is this a site by sit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BOLLAND:  Well, it's not -- yeah, it sou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ke a listing for all.  There's a long list of them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robably a few the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But you can see each on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dentify whether it's an underlying problem?  Lik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uld just -- Mono lake, Sails Lake.  I mean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lways sight of the Sierra water.  You list all tho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BOLLAND:  Saline water.  We're talking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ctual terminal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HOPPIN:  Mr. Wilson, would -- to ad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Mr. Baggett's comment, would -- in ligh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mments presenter's making, would you see this situ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eing markedly different than the situation we deal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ith the All American Canal where we're deal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natural occurrence and water that meets standards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oint of diversion with no additional inputs, or is th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niquely different situation in your vie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 issue where the beneficial use is the municipal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 looked at the basin plan, had a narrative objectiv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tection of beneficial uses.  We applied the maxim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taminant level values to this water body.  It show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there was an exceedance in some percentag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amples.  I mean I could show you the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BOLLAND:  Could I speak back to that ver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crux of the issue is the standard.  Because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at's the cru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Excuse me.  Could we let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staff fi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BOLLAND:  Yes.  Oh, absolu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ENIOR ENVIRONMENTAL SCIENTIST WILSON:  And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commendation was based on our assessment of thos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th respect to, you know, these standards.  And we 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se numbers to interpret the narrative, and tha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nclusion we came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You know, we didn't -- we looked at the wate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 exists.  We didn't say, "Well, it's higher tha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urce water so we'll not list it."  We just looked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 bodies for themselves and listed based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numbers that we had available to us, and that's w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id.  It's pretty much that simple an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raightforward.  It was not a blanket listing.  We d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ot pick all water bodies that are terminal reservoir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 them all in some fashion.  We went through on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e.  And, you know, there are dozens of constituent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re's just a few per water body.  You know,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oveland Reservoir we have three.  It's aluminu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anganese, and dissolved oxygen.  There's a diss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xygen problem in that water body.  So that's what we d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But are there fish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ter body?  Or is it a water stora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ENIOR ENVIRONMENTAL SCIENTIST WILSON:  I ass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re are fish in the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So have you take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pproach to all the other southern California reg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Whene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e had data from these kinds of sourc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ssessments -- and the policy -- the listing policy sa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'll review all that kind of information, inclu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ource water assessments, and that's what we di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ase.  We're trying to follow the provisions of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Because Region 8,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7, Region 4, you'd have the same challenges in all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We'd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same challe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And they were cons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re -- yeah, we were consistently challenged by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But you would know th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gion 9, not in the other three souther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Well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d some of it in Region 7 and, you know, inappropri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ed -- or recommended listing the All American Can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we dealt with that as an issue, and appli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upstream Colorado River number.  We haven't done tha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se wat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Where's San Diego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ter Authori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BOLLAND:  Well, they've written a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etailed letter, as a matter of fact, and several oth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ave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to get to the crux of it, the very reas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All American Canal that was given by staff fo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it, which was this use of the maximum contaminant leve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s actually a secondary MCL that was adopted by DH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rinking water purposes.  And it's actually a consu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cceptance contaminant level range.  And the top leve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range was exceeded.  This is a drinking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andard.  It's for essentially aesthetic purposes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sumer of the water.  It's not intended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neficial uses of any sort in the environment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elieve it was used appropriately on the All 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nal, which we'll get to in Region 7.  But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ationale was used on all these -- various of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rinking water reservoirs in San Diego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Now, I have looked through the list.  There ar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ew reservoirs in various other locations that ar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or salinity.  I haven't looked at the background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heets, so I don't know what the rationale was on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'm focused strictly on the rash of them.  And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t least probably a dozen in the San Diego area.  And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f those do have challenges that are associated with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stituents, like manganese and this dissolved oxyg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ituation and other things, which again are maybe n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ditions of the rock and leaching into th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ut what I'm talking about specifically are T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stings or chlorides or related -- kind of salt-rel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istings.  And we're just concerned that the ration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was used by the staff for setting the standar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nterpreting the narrative standard by the region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ationale that was used was inappropriate use of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rinking water standard that does not protec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neficial use.  And, in fact, it obfuscates th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urpose of that water, which is drinking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So we just export mor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acramento Delta water to make up for water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getting from Colorad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BOLLAND:  As long as it's good water. 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nt it when it's the most -- or the least sa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So if I underst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rrectly -- and I apologize.  It's getting late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didn't quite catch the beginning.  You're only objec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those listings for terminal reservoirs where a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taminant is some sort of sal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BOLLAND:  And by that -- in general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 objection that I'm bringing forward as ACWA. 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ased on this larger policy concern about misus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econdary MCL vi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However, I will say that the members and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ego County Water Authority and Sweet Water and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various -- Helix and all the other agencies, the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ome very specific concerns about manganese and dissol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xygen and other things.  And, again, their argumen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it's all related to the way they manag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servoirs, the way the thermocline happens, the wa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ater moves in and out.  And it's all an artifac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act that these are drinking water reservoirs; they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not habitat that needs to be prot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BAGGETT:  Maybe Craig or somebod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om, could refresh my memory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Last time around we had -- it was one of L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WP's reservoirs where it was impaired for copper up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gion 7 -- 6,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TAFF COUNSEL BLUM:  Yeah,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BAGGETT:  I think Steve proba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knows it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TAFF COUNSEL BLUM:  I know it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And we listed i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pper even though they were required to put the copper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o deal with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TAFF COUNSEL BLUM:  It was the way they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utting the copper in that caused problem.  When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hanged their practices, it turned out that they --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gional board was able to delist it for copper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y were meeting the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is I think is an artifact -- the argument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s an artifact of the larger argument tha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servoirs are not waters of the state and therefore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ave any water quality standards other than we're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s water to serve our customers for drin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t's what L.A. DWP was arguing an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BAGGETT:  We could argue it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TAFF COUNSEL BLUM:  It's the same thing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IEF DEPUTY DIRECTOR HOWARD:  I actually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lightly different perspective on it, which I'll sh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is I think is very similar to the All 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anal issue as raised by Board Member Hoppin.  We hav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Colorado River a salinity problem. 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oard -- this Board has adopted objectives that exce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secondary MCL for TDS.  And even though the beneficial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of the Colorado River is drinking water supply, and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ough it has narrative objectives that would -- und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kind of conditions that are being suggested her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ve suggested a use of a secondary MCL, based o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ind of considerations -- but the Colorado River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eing listed for salinity because we had adop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pecific salinity objective which was assume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sistent with the narrative objective and the municip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 had at one point suggested listing th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merican Canal.  Even though the same narrative obj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pplied, but there was no salinity objective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ceeded secondary MCLs.  But we -- the staff decid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wasn't appropriate because that water wa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iverted from the Colorado River to put to beneficial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or very beneficial uses that were identifi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lorado River.  And so it would hardly make sense to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it was impaired if in fact it hadn't been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hen it was in the Colorado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 we're now here sitting in sort of the s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ircumstance.  Much of that water is ending up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erminal reservoirs.  We're again taking th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bjective, the municipal drinking water supply, appl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econdary standard and saying that it doesn't mee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o I think the same arguments that you se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lorado River and the All American Canal and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erminal reservoirs are repeating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 would assert that this is a policy issu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Board needs to address, it needs to make a decisi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w.  The recommendation from the staff was that th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merican Canal appropriately shouldn't be listed. 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same rationale could very possibly apply here. 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ould leave that to the discretion of the Board member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ir policy de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HOPPIN:  Mr. Howard, in addi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well identified Colorado River, the speaker mentio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at there was a natural occurrence.  Is there a toler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or natural occurrence or is it a significant issu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s ca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IEF DEPUTY DIRECTOR HOWARD:  The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otentially.  However, the way we've handled natur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ccurring pollutants in the past -- it's occurred quit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it in Region 6 -- is if the -- the exceed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bjectives, they get listed.  If it's a natur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ccurring phenomenon and it's being managed appropriate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n the approach from the regional board should b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hange the water quality objective to reflect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it's a naturally occurring pollutant and you're st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naging to meet the purposes of what the reservoir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nstru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o this is the way we've managed thing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ast.  Of course you could make the exact same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or TDS.  I mean you could say they should be chang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bjective -- the numerical objective in the All 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anal, and they should be changing the nar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bjective -- the salinity objective in these term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However, since the source water already ha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bjective, that's why we elected not to do that in th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merican.  And I think the same rationale could be appl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the terminal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s that all clear enoug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BAGGETT:  Ye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Perf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IEF DEPUTY DIRECTOR HOWARD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Matter of consist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ppl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I don't see how we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ist these.  And if we do, we need to have a much big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orum than this, because you're going to have gre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terest expressed by a lot of people in the water sup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ommunity that aren't even aware this conversation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aking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Well, I would agree for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 think that listings for dissolved oxygen or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ngs, you know, are appropriate.  If the term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servoir has fish in it and there's an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bjective protecting those fish, then the operator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servoir's got to protect thos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IEF DEPUTY DIRECTOR HOWARD:  These term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servoirs all have an existing beneficial use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bitat ne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Yes, except what they g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o I would agree completely with respect to T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r salts of various types, because it is a secondary MC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the purpose of the water is drinking water.  Peo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ring water in that's salty as part of their water supp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lanning.  So I can't see how that could be possi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mpairing the use of the water for drinking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 don't think I have a card for you.  Would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ill one out just for the court reporter's s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BOLLAND:  Well, I filed one earlie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dn't identify the specific reg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Very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He'll be back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BOLLAND:  Just one mo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And then I think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ne other commenter on San Die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aybe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y other comments on San Dieg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Move quickly before the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efore they come back from the bathroom let's mov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ieg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-- with the chang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e've just discussed as the lead for those listing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re caused by the secondary MC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ppears there are 11 reservoirs -- 11 listings that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Okay.  Removing those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ings for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not all reservoirs.  We will remove all of them, even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re's more than 11.  Ok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WOLFF:  Okay.  But only with res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Only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Motion b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Let's clarify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It's to move the list for Region 9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eletion of those terminal reservoirs which -- for which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isting was proposed, based on the secondary MCL for T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HOPPIN:  I'll second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Okay.  Quickly v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Any oppos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Okay.  This motion's carried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Let's work backwards.  Santa Ana, Region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, by the way, just so it's clear.  All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re with the changes that the staff recommended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BAZEL:  Madam Chair, members of the Boar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ank you.  My name is Larry Bazel with the Law Fir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riscoe, Ivester &amp; Bazel in San Francisco.  And I'm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o talk about Big Bear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ig Bear Lake is proposed to be listed for P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 effect, the listing tells the public the PCB level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port fish in this lake are high enough to harm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ealth.  I hope you will reconsider that statement o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clusion.  Because -- it's important to Big Bear Lak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hich is heavily used for fishing.  And after you see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's based on, I hope you'll conclude that ther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sn't enough to suppor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It turns on two things:  One is a suggestio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 OEHHA staff report; and the other is carp, which i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 commercial list sport fish.  It was on Dr. Gold's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f exotic species.  And it is a nuisance in Big Bear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 level that's being used here is to determ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hether the PCBs in the fish are harmful to the publ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ealth.  It comes from an OEHHA staff report in whic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uthor said -- and I want to read this to you -- it's 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ntence -- because it shows that the author di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tend this to be used as a regulatory value.  "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creening values are not intended as levels at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umption advisories should be issued, but are useful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 guide to identify a fish species in chemicals fro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mited data set, such as this one, for which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ntensive sampling, analysis or health evaluation ar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e recommend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o what's being used here to list Big Bear L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 not an official OEHHA guideline, but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commendation in a staff report.  I think that's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servative.  This Board shouldn't be that conserv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t should rely on official guidelines.  If OEHHA comes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ith an official guideline, then there's plenty of ti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list in the next round, assuming that the fish dat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upported, which takes me to Point 2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is turns on carp.  It turns on four samples,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hich three are carp.  A look at the fourth, it w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argemouth b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f you take away those three carp samples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ve one data point one.  Data point isn't enough to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arp, as I've said, are nuisance.  Each year there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nual carp roundup in Big Bear Lake in which they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ousands of tons of carp out of the lake and bury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 may very well be a good way of dealing with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pecies.  But it's not a reason to tell the public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CB levels in the fish that they are fishing for, t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ome and eating, are too hi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re is yet another issue here, which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re's no discharge of waste water into Big Bear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 if PCBs are there, there must be some historic remn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e concern he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Please do wrap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BAZEL:  -- is that listing will not do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good.  It will confuse the public.  It will interfer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ther things that are going on in the lake, things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trol of algae and nuisance plants.  And it just --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on't be help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guideline that we used comes from OEHHA.  They talk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ir documents about using these numbers -- not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m to develop fish consumption advisories.  We are by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eans developing a fish consumption advisory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y go through a long, involved proces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sting the whole thing.  Listing policy allows the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use these types of guidelines in this type -- in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rocess.  Yes, it comes out of that staff report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best available value that we could use fo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urpose.  OEHHA is reevaluating their guidance --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guidelines, if you will.  Some are higher, some are lo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y recollection on PCBs is it's exactly the same number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one we'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 think we're within -- I think this is a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ing.  The use of carp fish -- again, I mentioned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n my earlier presentation -- I think we're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nservative environmentally, protective, if you will,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sing this.  If you don't want to use that,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nly -- we would exclude that and there would not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ing.  But I think including all the informati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ll the fish is consistent with the listing polic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's how we proceeded with this recommendation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e've done this in several other water bodi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Thank you,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Is it true that list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ter body will in some way lead to posting of signs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uggested by the speak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ee that happening, because OEHHA would have to come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th a fish advisory.  And they -- their burden is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reater than our burden.  So there would not be post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igns related to this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And then one other question, which is:  Whe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ig Bear Lak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BAZEL:  It's up in mountain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iverside -- at River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Up in the mountain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iver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Eight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r twenty miles from Riverside up in the San Gabri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ount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San Gabriel Mount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t's good, that helps.  And how big is Big Bear Lak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oughl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BAZEL:  It's miles long.  Big enough so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t is a popular tourist destination.  People from L.A.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rive up there on the weekend.  Have snow in the w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 nice lake to fish in the summertime.  And enjo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mse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Whether or not OEHHA actually posts signs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water district here has some obligations.  Onc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ay that the levels are high enough so that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armful to health, then t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WOLFF:  That's not what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MR. BAZEL:  Yes, it is -- yes, it does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ays -- the narrative standard says that PCB shall no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scharged by the waste types of discharges at level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re harmful to human health.  This is to protec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eneficial use of commercial and sport fisher.  So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you're saying that that narrative standard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xceeded and levels are high enough to harm human healt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t's not a may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I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re there other lakes -- please, go a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e more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You know, PCBs are not a naturally occu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ubstance.  I can't explain how it got into that lake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 had to get in in some fashion.  It's probably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know, a water treatment plant discharge or something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.  But that's some kind of surface runoff and it mak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ts way into that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WOLFF:  This relates to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question.  Are there other lakes in that area for which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ve dat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I heard Arrow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Okay.  So this is near L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rrowhead.  That hel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But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question'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HOPPIN:  Mr. Wilson, would you ag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n with the speaker, is that this could potentially b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egacy-type issue and not a result of current dischar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ENIOR ENVIRONMENTAL SCIENTIST WILSON: 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very well be.  I just don't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Well, just because it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 a legacy issue doesn't necessarily mean that we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IEF DEPUTY DIRECTOR HOWARD:  Need clar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n that resp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e list many legacy iss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Exa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IEF DEPUTY DIRECTOR HOWARD:  We hav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DDT, which we're reasonably certain is no longer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used in California in agriculture.  So, you know,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nheard of to list leg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Thank you, Mr. Baz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 think on this one my preference is to err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side of caution.  But we do appreciate the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the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For now we'll move on to any other speak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ealing with Santa A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THOMAS:  Thank you, Madam Chair and me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ill Thomas speaking on behalf of Lake Elsinore Val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unicipal Water District.  And it's a PCB listing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imilar to what you just heard.  Although it's eve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ttle more exotic than you would list in lake Elsin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e submitted comments January 30th and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harlie complicated things further by the 19th of Octo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ving gone to the same state university, I commise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ith the reading impairment that some of us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n Lake Elsinore there is no beneficial us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 being impacted relative to these PCBs.  There i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isting for municipal or for the sport fishe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I served on the State Board's PAG with a cou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ther members in this room -- and with Craig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 criteria.  And we clearly talked about,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ound its way to the State Board policy, that you do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istings and develop the TMDLs to protect spec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eneficial uses and water quality objectives.  In fac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policy also says that it should not be used to cha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neficial uses or to change water quality obj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d we think that this listing is not reflective of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neficial use prot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'll make a couple of other points quickly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ssociate myself with all the comments that the pre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peaker had said on behalf of the other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is 20 PCB screening level is in one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ocument at OEHHA.  And the document itself says tha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hall not be intended to be used as a health advis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Your obligation relative to OEHHA is to deal with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ealing with when they have set health advisories. 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xpressly says it is not to be used for that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us, we think that this is on an inappropriate prot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ev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e also think that the old fish data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heard referenced in the 1990s is remote, even though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sn't a standard in listing that stuff is too old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as been in 2002, 2003 water quality testing in Elsin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60 samples, one of which -- 59 showed no PCB, one of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had low levels of P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source of the PCB -- and I'll rapid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clude -- is that there are some exotic carp still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lsinore that feed along the bottom of the lake.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here they get exposed.  There is virtually no PCB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ater column.  There is an active fish eradication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argeted at these car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we think there's a number of point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 our written comments that would gravitate again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isting, and that there is no reason to list.  There i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use of this product.  There is no discharge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oduct.  It is historic legacy at the lake bottom. 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s no exposure in the water colum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d what are you going to do with establish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oad to implement, you know, a TMDL where we're alrea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rying to take care of this carp problem?  It is no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mmercial or a sport fish and there is no such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use protection there that you're protec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So you're saying that L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lsinore does not have any municipal or fishery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us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THOMAS:  No, it does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Whe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irst started developing this listing we went to the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lan and we found just what Mr. Thomas had talked ab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re's not a listing for the fish consumption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o the next thing we did was we call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gional board and we asked them directly, "Do people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 Lake Elsinore?"  And they say, "Absolutely, yes.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 existing use."  And existing uses need to be prot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'll turn to my attorney friends to confirm that.  Bu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elt that if there was an existing use, that we need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evaluate this data in this way.  And that's what we d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t's pretty much that si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Dr. Wol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Do we know where Region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taff stand on this?  On these two actually, both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NIOR ENVIRONMENTAL SCIENTIST WILSON:  Sorr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 -- I don't have a letter from them on this, and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an'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I just wondered if we kn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I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m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BAZEL:  My understanding is that Region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aff do not agree with the State Board staff here, do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upport listing.  They met with OEHHA before this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tarted and concluded that PCBs were not a problem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I appreciate that.  But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ort of hearsay, right?  I mea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We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yeah, we can debate who said what when.  But that focu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n developing a health advisory for the water body,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nk that's what they agreed up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I just want to clarif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fore we try to figure out what to do about this, I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clarify my earlier remark about dischar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 think that we're obligated to list any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ter body that was impaired by discharges of pollu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ose discharges don't have to be current.  So the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it's legacy I don't think, you know, releases u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obligation to list.  That's just my understand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law.  So, you know, PCBs obviously were discharg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omeone someplace if they're present there.  So I think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ave a basis for a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e question for me is whether the viola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ither receiving water objectives or of, you know, imp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n beneficial uses is sort of clear enough here to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se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HOPPIN:  Mr. Wilson, I have on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question for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th the previous speakers have mention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y don't feel that the OEHHA document that was us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establish the basis for this whole conversation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ntended to be used for the purpose for what we're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t for, in fact specifically stated that it was not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sed for that purpose.  Would you comment on that,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ENIOR ENVIRONMENTAL SCIENTIST WIL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ertai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The numbers were published.  We evaluated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s part of the evaluation when we developed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icy, one of our recommendations was to establish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umbers in the policy.  But the Board decided, with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ason, to put the criteria for what made a good guide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n there, but allow the science to evolve and to 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best available numbers.  And I think that's good s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OEHHA has, you know -- I don't know if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ere now.  But they haven't objected to me about 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se numbers in our process.  We've put these out wid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 a lot of different people to look 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You know, there are disagreements when you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se numbers.  And this is the downside to being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ransparent, you know.  You know what we use, and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ight disagree with it.  But I'm looking for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lternative to use.  And I'm -- just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HOPPIN:  To that point -- and no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interrupt you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N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HOPPIN:  -- if OEHHA ha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mmented to the contrary but they originally state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at was not the intent of the data, it would occur to 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just as item slip through our fingers in this leve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ossibly this is not something that OEHHA would have fe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mpelled or been aware that they needed to respond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s that a possibilit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ENIOR ENVIRONMENTAL SCIENTIST WILSON:  Well,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s a possibility.  But the point here is, that their jo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s to develop these consumption advisories.  And we took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nservative approach in evaluating fish tissue data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uld have only relied on their advisories.  But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now, they have trouble getting those out.  There's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een a few around the state, that are so bad,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e them.  And we view this as a -- I hate to us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rd "precautionary," but it is, approach for plac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ters on the 303(d) list, because we feel that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potential for human health impacts based on these lev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It is a difficult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cause I know there are -- there's just so 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ollutants, and we do not have the complete scientif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ata to have standards and objectives for all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to the extent that we can, we do try to build up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ork of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question then becomes, on a specific issu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ether it is appropriate.  And I think, you know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oard had before looked at the issue of, for examp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sing the public health goal as the value in cert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ctions being taken by the regional water bo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 do think -- I would hesitate to make a blank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tatement that would throw out the use of dat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formation and numbers set by OEHHA or any oth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ur -- they are the scientific regulatory body.  But I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ppreciate that such use needs to be taken with car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t has to be applicable to the matter before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 I think the question is, with respect to PC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 these two water bodies, whether it is appropriat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've heard that for one there is a municipal water us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eneficial use, and for the other, even though it's no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basin plan, fishing is occurring and fish i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su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It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existing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It's an existing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It's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existing use of the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THOMAS:  I don't know who's eating car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Well, actually that'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question I was about to a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The data was in carp or the data was in a varie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of fis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For B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ar it was -- for Elsinore it was carp.  For Big Bear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s split between carp and Largemouth bass.  And mos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bioaccumulation is in the car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nd we -- you know, instead of throwing out dat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e included it and evaluated it in a conservative fash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All right.  Now, ther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eople who eat carp.  The question is:  Are people ea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rp from Lake Elsinore or Big Bear Lak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terally cannot tell you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Yeah, I know, I know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have no clear information on that but those who were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re who say, no, they're not eating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HOPPIN:  Mr. Wilson, would i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unusual that -- are you do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I'm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HOPPIN:  You want me to be qui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HOPPIN:  Would it be unusual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uld you -- would it mitigate your feelings at all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CB is not detected in the water column?  Would tha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nusual if it was highly contaminated and, in fact,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ssume, given the fact that a carp was a bottom feed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there would be some merit to the argument tha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uld possibly be limited to a layer of silt 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residual from carp that live even longer than I hav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ENIOR ENVIRONMENTAL SCIENTIST WILSON: 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se kinds of pollutants tend to accumulate in sedi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You don't find high concentrations in the water colum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t's not unusual to find high concentrations in sedi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nothing in the water column.  But there's still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mpact to beneficial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IEF DEPUTY DIRECTOR HOWARD:  Just to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.  I doubt if we have any PCB listings that ar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lumn related.  They're all either fish or the sed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t's just the nature of t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BAGGETT:  Yeah, we've listed abal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hell for DDT.  It's been listed for y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Could staff clarify w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basis for any of the other PCB listings in the sta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 mean we have others, I know.  Are they always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issue like this and they're always compared agains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OEHHA level, or are there oth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general, there's a lot of fish tissue listings.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lso sediment listings when it exceeds a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guideline that's out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Like Tom said, I don't recall any water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or P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But they're always based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se sort of fish tissue, you know, levels from OEHH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re strictly regulatory and, you know, et cetera, 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eter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ight.  Again, and this is the downside of explaining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e do.  I'm show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No, that's not a down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Thank you, gentle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Any other comments on Santa Ana bas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Seeing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t's now up to this Board to make a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I will move the Santa Ana Basin list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hanges on this 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BAGGETT: 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Seconded by Mr. Bagge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ny discus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HOPPIN:  Would you repeat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otion, Madam Ch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Just move the listing with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y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Discuss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All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IEF COUNSEL LAUFFER:  And just to be clear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ink what perhaps Board Member Hoppin was speak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spect to the staff proposal from earlier today, bu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eems like a long time ago now, did have a couple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that's what Chair Doduc is incorporating into 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Yes, with this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I'll support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ut I would like to direct staff in the next round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2008 round to think carefully about the bases for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ort of fish tissue listings.  You know, I'm a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cerned about using the OEHHA number.  Not enough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vote against the staff on this one.  But I'm a lit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cerned about what numbers we're using as we go forw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or these types of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I'd like to just be sure we have consist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cross regions, that when we use one type of number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EHHA, that we're always using other similar number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EHHA.  I think this Board took action on recycled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 L.A. and said, oh, the L.A. Board couldn't use OEHH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numbers for salt -- or BHS -- somebody's number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omething.  And I'd like to see consistency on th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're using these numbers from other agen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To the extent we can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sis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IEF DEPUTY DIRECTOR HOWARD:  Yeah.  I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ave -- it's not really a concern.  I agree with the i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hind that.  It's just that there are a vast numb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mpounds out there for which we don't have wate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bjectives, but which narrative objectives are appli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put into permits and things like that based on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ther sources of information.  And it's been an on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olicy issue from the discharger community especial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the Water Board should be much more circumspect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oing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 it's a big issue and maybe one we should tal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bout in more det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We're in agreement. 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uggesting we need to be more circumspect.  I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uggesting we need to be as consistent as possible as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ove forward, because in fact it is an issue there's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f discussion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Okay.  So with that, all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Any opposed or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HOPPIN:  Opposed.  I fail to s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re we were going to make any substantial environmen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gains with this TMDL.  I remain concerned not over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olely.  But that as we load up the world with TMDLs,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e're not going to really be able to alter the end res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yhow.  That frustrates me.  So I will vote in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o my colleag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Well not "thank you" but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HOPPIN:  I know what you meant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"thank you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All right.  Colorado Riv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please come up to speak on Item -- the Regional Board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ANGEL:  Thank you but no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I'm sorry.  I though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ld me you were from San Diego.  So I moved San Diego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ANGEL:  No, I just 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ANGEL:  Jose Angel.  I'm the Assis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xecutive Officer for the water board down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We're encouraged by the discussion on th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merican Canal and by the changes on the proposal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taff.  And beyond that, as I point out to the staff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ther issues that go more to the fact sheets tha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ctual resolutions.  So we're able to also to addres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Having gone to Fresno State also, I feel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HOPPIN:  You understa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ANGEL:  Yes.  Besides that, I'll be happ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swer any questions.  And I may reserve some tim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swer some of the concerns that other speakers may b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your att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Welcome back.  And thank you for staying with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BRADSHAW:  Sure.  Sorry I spoke too ea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re a little while 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y name is David Bradshaw.  I'm with the Imp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Irrigation district.  And I have a few concerns. 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o first want to thank Mr. Wilson for reconside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ll American Ca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along those lines, we have an issu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lenium And the Colorado River Board letter from Jer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Zimmerman was turned in.  I see it didn't quite make i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is one sheet of re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lso there was a letter from the Imp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rrigation District, a four-page letter.  But I won't r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se.  They've already been submitted by the time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ut the crux is that the irrigation distri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uld support Jerry Zimmerman's letter and ask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is Board withdraw its recommendation to lis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lorado River from Imperial Reservoir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lifornia/Mexico border as a water quality limited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ody for selenium And selenium again, is -- this is a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ot a discharge issue.  It's a natural occurring fe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t's part of the landsc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gain, we're with that same -- I don't know a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bout fish tissue testing, but it's the same testing. 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etter on page 4, section B talks about:  "The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amples used to support this listing are inadequat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nsufficient and must therefore be supplemented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analyzed."  So we recommend that that par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moved with selen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 would think it would cause quite a rip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effect for the southern California water agencies.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definitely would want to comment.  And this wat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holesale to water treatment.  It's not a drinking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fter it gets into our All American Canal.  No on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rinking that water per 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Yes, isn't the -- a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f the canals are already listed around the Salton Se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elenium, as I recall, from about a day's wort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estimony on ID trans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BRADSHAW:  That's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And isn't the sour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at water the sa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BRADSHAW:  Yeah, I'm not sure exactly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source of the selenium is.  Or the watersh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Well, as I understan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t's from western Colorado.  So we could have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entertaining discussion here.  It's much like the w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land of our state.  So I mean it is a byproduc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rrigation.  It is -- and the soil's native to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ils.  But it is a byproduct caused by non --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asn't -- it wasn't used in that manner.  It's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unlikely you would notice it because it would be locked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n the so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BRADSHAW:  Is that -- would it be consid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 discharge th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I think that's the challe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have, because we have the Central Valley impair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elenium, we have Salton Sea impaired for selen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IEF DEPUTY DIRECTOR HOWARD:  Staff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sider it a discharge -- a non-point discharge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gricultural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Mr. Howard's an exper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Kesterson, as I re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BRADSHAW:  So we're saying from agricultu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reas is where the selenium comes fro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I mean the challeng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at do we do with it since it's coming from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tate.  We could -- that's where our Executive Officer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s we speak, at the Colorado Salinity Forum.  We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ive her something to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R. BRADSHAW:  Well, we would hope you'd consi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Mr. Zimmerman's comments.  And we'd like to also reiter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s far as the All American Canal, would the we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age be updated any time -- on a certain timeline?  I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the listing's still there, at least the group I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with, as long as it's still there.  No one's comfor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hearing that it's coming off as far as the 303(d)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I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update these web pages as soon as I can.  We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hange the list.  We need to change our fact sheets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'll update everything.  I'll put a notice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bsite, if it's agreeable to you, that changes are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made to many, many listings, and to just wait for the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BAGGETT:  But I think we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larify.  It's not listed now, because the Board hasn'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W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going to take it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-- we haven't pass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solution doing anything.  It's a recommendation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commendation is to not list the All American Canal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constituents w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He's talking abou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ENIOR ENVIRONMENTAL SCIENTIST WILSON:  Wer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alking about seleniu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BRADSHAW:  No, we're talking back to the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merican Canal, just the -- if I can go get a print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ke I've gotten today, it's still on there as a propo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HOPPIN:  Now, trust us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BAGGETT:  It's a proposed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day we will vote.  You will hav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Yea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t's not approved until it's voted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BRADSHAW:  Okay.  Thank you for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Yeah, the last thing, I was a little shock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find out if a water body is delisted, you're look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ments on that as well?  Because an earlier speaker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alking about having an item removed and there were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mments in the affirmative, so that -- and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omeone from that regional board wanting to put it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n.  And this Board was considering putting it back on d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the regional board comments.  Is that a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Every recommendation, whe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t's to list or delist, that the staff has proposed is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for the Board consideration today.  That is therefore op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o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MR. BRADSHAW:  Okay. 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'm thinking in the future if one of these d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other impaired body does come off the list, are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looking for comments in the affirmative in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BRADSHAW:  Okay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MR. ANGEL:  Please indulge me, Chair Doduc. 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 point of clar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 think Mr. Baggett is right.  And as a matt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sistency, we listed all the impaired body drains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mpaired for selenium, not just because what comes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tate but also because of the agricultural practic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valley then do exacerbate the problem.  So it 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runoff.  And it's also in the -- and the Board may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ind it especially clear in the water transfer order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previous 303(d) listings cycles any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The other issue that I wanted to point ou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we're also encouraged by the fact that the Board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going to consider the TDS issue in a broader contex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ecause as far as the region is concerned it doesn't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ve implications of surface waters.  There are sourc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rinking water that are also in groundwater basin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re not at 500.  People are perfectly using them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rinking water purposes.  But they may be within the lo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the upper range.  So we do take issue with whether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not the number has to be at 500 or it can be within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ange between the lower and the upper li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y other comments on Colorado River Bas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BIGLEY:  Steve Bigley, Coachella Valley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Di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 definitely support staff's recommendati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heard today to remove the listing for the All 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a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I certainly can understand whe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fusion has come up with the use of recomme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econdary MCLs.  The Department of Health has recog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is confusion.  And just this year they have adopted n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gulations regarding secondary maximum contaminant lev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o help clarify how they intend these MCLs to be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y clarified this with the language that these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nsumer acceptance contaminant level ranges.  The low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level of the range is perfectly acceptable for all use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rinking water municipal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o there is no impairment when that lower lev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as been exceeded.  And whether or not when the u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evel has been exceeded -- we're not recommending tha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ut that could be a more acceptable use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ed MCLs for secondary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we definitely would encourage Board staff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look at that new regulation.  That should help them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ddressing this issue and give better support for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you've looked at this issue and decided not to list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ater bo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We also support the staff recommendation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eard today to better designate the Coachella Valley St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ter Channel listing, which was an affected area of 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iles.  The channel's only 22 miles long and it has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iles with water.  So we support staff's recommenda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hange that to 17 m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We do not agree with the proposed lis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xaphene on the Coachella Valley Storm Water Chan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listing identifies sediment for the matrix list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lines of evidence.  Yet the administrative rec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ntains no sediment data supporting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Results for over 18 years of water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we have performed, submitted and submitt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ummarize and submitted to State Board staff, indic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xaphene is not present in the water se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Further, two of the three fish tissue sam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at are the only supporting evidence for this listing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ased on Red Shiner.  Red Shiner is a popular bait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the use of those tissue tests may have been from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aised in farms where they're exposed to toxaphene kn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o occur in contaminated commercial fish f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It would be inappropriate to use bait fish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unknown exposure history to support the proposed toxaphe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ing.  And without fish tissue results from these 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hiner samples, these two fish, there is insuffici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evidence to meet the listing policy for toxaphe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f you decide to approve this listing,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egment name and estimated affected site described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isting needs to be revised to match the supporting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water body needs to maintain taken from Lincoln Str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Salton Sea.  And the estimated size which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ffected would be 2 miles, not 69 m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o if you decide to list, that correction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ave to be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Finally, we also agree with the comments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mperial Irrigation District in regards to the listing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elenium in the Colorado River.  Although it only affec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ose final 11 miles before the border, it's difficul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public to segment the perception of impairmen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mes with this type of listing.  It's based on th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ish -- three out of five total fish samples.  Again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ish tissue issue comes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we believe a water body as important a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lorado River, used by 23 million people as a drin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ter supply, deserves more than five fish samples bef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 are going to designate it as impa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Thank you.  Please wrap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BIGLEY:  That's all I have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Mr. Wilson, would you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res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I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rrect the statement that it was sediment. 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ediment.  It's tissue.  And all the data that we hav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or fish tiss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ere were three -- this is for toxaphen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achella Valley drain.  There were three different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pecies used.  I think it's appropriate to pare dow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listing to the two miles that has been described to u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 think that's a good change -- and focus on -- you sa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incoln street t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BIGLEY:  Lincoln Street is a crossing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ater body, to the Salton S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alton Sea.  I think that's a good modification of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sting.  And I would like to propos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recommendation -- that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All right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y offer comments on Colorado Riv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BRADSHAW:  Real quick.  I may have misspo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earlier.  David Bradshaw, Imperial Irrigation Distri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In the Imperial Irrigation District the can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re not listed at this time for selenium.  The drains ar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that's where the drain -- the water running of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ields goes into the drains.  But at this time our 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ater -- this is our source water we're talking abou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at's coming in, and that's being impaired somewhe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is -- you know, this other watershed in another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d that's why we're against that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MR. BOLLAND:  David Bolland, again with ACW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 just wanted to appreciate staff jumping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ll American Canal situation.  And actually I just wa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make my prepared statements, which I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It benefited your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servo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BOLLAND:  Yes, yes, absolutely.  That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 I just wanted to say, in my prepa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tatements I did have some accolades for the staff an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is long, long process that the staff has moun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ears now to try to do a better job of listing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bodies in California.  And I want to say on behal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alifornia Water Agencies, we really appreciate the eff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the money, the time that's gone into thi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alifornia to do a better job of doing this 303(d)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ocess.  We think that the transparency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rocedural approaches that are being used are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at will do nothing but get b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we do -- a number of our agencies impl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they had a lot of data that they didn't submi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ertain water bodies.  I think now that it's more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understood some of the implications are being listed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ink you're going to get a lot more data through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rom all kinds of sources.  And it will be a lot b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ata.  And through time I think we're going to ge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ndle on water qualit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Mr. Wilson is jumping for jo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n the ins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vering my eyeli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BOLLAND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ll right.  Mr. Ang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ANGEL:  Chair Doduc, a last comment regar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elenium.  If the Board decides to do this, the Colora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or selenium, we would hope that the Board could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regional board with some guidance as to what exac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hich is to do in relationship to selen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IEF DEPUTY DIRECTOR HOWARD:  Why don't w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end a nasty letter to Colora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BAGGETT:  E-mail Celeste to br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 news tomorrow mor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I have a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F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BAGGETT:  For one of the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On the selenium issue, you're proposing only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mperial Dam.  What about above?  There are diversions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Colorado above there.  Is it not impaired above t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I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e the fish data from where we're proposing to stop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BAGGETT:  So we don't have 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from L.A.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ENIOR ENVIRONMENTAL SCIENTIST WILSON:  I di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ee anything from above there.  If we had it,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ake that recommendation.  We just don't ha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nformation.  We have Largemouth bass and that's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t's -- it's a bioaccumulation issues.  Sor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Questions,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What is the Board's pleas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esides to go hom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I have a quick comment,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mment with respect to the regional -- staff's qu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I don't feel as if the ability to fix an impa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ater body was relevant to the question of whether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list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You know, that's not sort of how the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orks, you know.  We don't even need to know wh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ischargers are or whether we can fix the problem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just need to know there's an impairment that result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scharged pollutants and we've listed.  And If you ca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figure out what the heck to do about it, it's going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 the end of your priority list, and we know how far a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from now that is.  And that's how it will be. 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's the world we live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I can't help you with what to do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ut I think I'm still obligated to make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I would move the 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 think it's different than the TDS issue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ean the selenium issue.  Selenium we'd know -- we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consequences of.  I mean TDS is a taste. 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alking about sort of -- I guess I'd call it floating MC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ince it's Colorado, it's a little different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ut we know it's not harmful or ser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e selenium we do know.  And it hits the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issue.  You know what it does.  We've got all too --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real experience in this state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even if it's not a state problem, I think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uld -- like I think Gary just said, I agree with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I'd make a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And let me be clear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otion, Mr. Baggett, is for the list with the wri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changes the staff needs to m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Taking All American Ca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Yes, taking the All Ameri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anal off.  And the verbal change that Mr. Wil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mitted to just now as well on a reach narrow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Shor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ach for --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The two mile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--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Coachella Valley D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Coachella,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BAGGETT:  Going to have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ights attorney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Any other discussio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HOPPIN:  You're going to be abl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ank me on this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Are you seconding o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HOPPIN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A major motion was mad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r. Baggett and seconded by Mr. Hoppin, with my heartfe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arm th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Any opposed or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Hearing none, it's 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Does the court reporter need a break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You're ok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I think we can quickly move through this with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aking a dinner break.  We only have a few speakers le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now we're on to the Central C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I should have two spea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R. COLLINS:  Good afternoon or good eve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Kevin Collins, Lompico Watershed Conservancy.  I'm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presenting the Santa Cruz Group of the Sierra Clu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ere's a few different stream segments in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3 that were proposed.  These are for listing and/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First I'm going to address the de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posal.  That's for Waddell Creek, the East Fork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add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've hiked Waddell for many years.  This st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rains Big Basin State Park.  The state park sew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reatment plant was flagged by Fish and Game in aroun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in the early nineties as being a major discharger o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ell, you can imagine.  And there was all kinds of alga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 the stream.  The stream was listed.  And now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proposal to de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ve been looking at the stream for the last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all periods.  And last year the East Fork was fill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black globular algae.  This year there was another ki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lgae on it.  There's a very easy test there.  You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ook at the West Fork, which is completely clean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looks like it's coming out of the wilderness area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t essentially is.  The East Fork is still imp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nd to quote from the letter -- another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meone submitted toda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"The existing narrative standards of impair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ccur when bio-stimulatory substances promote aqua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growth and concentration that cause nuisance or advers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ffect beneficial us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o what I'm -- the point I'm making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regardless of whatever chemical samples may ha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aken to justify delisting, there's still quite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evidence of eutrophication in a stream, East Waddell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'm objecting to the delisting of that stream.  I think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hould be postponed until further investigat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under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There were two other -- let's see -- four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an Lorenzo River segments that were proposed for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main stem San Lorenzo and Lompico were both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first draft for pathogens.  Both were removed.  I do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know the reason for this.  I only found out about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eeting after the 20th, or I would have submitted a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on this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ean Creek and Bear Creek, which are also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orenzo tributaries, are both severely sediment imp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y were both removed from the list for reasons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an't -- I don't have any access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the Soquel Creek Lagoon -- Soquel is a st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just south of the San Lorenzo -- it was propos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nutrients, pathogens and sediment.  And it is also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moved from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I'm objecting to those removals.  But in gen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 support the listing on San Vicente.  San Vicente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very complex situation.  It's being listed for turbid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real problem is sediment.  And I think i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ore sensible to go ahead and list the stream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ctual pollutant that we're talking -- that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problem, being sediment.  There is major logging under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mining in that water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Those are my comments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I'm sorry.  But Before we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o the next speaker, I wonder if I could just ask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have a listing for turbidity proposed?  I mean turbid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s a condition again, not a pollu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ENIOR ENVIRONMENTAL SCIENTIST WILSON:  No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re's a -- there's a numeric water quality objectiv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urbidity in the Region 3 basin plan.  And that's w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used.  That's what we compared our information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Well, that's the basis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listing for sediment, I would th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Okay.  But we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listing it for sediment impairment as opposed t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W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listed for what the objective said it was for.  We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hange that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Yeah, I think we need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nsistent here, that all the listings are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ischarges of pollu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ENIOR ENVIRONMENTAL SCIENTIST WILSON: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under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WOLFF:  Otherwise, you know, we g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algae earlier, we're going to be inconsistent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under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We could go through each of those points -- l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we looked up Waddell Creek.  Regional board requeste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 taken off the list.  Fifty-four nutrient samples. 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f them exceeded their value that -- you know, th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quality objective.  So we think it's a pretty clear-c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se for delisting.  We weren't able to go through ea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ne of them as you spoke.  I'm sorry.  That was the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e.  What was the -- would you like to go through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COLLINS:  The only comment I could make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addell is that it's a state park and the impact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ewage treatment plant is most intense at one -- 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end of summer.  And then of course if you took a sampl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winter, you're not going to get much of anything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I don't know anything about the samples that actually c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.  But there's still evidence of eutrophication in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re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So it sounds like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ase where you'd have algae growing and we think we f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e cause and the algae's still grow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COLLINS:  That's my contention, i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lgae's still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problem with these natural systems.  They're kin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ntrolling themselves.  And, you know, th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nks they controlled the nitrogen and they think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ot a problem there.  But it may still be.  And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here these numeric nutrient imports come in that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veloping.  And they're a lot different than the ex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ater quality objectives.  They're a lot lower, and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going to change things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So in this particular creek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Waddell Creek, the Region 3 staff, they support delist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NIOR ENVIRONMENTAL SCIENTIST WILSON: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recommended it to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They recommend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And what did they sa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 problem that remai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Jessi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uld you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on't know.  I don't have information what they sa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problem that still rem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I think you do need to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rough the other water body that were as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Come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the pod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hat was the second water body that -- the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on your list?  You had mentioned Bean Creek at one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R. COLLINS:  Well, a Bean and Bear are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ributaries of the San Lorenzo.  Bear is a quite lar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one, probably about 23, 30 square m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We just want to know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you said they should be listed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COLLINS:  Well, they should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diment.  I've watched them stay incredibly turbi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ays on end after a storm.  They'r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Okay.  That'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en't evaluated any information.  We don't have any f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heets on that water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I see.  So there's no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o, sir, do you have any data on the -- or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just -- you've observed them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R. COLLINS:  I've observed them person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I've taken some grab sample turbidity that I submit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regional board.  But I don't have long-term rec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ENIOR ENVIRONMENTAL SCIENTIST WILSON:  The n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water body on your 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MR. COLLINS:  Was Bean.  Bean is a tributary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Zayante.  Zyante is listed, so this is a sub-watershed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Zayante.  But both of them are in the San Lorenz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It seems the best cour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may be to just direct these be specifically looked at n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on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I'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ppy to look at all of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Because we'll be back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n two years.  And if we don't have the data -- I mean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hate to list something without -- but we can cert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 them give the data.  Starting next month we'll b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-- starting over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COLLINS:  All right, granted.  If he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pproval, I'll put it in continuous sediment -- suspen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diment monitoring station up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Also it's worth noting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if Bean Creek is a tributary for the listed creek, wh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s Zayante, then in the TMDL for Zayante, you know,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an give a waste load allocator on -- I guess it's a l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llocation for sediment coming out of that tributary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y can address it within the existing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Will the next commenter please com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S. YOUNG:  My name is Susan Young and I'm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AST, which is Coastal Advocates for Small Town. 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roup -- a community group based in Davenport, which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djacent to the San Vicente Creek.  And I believe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llins, you know, just discussed San Vicente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ne of my points has already been address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ecause I was wondering why it had turbidity listed 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t should be sediment.  But it sounds like that's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ddressed already; is that corr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nd then the other thing is that it sai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"Potential Source:  Source unknown."  And I have --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realize that we've been under boil water, so we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o boil our drinking water and our cooking water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uring all the winter months because of the sediment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creek and the high turbidity which is ca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nd it says:  "Potential Source:  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unknown."  And if I had known earlier -- because agai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ere not noticed properly -- or we weren't noticed at al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o we couldn't put anything in writing.  However, I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have a couple of letters that put the sourc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urbidity and the sediment straight at the cement plan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hich logs right next to this.  It does timber harv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lants over and over again.  It's here in the banks of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Vicente Cre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And here's a letter dated June 19th, 2006,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rector of Forestry from the District Engineer, Thom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olich B-o-l-i-c-h of the Davenport County Sani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istrict, dated June 19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then he says, you know, "We sent a letter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you last fall regarding this same timber harv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pplication stating that because of the proximity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imber harvest to San Vicente Creek we had ser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cerns about erosion and soil stability dur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inter months that could occur due to timber harv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perations."  And then it goes on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Here's a second letter.  This is to the 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ho's then the managing director I believe.  I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hat his title is now, but Mr. Satish Sheth S-h-e-t-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emex, which conducts the timber harvest.  And here Thom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olich, the District Engineer from the Davenport Coun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anitation District in a letter dated August 31st, 2006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ays, "As you know, the Davenport County Sani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istrict was under a boil water order last winter and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ticipate that will occur again this coming year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rder is the result of the high sediment content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aw water at that time of year and the inability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District's water treatment plant to treat the water du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tormy weather periods," blah, blah, bl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nd then asks them to remove the sediment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ehind San Vicente dam and install a self-cleaning cycl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eparator to remove fine silt particles, and asked th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do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 on the one hand they're asking the c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lant to help fix the sediment in the water.  And then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second letter the Department of Forestry is say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you know, this is what's causing it, is the --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ll the roads that they build next to the creek in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 do their logg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nd we've been having problems with the ti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harvest plans without, you know, proper monito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we're supporting the listing of it.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 final outcome of a list.  We support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YOUNG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ENIOR ENVIRONMENTAL SCIENTIST WILSON:  I'm g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you're supporting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I'm supporting the identification of the 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n our list, using -- the way I understand you would b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use silviculture as the source of the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S. YOUNG:  Silvicultu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For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harvest silviculture, corr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S. YOUNG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May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ve the letter for our recor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YOUNG:  Well, can I have it back?  I wan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ne and they weren't going to give it to me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inally demande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SENIOR ENVIRONMENTAL SCIENTIST WILSON:  I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make you -- can I make you a copy and send it to you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YOUNG:  Yes.  I can give you copies of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SENIOR ENVIRONMENTAL SCIENTIST WILSON:  I'll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it before I leave ton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S. YOUNG:  Okay.  Because we drove up to Sa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ruz, with a bunch of noisy kids in the lobb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NIOR ENVIRONMENTAL SCIENTIST WILSON: 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ot so b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I think we should modify our recommend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hange it from "source unknown" to silv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CHAIRPERSON DODUC:  Any other comm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questions, copying reques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WOLFF:  I know it's quite late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just to respond to the lady who just spoke.  I'm sorry,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idn't get your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ut I think it might be worth your knowing,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don't know already, that the local regional boar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elieve has the capacity to not approve timber harv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lans and therefore to prevent timber harvest from t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place.  S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YOUNG:  They never do that with cement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t's very powerful in our commun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Have you spoken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gional board staff about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YOUNG:  Yes, we talk to them all th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've gone to different mee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Kevin, you've gone to different meeting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COLLINS:  We've filed an appeal of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imber waiver, as a matter of f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Oh, you did.  All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ll, then we'll be considering your appe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Don't cringe, Mr. Lauf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All right.  With that, any other question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iscussion, motion, plea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I'll move,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larification made that we identify the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As silv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BAGGETT:  -- As silv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I think then, secondly, that we ask th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ook at these other creeks that were mentioned fo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next listing cy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Defini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I will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Bl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TAFF COUNSEL BLUM:  Yeah, I'm just seek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larification.  I think this was the one where you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alking about sediment versus turbid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And sediment vers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urbid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SENIOR ENVIRONMENTAL SCIENTIST WILSON:  You w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make that change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Turbidity's the monito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edi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All right.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Any opposed or abstai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otion is carried.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Two to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thank you for staying and for providing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ith those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an Francisco Bay Area.  Comments,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S. SELF:  Hi.  Thank you for the opportunity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speak.  This is Deb Self with Baykee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I have a -- getting a little tired.  And I w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o my best to summarize our comments.  Of course they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ubmitted recently and also January 31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o to summarize, first of all we want to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Board staff for recommending the listing of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Francisco Bay for PAHs.  We're excited abou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And we would really like to encourage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oard to consider listing the San Francisco Bay for PB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e feel that there is sufficient evidence that has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ited in this process.  We cited a number of studi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ur January 31st letter, including studies by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rancisco Estuary Institute and other bodies on muss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invertebrates that are stationary.  We feel li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nsequences of PBDEs -- it's an emerging pollutant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 health effects are pretty scary and bio-accumul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we feel strongly that there's enough evidence and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should be li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condly, we would like to encourage the stat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put on the list Kerker Creek for pyrethroids.  Again,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s a case where you feel like there is ample evidenc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tamination.  And, by extension, even though there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 lot of specific evidence, that all Bay Area urban cr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re likely to be similarly contaminated becaus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residential use of those pesticides and storm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un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We also would -- go into a slightly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ssue.  But we feel strongly that Bay Area urban cr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the San Francisco Bay itself should be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rash.  We feel like there is good evidence for tha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ecause it really impairs both recreationists and fill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e riffles and has an impact on fish, blocks mig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rridors and that kind of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We understand that the San Francisco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oard -- after the bay was put on the watch list in 2002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regional board went and collected a good amoun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data.  A lot of that is in the swamp system, I belie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our understanding is that they were in favo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listing the bay.  But it's not on the proposed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And, finally -- oh, 24 seconds -- there are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ater body and pollutant combinations that I won't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 we feel like there -- the weight of evidenc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enough to consider them.  And let me just see if I can g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that 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For example, Islais Creek for Endosulfan, 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reek for Chlorpyrifos and mirex, San Leandro Bay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elenium and DDT.  And we have a whole section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comment letters.  But feel like these impaired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odies shouldn't be kept off the 303(d) list just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no appropriate evaluation guidelines have been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Those are my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Wilson, let's start with San Francisco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PB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PB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re is monitoring data out there.  There's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ata.  There's tissue data.  I have no way -- I don't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how to interpret that information in terms of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use imp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OEHHA is in the process -- you know, they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valuated this information.  And one of their finding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ir report -- I wish I had it with me today -- i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develop a guideline so we can evaluate tha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I've really tried to list these water bodies for PB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sing the trends information.  And, frankly, I can't m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ense out of it in terms of the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It seems like it should be a listing. 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an't get there with the information that's before --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e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What does OEHHA ex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inish their guidelin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ENIOR ENVIRONMENTAL SCIENTIST WILSON: 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don't have a date in their report.  But I will call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find out for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ut it's a very strong recommendation.  I mad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resentation to the University of California scientist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lease help us understand this information. 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t's a very important issue.  I can't deny it.  I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an't evaluate it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Urban cree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Urb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creeks.  Pyrethroids are an emerging pollutant through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e State of California.  We have four listings right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y're in the Central Valley.  I don't have the data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an Francisco Bay Area.  But I wouldn't be surpris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next listing cycle if we have a lot mor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cluding those.  I just haven't seen the information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aven't been able to evaluat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'm sure it's going to pop up in southe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alifornia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WOLFF:  I should make a commen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We have a pesticide-related toxicity TMDL co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 us that was previously adopted by the San Francisco B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oard, and it claims to address pyrethroids.  So even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e listed, they're going to say the TMDL's already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do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Now, it happens I voted against that TMDL, so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not very confident that it will do anything much. 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's what the answer will be, is that, you know, "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head and list.  We've already adopt a TMDL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I should say, in fairness, every other me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f the San Francisco Board voted in favor of it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y wanted to give it a chance.  It involved doing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hings that I thought were not likely to solv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problem.  But other reasonable people thought that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 good place to begin.  So I'm not trying to -- you kn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o say we're not going to solve the problem throug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MDL.  I'm just saying -- I'm trying to fill people i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backg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whether we list Kerker Creek or no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yrethroids, it's not going to change what happens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ground with respect to implementation plans, the bas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plan and so forth, I don't th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So we're going to ge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opportunity to decide how reasonable you 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Well, you're going to ge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BAGGETT:  Or unreasonable you a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That will be up to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ctually I'm -- when it comes before us, I do not int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o vote against it.  I intend to abstain on it, ou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spect for my fellow San Francisco Bay Board members. 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three of you will get to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BAGGETT:  Okay.  You're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ecide how reasonable or unreasonable we 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Something like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o that's with respect to pyrethroids. 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re's already -- you know, it's not going to ma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ether we list it or not, fortun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rash is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What do you think about trash, Crai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I've s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 couple of pictures of some tissue in some trees nex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some of the creeks.  I think we need a systematic vie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trash in San Francisco B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Mark Gold of Heal the Bay nailed it for u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mpton Creek.  We had some other, you know, pretty go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iews of trash in southern California.  I just have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een the same level of information for San Francisco. 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ot doubting it's a problem.  I just need the evidenc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recommend that to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BAGGETT:  Yeah, I would agre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 think we need to come up with some quantifiable --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measure, because you could do this to a lot of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Maybe we should list it for trash.  But I think we hav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have something to hang our hat on besides one pi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SENIOR ENVIRONMENTAL SCIENTIST WIL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Photographs are not my favorite evidence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ll you see in photographs are what the photographer w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me to see, you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BAGGETT:  As I recall, we di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hat was the San Dieg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As a photographer, I ob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BAGGETT:  Was it in San Diego 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y actually came in and showed us how many tons of tra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y were taking out every weekend from one of the f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service campgrounds?  And then they had pictures, bu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lso had a quantifiable measure.  I mean it was of h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uch they were having to re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I guess also as liais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at region I should also comment on something here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There are plenty pictures of the trash in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rancisco Bay Area and the creeks and on the shores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bay.  Roger James, the former executive director, has m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 hobby of going around taking such pictures.  And h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resented them, you know, to the regional board 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rea.  And it's a Storm Water Subcommittee Workshop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hich he presented them as well.  And he thinks they ou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have a trash TMDL.  But the staff hasn't pu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orw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o I'm not sure that the issue is a matter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ictures or evidence.  It's a matter of the priorit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by the staff.  And, unfortunately, Tom, who was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arlier, has left, the planning director in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rancisco Bay Area.  And so I'd be curious to hear what 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has to s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o we could just li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Or perhaps,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ppropriately, we could direct them, you know, to mak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efinitive determination as to whether it should be lis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r not in the 2008 cycle.  And I think that they'd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very difficult time not listing it if we directed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o -- you know, to give us a definitive ans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Ms. 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S. SELF:  I did have a follow-up question,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The data that we cited in our comments --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just would like some direction about how we can encour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our regional board -- is a draft report from 2005, a rap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ssessment method applied to waters of the San Francis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ay Region.  I assume that that is part of what you sa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feel like it's not en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Right.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Thi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listings for trash are -- they're a matter of jud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the ones that we've made, we've made under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ituation-specific weight of evidence.  And we've fou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inding of impairment based on what these things loo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like.  For me, it's quite difficult.  Mr. Baggett tal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bout, you know, quantifying it in some way.  That's qu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hard to do.  In the last listing we tried to take the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quantified study that I've ever seen on trash befor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oard, and it really didn't work out to support a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This is very difficult issue from an evalu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perspective to do it in a fair manner.  So we're do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nsistently throughout the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Next commenter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MR. FRAHM:  Hi.  My name is Tim Frahm, San Mate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County Farm Bureau.  I'm down in the coastal San Mate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rea.  And I'm here to provide some input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potential of delisting a watershed, Pescadero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atershed down in coastal San Mateo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Pescadero's the largest coastal watershe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So are you opposing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upporting the delistin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MR. FRAHM:  I'm suggesting that there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potential that we can delist.  Right now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oard is contesting and not suggesting a de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an Mateo is proud to have Pescadero in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atersheds.  It's the largest watershed between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Francisco and San Lorenzo River down in Santa Cruz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t was listed in the '98 selection, listed for sedi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and sedimentation after a letter was receiv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Department of Fish and Game suggesting that it and seve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other streams on the Central Coast should be added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uld be added to the 303(d) listing in order to prot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ho and Steelhead anadromous fish habit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ccording to the regional board notes, there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no data provided at that time by that letter or no data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e analyzed to support that conclusion.  But at that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it was proper to have a consensus of opinion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professionals, and that was the reason for th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ince that time there's been several thing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 occurred in this watershed.  The state facilita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319(h) grant, which accomplished the sediment 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ransport habitat assessment for Pescadero watershed,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well as Butano watershed.  And my comments are limit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Pescadero.  They're two distinct watersheds with tw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ifferent ID numbers.  And I'm just referr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escadero, not making any reference to Buta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Also in 2003, the regional board conducted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year-long swamp monitoring up and down the watersh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Pescadero.  Also, stream assessments have been condu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by the Department of Fish and Game since that '98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after the oh El Nio storms, the extraordinary sto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hich we endured.  And they have assessed the stream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'99, 2001, '02, '03 '04, '05 and this year, in which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did snorkel surveys, in which they have walke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atershed.  They've walked all of the tributaries an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preponderance of the watershed, lacking only th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ower part of the watershed which was assessed b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ediment and watershed assessment 319 gr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DFG and NOAA Fisheries in consultation in 2002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pparently after assessing habitat conditions, decid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introduce coho salmon into Pescadero Creek, a big st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forward for our creek.  Ten thousand individual juven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ohos were introduced into the system.  Since that tim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ince that 2002 reintroduction of cohos, snorkel surve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ve been conducted by DFG to show that there are you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year now existing in this creek, which has led to fur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troduction of cohos this year, another 10,000 juven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ntroduc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ince the listing originally was done by DF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epresentation that the system may be impaired, bu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s no data, but subsequent surveys by DFG have l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is partnership with NOAA to reintroduce the species,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lieve that there's evidence that perhaps we are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mpaired for sediment impairing that beneficial us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cold water rare and endangered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Regional board staff has demonstrated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knowledge about habitat requirements for these sensi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pecies.  But we believe that it's NOAA and Fish and G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's charged with the protection of not only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pecies, the individuals, but the habitat associ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Now, obviously I'm not a scientist or a geolog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nd I can't speak to the intricacies of the law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cience.  Really I'm just -- I'm a Farm Bureau guy, I'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practical guy.  And it seems to me that if a water body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mpaired to the detriment of Steelhead and cohos,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gencies in charge of protection, reintroduction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ecovery of those species wouldn't be introducing them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 system which may threaten them because of an impair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the landowners kind of look at it like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getting hit by both sides of the sword.  On one hand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ld that the water is too impaired to support the fish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n the other hand we're watching the introduc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reatened and endanger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Delisting is a goal of our rural community. 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rural community has stepped forward, facilitating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o the scientists, to the fishery experts.  We've b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building riparian fencing, we've been repairing gull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e think that we're achieving a voluntary compliance. 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ould be a boon to our community to have recognitio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since the agencies believe that there doesn't seem t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 impairment, at least Fish and Game and NOAA, tha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ould hope that the State Board would ag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I'm hoping that you will agree with us.  We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onsider it a great achievement in Pescadero to de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his water body.  And we believe that DFG has develop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nformation since the original listing which can help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ead to that con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Thank you.  You have --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as very interesting.  You captured all our interest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6:30.  That is pretty awes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MR. FRAHM:  Thank you,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Mr. Wilson, please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Mr. Frah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as come and talked to us a couple of times, we've tal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 the phone, sent e-mails.  This is one of those iss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where we've used the site-specific weight of evidenc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keep a water body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The study that was performed under the 319 gr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as an excellent effort.  It had a lot of pertinent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n fish habitat.  It had a lot of pertinent data on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quality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The regional board -- one of my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commendations was to take this off the list.  When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alked to the regional board, they felt there was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missing information in the record.  And we have a lin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evidence in our fact sheets characterizing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information, that for coho salmon they need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nformation before they would consider taking it of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The information that I have in hand says i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etty good habitat for Steel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What additiona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do they ne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Just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mo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Although the Steelhead and trout run in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creeks does not appear to be immediately threaten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ocal extinction, run size is substantially reduced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historical values by a variety of limiting facto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cluding the lack of woody debris and substant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ncrease in total in fine sediment supp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at's the comment the regional board staff g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me.  And I accept it as their site-specific weigh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evidence to keep this on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And the impairment is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ediment; is that corr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And so the regional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aying the sediment loads are still substantially ab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historical numbers, even though they're better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uns are healthier, they're still substantially abov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vidence shows that for Steelhead, the runs are g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t's not at historic levels for coho, and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oard is asking for additional information and addit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ork to get back to that.  That's the situ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Mr. Frah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R. FRAHM:  And I agree that that's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oard position.  I would just like to resubmit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Department of Fish and Game and NOAA Fisheries ove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ast four years have introduced now 20,000 threate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ndividuals into this watershed.  And I can only susp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y will only do that if they believe they ar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ppropriate habitat and an unimpaired habitat.  So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our con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BAGGETT:  I have no problem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th our staff's recommendation on that one.  I mean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sounds like this is a significant weight of evid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recommendatio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BAGGETT:  It's a close call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ould propose we deli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SENIOR ENVIRONMENTAL SCIENTIST WILSON:  M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commendation was to agree with the regional board. 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you'd like that reversed to base it on the data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But your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alysi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Tha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quite a while ago, as we -- you know, we debated th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with the regional boards, and this is one where we w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way that the regional board wanted based on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weight of evid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And their fish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iologists are equal to NOA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I'm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ure what the expertise of the staff I spoke to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BAGGETT:  This is the people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harge of the ESA.  I mean both -- and E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Yeah.  But do we hav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etter on file from NOAA saying that, you know, it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be delisted?  Do we have any kind of statement from NO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r we just have -- I'm sorry, not to criticize y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statement.  But, you know, the fact that they planted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unch of fish there doesn't necessarily mean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gree that the stream is fully rest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SENIOR ENVIRONMENTAL SCIENTIST WILSON:  That'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great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MR. FRAHM:  I can only say that I have hear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from regional board staff, that Fish and Game and NO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Fisheries don't care about habitat, they plant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everywhere hoping that a few will return.  And I can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would contest that thinking more along the lines that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y didn't think the fish were going to survive in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bitat, then it is a -- then they're breach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ndangered Species Act.  These are the folks that ass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habitats, s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Thank you.  I was try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raise the point though, do we have any submittals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NOAA or from DFG with respect to this issue?  And I'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hearing staff indicating we don't.  So wit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Board Member Baggett's point, I don't know where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gencies 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Thank you, Mr. Frah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MR. FRAHM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Any other comments,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Francisco Bay Are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eing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Could we return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comments made by Ms. Self earlier?  She had a bunch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comments.  We only addressed the first three,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rash, pyrethroid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SENIOR ENVIRONMENTAL SCIENTIST WILSON:  Isla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Creek, those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WOLFF:  I'm sorr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Was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slais Creek that we didn't addres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BOARD MEMBER WOLFF:  Well, no.  There were 22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he end that she didn't have time to go through them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guess they're in their written submitt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Did I understand that correctly, Ms. Sel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SELF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BOARD MEMBER WOLFF:  There were 22 comments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you know, I don't know when the letter was received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don't know if these questions were raised on Friday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know, at the deadline or whether they were raised mont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go.  I don't want to just blow past them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CHAIRPERSON DODUC:  I'm sorry.  The letter tha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have that's dated October 20th has the PBDEs, which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scussed; the pyrethroids, that we discussed; the tra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nd then you had a comment about dioxin TMDL must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mpleted before 2019.  And then the final comment you 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was regarding the fact sheets and the responses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mments frustrate public involv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I don't have anything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MS. SELF:  You know, I think that the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detailed suggestions about these 22 water body pollut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mbinations is in the January letter.  And we di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receive any specific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SENIOR ENVIRONMENTAL SCIENTIST WILSON:  This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on Islais Creek and the San Leandro Ba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S. SELF:  No, I can actually -- it's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ally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SENIOR ENVIRONMENTAL SCIENTIST WILSON:  I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spond.  But I need to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WOLFF:  Oh, yeah, please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MS. SELF:  Just a mo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Here we g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t's Islais Creek for Endosulfan; Mission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r Chlorpyrifos and mirex; Oakland Harbo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hlorpyrifos, tributyltin, and PBDE; San Leandro Bay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elenium and DDT; Payton Slough for -- pyrene, seleni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nd PBDE, et ceter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And then there are several more that have ev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onger lists of chemic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ENIOR ENVIRONMENTAL SCIENTIST WILSON: 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ose mentioned on listings, except for the one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PBDE -- except for that one are from the Bay Prot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nd Toxic Cleanup Program database.  In 2002, we pu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on the list because the Board made a finding that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as an impact from those chemicals.  When we went back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ooked at all of that data -- and, you know, it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ollected between about 1993 and 1998 -- when we went 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nd looked at it all, pollutants like mirex were bas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 -- those levels were elevated over other place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California, not an impact on beneficial use.  There's 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uideline for that.  If we left it on the list, it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ever come off because there's no -- it's just elev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 don't have any information related to that for impa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ame for Endosulfan and DDT, selenium.  All of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hemicals were based on they were above backg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ncentrations.  And so we backed off from those lis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this go-around, applying the provisions of the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oard's listing poli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WOLFF:  So, in essence,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saying we have evidence of some sort of discharges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ast of pollutants which cause elevated levels, 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ere's no link from those to impairment of benefic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us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WOLFF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ELF:  I guess our main point would b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if we're dealing with biocumulative toxic chemical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re known to have deleterious effects on aquatic organis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nd public health, that we take a somewhat more prot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pproach and go on and develop evaluation criteri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list them so we have something to start w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Let me go back to actu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Mr. Frahm's very intriguing comments, and ask staf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question going up to Dr. Wolff's question about NOAA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Department of Fish and Game:  What sort of coordination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we do with those other agencies in developing the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when it comes to a fishery's beneficial us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ENIOR ENVIRONMENTAL SCIENTIST WILSON:  In 1998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ose listings that were discussed were based on a le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rom the Department of Fish and Game to the regio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board, simply a letter, "You should list these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e're worried about the habitat of these organism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AIRPERSON DODUC:  But now that we're d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ne -- you know, we're doing an update, during the up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process were they contacted and asked for input now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re is more information, now that they're reintroduc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ho hoe into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ENIOR ENVIRONMENTAL SCIENTIST WILSON:  I did 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tact them directly personally.  And I can't speak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regional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May I suggest that we m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ddress this one by directing staff to reques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agencies as to whether they would support delisting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eriod between our adoption of list today and EP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finalization?  If both those agencies say, "You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list Pescadero Creek," then I would be -- support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ut I simply don't know where those ag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DFG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OAA -- NMF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Yes, DFG and NMFS,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listing was based on their original request tha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be listed.  Is that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Yes,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d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I would expand it beyond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is particular listing as well.  What other listings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ere that needs to be coordinated with DFG and NOAA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Well, that needs to be d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s we go forward, because we have this particular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know, request that has been made.  And I'm respectfu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e request.  I just don't want us to act in a way --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don't want us to assume what those experts at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gencies belie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So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get a response from them on this listing and whether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hould be maintained based on the information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before you and the information that they ha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BAGGETT:  And if they concur, t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t should be delisted th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That's correct.  If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th say it should be delisted, then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MBER BAGGETT:  -- we deli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WOLFF:  Okay.  We condition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pprove that delisting.  That would be my appro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BAGGETT:  That's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For the next roun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oordinate with NOAA and DF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Are there any other appropriate listings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t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IEF COUNSEL LAUFFER:  If I could just throw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or Board Member Wolff's consideration.  I underst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onditional listing.  What I would feel more comfor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ith since the Board is acting today is that we relay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o U.S. EPA for them to consider in their --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y're the ones that ultimately have to adopt the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under the Clean Water Act.  I mean they're the f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arbiter, if you will.  And so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BOARD MEMBER BAGGETT:  Like we've don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beaches down so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IEF COUNSEL LAUFFER:  Like we've done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beaches.  You know, we'll forward the data along to th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for their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Well, except with respec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beaches, we in essence agreed to defer to EPA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decision.  I mean they're going to have the final dec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anyway.  But we agreed to defer to their decision if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ork with our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With respect to this I'm trying to do something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little stronger, which is to say if both of those ag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learly say it should be delisted, then this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endorsing delisting.  EPA doesn't have to agree.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up to them.  That's where I was go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IEF COUNSEL LAUFFER:  I understand where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going.  The greater concern is just having Board a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at are contingent upon subsequent actions of 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agencies.  Because we don't know what conditions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ight put on that, and it creates more ambiguity ab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.  Whereas if, you know, we require the staff to re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 on to U.S. EPA, it's clearer.  You know, the Board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pproving it based on a conservative approach now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rection that, you know, NMFS or DFG weighed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separately, U.S. EPA should give that signific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Not "or" but "and."  I'll 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BAGGETT:  So you bring it back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 next Board meeting then is what you would propose,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ree weeks.  It shouldn't take long to get a letter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at would be better just for this one item and br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back for an affirmative vote if the letter be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IEF COUNSEL LAUFFER:  Yeah, well, I guess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just -- I don't have any sense of how long they would ta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to kick out a letter.  I mean there are options. 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ould delist it and then for data submittal have U.S. EP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dd it if NMFS and DFG disagree.  You could leave it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and have EPA remove it -- recommend that EPA remove if DF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and NMFS disagr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TAFF COUNSEL BLUM:  We really can't bring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ack in three weeks unless we can somehow get it o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genda for public not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You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list with a footnote that if EPA finds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sultation with the Department of Fish and Game and NMF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at it should be taken off the list, that they should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hat EPA should take it off the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HOPPIN:  Couldn't do it convers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nd delist 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SENIOR ENVIRONMENTAL SCIENTIST WILSON:  You c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o it that way too.  And it's really your call, how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want to proceed on this.  If you delist it, then EPA h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o put it on.  And they might put it on by contacting NMF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or not,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Ye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I think I'd rather leave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 the list and let EPA take it off.  And the reason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is I'm trying to defer to the regional board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 mean they may have already spoken to these agencies,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know.  I don't want to reverse their recommendation,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do want to open the door to someone else reversing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recommend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BAGGETT:  I would concur wit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pproach, with the footnote I think like Craig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ugge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CHAIRPERSON DODUC:  Leave it for now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Leave it free -- if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can get -- in consultation with California Fish and G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National Marine Fisheries if EPA finds that they c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ncur with the delist, the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ENIOR ENVIRONMENTAL SCIENTIST WILSON:  S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conclusion is keep it on the list, with a footnote that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EPA finds that DFG and NMFS think it should be remov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you would concur with taking it off the lis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Any other discussion or -- was there a mo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mad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Well, not quite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Mr. Baggett, you've got something about trash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you wanted to discuss trash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OARD MEMBER BAGGETT:  I don't think that's go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 be part of the motion.  But I think at some point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need -- there's two things that are becoming evid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Maybe we should wait till we're totally done.  But I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two things that need -- one is the trash issue.  We'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gone through it, as painful as it was, down south.  And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nk we need to spend some time developing some criter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nd outside this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The second is I think we really do need to sp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ore time with some of our other agencies, like Fish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Game, and develop some relationship to be used through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is next round, with Fish and Game, NOAA Fisherie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NMFS, just to sort of get their sense and the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involvement since they are responsible for those E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issues, and get their input, not just on the ESA iss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but on the exotics.  I think the mussel issues are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al.  And if we can play a beneficial role in cleaning 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ome of these species issues we've got around the state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using Clean Water Act authority and reinforcing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ey're spending hundreds of thousands of dollars alrea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dealing with, I think it's a good thing for us to do,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use the Clean Water Act to that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ut I think we need to start having some dialo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with those agencies, probably at the board levels, som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ur staff and the Fish and Game director and so on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Steve Thompson from U.S. Fish and Wildlife, and see w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y consider are the high priorities.  You know, like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ssue dealt with with the trout up in -- with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utthroat trout.  There's a lot of interplay we sh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have with those agencies, and we could have, and use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collective powers to do good for the public and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environment.  But I think those dialogs, it was pre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evident today, haven't been -- I don't know if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nybody's fault.  We're just out on a different edge th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most other states are.  And I think it's a new way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looking at things may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o that's my suggestion.  That and trash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aybe a couple Board member -- I don't how far you w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go, T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We have a session afterw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 discuss Board member priorities and assignments,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least according to our agend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I could write the minutes on tha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BAGGETT:  With that,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move the recommendations with the changes to the footn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and the change on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-- Pescad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-- Pescad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HOPPIN:  Second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CHAIRPERSON DODUC:  Motion was made by M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aggett, seconded by Mr. Hoppin.  And I'm so pleased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myself.  I can actually remember names at thi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But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BOARD MEMBER WOLFF:  I'm going to keep us fo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few more minutes on a discussion on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CHAIRPERSON DODUC:  Okay.  Discu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I generally like the mo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but I'm not completely done with trash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Is there any sort of direction -- this i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question for staff, I guess.  Is there any sor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direction to the staff of Region 2 that we can mak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spect to next listing round with respect to their ma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 positive determination as to whether a trash listing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needed or not or to examine the creeks, or is that --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ny such direction going to be essentially what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going to do anyway in the next rou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IEF COUNSEL LAUFFER:  Well, You could cert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ake as part of the motion strong encouragement for Reg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2 staff to closely evaluate trash issues throughou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San Francisco Bay Area.  It doesn't have any regula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effect, but it certainly conveys the sense of this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and -- largely, as you may have heard -- I think you w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t the All Chairs meeting during the time where a few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he executive officers said, "Yes, when we hear th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directions, we march to them."  And so that can certai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be a component if that is some interest to this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I think maybe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 might be more efficient is -- we have the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Coordinators Council, which is the regional boards. 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have the EO's annual and monthly meeting.  We also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e regional board attorneys under the assistant couns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So I think if we asked the attorneys and the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coordinators to get together with our chief counsel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n Craig and his staff and sit down and ponder how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ould approach this project -- I think it's statewide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ean I think we need to come up -- but that seems to b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then they could bring something back for the worksh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maybe that we could discuss in the forum.  But they 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ogether a proposal based on what the nin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attorneys, coupled with their TMDL coordinators, coup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with our staff, because they're the ones who deal with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day in and day out, like you said.  And Region 2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gion 4 will probably have a lot of good input.  Bu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hink -- I can tell you Mexicali there's a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re's more than one river in this state, a water bod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 we could maybe play a role in cleaning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OARD MEMBER WOLFF:  So I was thinking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directing the San Francisco Bay staff to do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ore -- paying more attention to, you know, perhaps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rash listing in the next cycle.  Board Member Bagget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saying maybe let's direct the TMDL coordinating,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whatever it's called, to examine that statewid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's much more expansive.  I don't personally ha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knowledge of trash in all these other urban creeks ar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 state.  But I walked my dog before dawn on Cole Cree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this morning in the Bay Area and there's trash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kay.  So, you know, I'd like to see a little 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attention paid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BAGGETT:  Take the train from Fres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o Sacramento sometime, and just look out the window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an.  It's amaz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BOARD MEMBER WOLFF:  Well, what does staff th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f a recommendation to these TMDL coordinators then to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omething or other with respect to the trash issue in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next cycl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IEF DEPUTY DIRECTOR HOWARD:  Well, I think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ould be more effective if you were interested in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Francisco Bay, in particular, to direct the regional bo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o take a look at this issue.  I mean you heard so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evidence in this round and you're interested in hav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m review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Now, I mean if you really want us to ge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seriously into this, I'd suggest you do both.  I mean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we -- and, quite frankly, even without direction from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Board to do both, after listening to the conversation 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I would ask the TMDL coordinators to discuss this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nd maybe bring it up as an MCC agenda item.  Becau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fter all, it's appearing in many regions and we ne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et some consistency regarding methodologie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being employed to develop, you know, whether a trash TM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s appropriate, whether listing is appropri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o you can -- I'd suggest you do the 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Francisco Bay, and you could direct us to take this up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ther forums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OARD MEMBER BAGGETT:  Can I amend the mo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BOARD MEMBER WOLFF:  So the maker of the mo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nd the second, will you amend it to do -- to prov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direction both to San Francisco Bay staff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BAGGETT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-- and to our staff thr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the TMDL Coordinating Committ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CHAIRPERSON DODUC:  All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BOARD MEMBER WOLFF:  To pay more attentio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trash in the next cy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Now, "pay more attention" is not a precise enoug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ording.  From a legal perspective, what should we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here?  Help me.  Chief Couns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CHAIRPERSON DODUC:  We can do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I just received a note that the car garag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going to close at 7.  What does that mean?  Do we all n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o move our car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BOARD MEMBER BAGGETT:  Now, only if you hav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if you're a regular parker, like many of us, it's not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issue.  But if you pull out a ticket, th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Any visi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So I think we need to stop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BOARD MEMBER WOLFF:  We need to wrap it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We need to wrap it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Lauffer, if you could do this like in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econds, d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CHIEF COUNSEL LAUFFER:  I was just going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uggest that the coordinator systematically evaluat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aggressively and systematically evaluate trash option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e impaired water body listing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BOARD MEMBER WOLFF:  I think we all had the tr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former counsel in the L.A. Region.  Aggressively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systematically evaluate, we'll give that direction to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MDL coordinators and to the Regional 2 staff;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correct, maker of the mo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Ay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conder of the mo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CHAIRPERSON DODUC:  Any oppose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Hearing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People, go move your cars.  We will reconvene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bout 5 after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(Thereupon a recess was take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We saved the best for l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North Coast Reg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Will speakers for the North Coast Region ple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com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nd I do see Mr. Levine and Ms. Self and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ST. JOHN:  I'm Matt St. John.  I'm staff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the North Coast Regional 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And I'm actually not here with a prepa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statement.  But just if there were questions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larification regarding North Coast Board's position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some of the Klamath related or any other recommend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for the North Coast, I'm here to answer th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How do you feel about tras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ST. JOHN:  Luckily at North Coast Region w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haven't had to contemplate that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TAFF COUNSEL BLUM:  There is no tra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BOARD MEMBER WOLFF:  Given the hour, I want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introduce a note of levity, actually it's a serious bi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levity.  I'd like to recommend to Ms. Jines when we 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issuing performance rewards, we discussed a couple wee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go, that this gentleman get one for staying so late j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o answer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IEF DEPUTY DIRECTOR JINES:  All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I think he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nominated for a customer service award ind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(Applaus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And I'm being seri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HOPPIN:  Maybe from that side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bench it just really looks like we need he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S. SMITH:  I'm Michelle Smith from Humbol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Baykeeper.  And I wanted to thank the staff tonight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making my job a little bit easier and hopefully getting 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out of here a little bit quick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 planned on trying to convince the Boar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reconsider staff's decision not to list Humboldt Bay 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impaired for dioxin.  And as staff has made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commendation, I hope that the Board will adopt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on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Mr. Levine, thank you for staying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I thank everyone for sta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MR. LEVINE:  Thank you for sta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Al Levine for Coast Action Group, North Coast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Mendocino Coun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Before I get going into my region, I want to s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at on Pescadero Creek you took exactly the appropri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action.  You don't know what the responsible manag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gency's going to say and you should check with the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because things may not be as repres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I want to say that staff did a great job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Region 1.  There's basically very little to compl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about, maybe no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CHAIRPERSON DODUC:  Oh, let's stop t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MR. LEVINE:  You have some additional temper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listings that have been added.  And I believe they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appropriate.  And I want to remind Art that temperatur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not just a flow issue.  Near stream ambient temper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are very important for temperature readings and so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sediment filling al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Laguna de Santa Rosa recommended for listing. 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wish that it wasn't forced on you by the EPA.  I wish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the State Board used the narrative bio-stimul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objectives in the regional board basin plan as the ba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for listing.  But I'll still take it any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And I think it's important to state that wh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the City of Santa Rosa left earlier today, but th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objected to listing and they are continuing to refuse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acknowledge any responsibility for discharges that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contributing to the nutrient bio-stimulatory problems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the Laguna, as much as 43 tons of nitrogen per year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I think it's a bummer that they're in that place. 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that's even disregarding the nutrients that go in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from storm water issues too, which might even be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And I want you to know there's a nuisance iss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going on there, that the bio-stimulants are producing 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invasive species growth which may encumber another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n the form of ludwigia, and it's a human health haz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and it's a serious health hazard and nuisance vector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West Nile Vir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I think that the Klamath sediment li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problems are going to get resolved, and I'm happy ab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So basically the one last thought I have is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listing to my mind and my way of thinking or the argu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I would present, listing for all pollutants sh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acceptable and reasonable in that, let's say, in the c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of blue-green algae or another type of algae, when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deal with the underlying causes, which would also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listed nutrients or temperature or whatever was associ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ith that, when they go away, whatever's caus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problem goes away, then the algae problem goes away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And so you have not harmed anything by listing for, le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ay, algae which didn't have a dischar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Thank you very m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n Mr. Levine's comments I don't think I he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any questions to which Mr. Wilson will need to resp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MR. LEVINE: 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CHAIRPERSON DODUC: 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Any other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eing n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Is there a motion on the North Coast matt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I want to make sure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understood the first commenter.  I believe you said 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 supported the staff -- the changed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ecommendation to -- to maintain a listing or to de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Humboldt B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S. SMITH:  No, I want Humboldt Bay listed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diox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BOARD MEMBER WOLFF:  And the staff agrees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that or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MS. SMITH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BOARD MEMBER WOLFF:  They do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SENIOR ENVIRONMENTAL SCIENTIST WILSON: 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What I would like to list for is 2,3,7,8 TCDD equivalent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which includes the penta, hexa and octa dibenzodioxins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penta, hexa and septa dibenzofuans.  It includes 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of those as on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S. SMITH:  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SENIOR ENVIRONMENTAL SCIENTIST WILSON:  You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good with that,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MS. SMITH:  Yeah, That's exactly what we'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looking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BOARD MEMBER WOLFF:  But the proposed listing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circulated didn't have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CHAIRPERSON DODUC:  I am so impressed that yo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remember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BOARD MEMBER WOLFF:  Yeah, That was impress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But you're proposing little something differ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than what was sent out for comment, is that r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ENIOR ENVIRONMENTAL SCIENTIST WILSON:  Yeah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completely different that was sent out for com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BOARD MEMBER WOLFF:  Reversed, r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All right.  So I wanted to ask the fellow fr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Region 1, how does Region 1 feel about tha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MR. ST. JOHN:  I'll be honest, that I hadn'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reviewed the data in a detailed way.  But from what I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about it, we would support the listing and go alo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State Board's recommend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BOARD MEMBER WOLFF:  Boy, everyone gets 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congenial after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BOARD MEMBER WOLFF:  I'll move the list with th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one amendment -- you know, the originally proposed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with this one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CHAIRPERSON DODUC:  What chang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SENIOR ENVIRONMENTAL SCIENTIST WILSON:  Ther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no change from -- there's no change from this sheet,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t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         BOARD MEMBER WOLFF:  Oh, I'm sorry.  It was tak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out earl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ll right.  So I'll move the amended list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staff recommendation for Region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CHAIRPERSON DODUC:  Okay.  Instead of hav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interim motion and then a final motion, would you als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move adoption of the resolutio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BOARD MEMBER WOLFF:  Yes, with all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component parts adopted on an interim basis pre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CHAIRPERSON DODUC: 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Does that cover all the legal bases, Mr. Blu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Mr. Lauff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STAFF COUNSEL BLUM:  Yes, ma'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CHAIRPERSON DODUC:  Okay.  And I will seco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Before I take vote though, I do want to ask 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the regional board representatives, if they have an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to add, since you're standing t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MR. ST. JOHN:  Yeah, I apolog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CHAIRPERSON DODUC:  Pl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MR. ST. JOHN:  It's actually just a question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clarification regarding the Klamath sediment listing.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addendum doesn't indicate whether -- what reach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Klamath River is being recommended.  And I was wonde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if they could clarify that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         SENIOR ENVIRONMENTAL SCIENTIST WILSON:  I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identified in our fact sh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         MR. ST. JOHN:  So it's referring to the orig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September 2005 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         SENIOR ENVIRONMENTAL SCIENTIST WILSON:  That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right.  We're going back to where we were in Septe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'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MR. ST. JOHN:  Ok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Gr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So let's take a moment before we take a v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nd I thank all of you for coming and stay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nd especially to thank the staff, Mr. Wilson, Mr. Blum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your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         Do you wish to introduce any of your staf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SENIOR ENVIRONMENTAL SCIENTIST WILSON:  I wou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really just like to take a moment to introduce all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people who worked on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Jessie Maxfield worked on Region 4, Region 1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Region 5, like most of the reg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Dorena Goding was the temperature and exo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species person, and she worked on 3, 7 and 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         Randy Yates, Regions 1 and 2.  And he's our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gu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Robert Musial, 6 and 9, an engineer who's wor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on a variety of these issues and has helped with a lot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he administrative materials that we've prese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         And a fellow who's not here who's in China r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now is Jeffrey Shu, who's worked for us for about four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five months.  And he's our data analysis geek.  H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fabul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So those are the five people, plus me, who work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on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CHAIRPERSON DODUC:  Well, thank you, all of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SENIOR ENVIRONMENTAL SCIENTIST WILSON:  I lef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out the most important person, the person with the m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history is Nancy Kapellas.  And she is the person w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assembles the list for us.  She takes all of o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recommendations and puts them altogether into some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at everybody sees.  And she develops the maps for all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these list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And I apologize, Nancy, forgetting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BOARD MEMBER BAGGETT:  So if someone w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something deleted or added, that's who they should re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talk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SENIOR ENVIRONMENTAL SCIENTIST WILSON:  She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very good.  She will -- y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         CHAIRPERSON DODUC:  And, finally, a very, ve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special thank you and acknowledgement to you, Mr. Wil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You've done a wonderful job, not only leading you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to get to this point in the project, but also in 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here and responding to all these questions now for w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over five h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SENIOR ENVIRONMENTAL SCIENTIST WILSON:  Th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         CHAIRPERSON DODUC:  Terrific.  Thank you so mu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for do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         (Applaus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          CHAIRPERSON DODUC:  Any other 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          With that, I'll call for a vo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          All in favo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          (Aye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          CHAIRPERSON DODUC:  Any opposed or abstain, 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 the threat of death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          (Laugh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CHAIRPERSON DODUC:  Hearing no, the motion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Thank you, every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          (Thereupon the State Water Resources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Board meeting adjourned at 7:15 p.m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                   CERTIFICATE OF REPOR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          I, JAMES F. PETERS, a Certified Shorth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 Reporter of the State of California, and Registe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  Professional Reporter, do hereby certif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          That I am a disinterested person herein; that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  foregoing State Water Resources Control Board meeting w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  reported in shorthand by me, James F. Peters, a Certif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  Shorthand Reporter of the State of California,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  thereafter transcribed into typewr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          I further certify that I am not of counsel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 attorney for any of the parties to said meeting nor in 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 way interested in the outcome of said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          IN WITNESS WHEREOF, I have hereunto set my h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 this 9th day of November, 200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                            JAMES F. PETERS, CSR, R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                            Certified Shorthand Repor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                            License No. 100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 SHORTHAND REPORTING CORPORATION  (916) 362-23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842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w w:val="11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52:00Z</dcterms:created>
  <dc:creator>Karen Fowler</dc:creator>
  <dc:description/>
  <cp:keywords/>
  <dc:language>en-US</dc:language>
  <cp:lastModifiedBy>Karen Fowler</cp:lastModifiedBy>
  <dcterms:modified xsi:type="dcterms:W3CDTF">2006-11-09T20:52:00Z</dcterms:modified>
  <cp:revision>2</cp:revision>
  <dc:subject/>
  <dc:title/>
</cp:coreProperties>
</file>