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Summary of Data Elements</w:t>
      </w:r>
    </w:p>
    <w:tbl>
      <w:tblPr>
        <w:tblW w:w="131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80"/>
        <w:gridCol w:w="810"/>
        <w:gridCol w:w="990"/>
        <w:gridCol w:w="630"/>
        <w:gridCol w:w="1350"/>
        <w:gridCol w:w="3060"/>
        <w:gridCol w:w="3257"/>
      </w:tblGrid>
      <w:tr>
        <w:trPr>
          <w:tblHeader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Field Na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n Table(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ttrb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Null Allowe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VV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scr. Nam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finition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Guidelines &amp; Restrictions</w:t>
            </w:r>
          </w:p>
        </w:tc>
      </w:tr>
      <w:tr>
        <w:trPr/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anadat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8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nalysis Date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date the sample (aliquot, extract, digest and/or leachate) is analyzed.</w:t>
            </w:r>
          </w:p>
        </w:tc>
        <w:tc>
          <w:tcPr>
            <w:tcW w:w="3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ust be in the format YYYYMMDD. Must be later than or equal to </w:t>
            </w:r>
            <w:r>
              <w:rPr>
                <w:i/>
                <w:sz w:val="20"/>
                <w:lang w:val="en-US"/>
              </w:rPr>
              <w:t>EXTDATE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i/>
                <w:sz w:val="20"/>
                <w:lang w:val="en-US"/>
              </w:rPr>
              <w:t>RECDATE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i/>
                <w:sz w:val="20"/>
                <w:lang w:val="en-US"/>
              </w:rPr>
              <w:t>LOGDATE</w:t>
            </w:r>
            <w:r>
              <w:rPr>
                <w:sz w:val="20"/>
                <w:lang w:val="en-US"/>
              </w:rPr>
              <w:t xml:space="preserve">, and earlier than or equal to </w:t>
            </w:r>
            <w:r>
              <w:rPr>
                <w:i/>
                <w:sz w:val="20"/>
                <w:lang w:val="en-US"/>
              </w:rPr>
              <w:t>REP_DATE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anmc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S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C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nalytical Metho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the method of analysis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contain a valid valu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apprv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pproved B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initials of the individual approving the laboratory report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o entry for laboratory-generated QC and non-client samples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bas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Basi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used to distinguish whether a sample is reported as dry or wet weight, filtered or not filtered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contain a valid value. Valid values for soil samples are "W" or "D" or leachate codes; for water samples "F," "L," or "N."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clc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ontrol Limit Typ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the type of quality control limit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contain a valid valu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clrev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S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ontrol Limit Revision D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date a control limit is established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ust be in the format YYYYMMDD. No entry when </w:t>
            </w:r>
            <w:r>
              <w:rPr>
                <w:i/>
                <w:sz w:val="20"/>
                <w:lang w:val="en-US"/>
              </w:rPr>
              <w:t>QCCODE</w:t>
            </w:r>
            <w:r>
              <w:rPr>
                <w:sz w:val="20"/>
                <w:lang w:val="en-US"/>
              </w:rPr>
              <w:t xml:space="preserve"> is "CS," "NC," "LB," or "RS," and non-spiked parameters (except when </w:t>
            </w:r>
            <w:r>
              <w:rPr>
                <w:i/>
                <w:sz w:val="20"/>
                <w:lang w:val="en-US"/>
              </w:rPr>
              <w:t>PARVQ</w:t>
            </w:r>
            <w:r>
              <w:rPr>
                <w:sz w:val="20"/>
                <w:lang w:val="en-US"/>
              </w:rPr>
              <w:t xml:space="preserve"> is "SU" or "IN")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cntshnu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ontrol Sheet Numb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administratively-assigned identification used to track contracts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Entry of "NA" is acceptabl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coc_matri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OC Matrix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the sample matrix as noted on the chain-of-custody (e.g., water, soil, etc.)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Optional. This field provides a link with the COC EDD from EDMS2000. It represents the sample matrix as identified by the field organization, and must contain a valid valu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cocnu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hain-of-Custody Numb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number assigned to the chain-of-custody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o entry for laboratory-generated QC and non-client samples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dilfa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Dilution Facto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numeric factor indicating the level of sample dilution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ust be greater than zero. </w:t>
            </w:r>
            <w:r>
              <w:rPr>
                <w:sz w:val="22"/>
              </w:rPr>
              <w:t>(Formerly in the format N10,3 in EDF 1.2a.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dqo_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Data Quality Objectives I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unique identifier representing the data quality objectives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Optional. This field provides a link with the COC EDD from EDMS2000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exlablo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OBSOLE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OBSOLETE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OBSOLET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exmc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S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reparation Metho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the method of preparation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contain a valid value. If no preparation performed enter "NONE;" if preparation method is included in analysis method enter "METHOD."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expec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Q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Expected Parameter Valu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target result for a quality control sample or surrogate spike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No entry when </w:t>
            </w:r>
            <w:r>
              <w:rPr>
                <w:i/>
                <w:sz w:val="20"/>
                <w:lang w:val="en-US"/>
              </w:rPr>
              <w:t>QCCODE</w:t>
            </w:r>
            <w:r>
              <w:rPr>
                <w:sz w:val="20"/>
                <w:lang w:val="en-US"/>
              </w:rPr>
              <w:t xml:space="preserve"> is "CS," "NC," "LB," or "RS." For matrix spikes, this value is the amount spiked plus the reference sample </w:t>
            </w:r>
            <w:r>
              <w:rPr>
                <w:i/>
                <w:sz w:val="20"/>
                <w:lang w:val="en-US"/>
              </w:rPr>
              <w:t>PARVAL</w:t>
            </w:r>
            <w:r>
              <w:rPr>
                <w:sz w:val="20"/>
                <w:lang w:val="en-US"/>
              </w:rPr>
              <w:t xml:space="preserve">. Enter "100" when </w:t>
            </w:r>
            <w:r>
              <w:rPr>
                <w:i/>
                <w:sz w:val="20"/>
                <w:lang w:val="en-US"/>
              </w:rPr>
              <w:t>UNITS</w:t>
            </w:r>
            <w:r>
              <w:rPr>
                <w:sz w:val="20"/>
                <w:lang w:val="en-US"/>
              </w:rPr>
              <w:t xml:space="preserve"> are "PERCENT." </w:t>
            </w:r>
            <w:r>
              <w:rPr>
                <w:sz w:val="22"/>
              </w:rPr>
              <w:t>(Formerly in the format N14,4 in EDF 1.2a.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ext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reparation D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date that a sample is prepared for analysis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ust be in the format YYYYMMDD. If no preparation performed, enter </w:t>
            </w:r>
            <w:r>
              <w:rPr>
                <w:i/>
                <w:sz w:val="20"/>
                <w:lang w:val="en-US"/>
              </w:rPr>
              <w:t>ANADATE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lab_meth_gr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S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C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Lab Method Grou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unique identifier for a group of methods as defined by the laboratory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Optional. This field provides a link with the EDMS2000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lab_rep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Laboratory Report Numb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unique identifier for the laboratory report, assigned by the laboratory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o entry for laboratory-generated QC and non-client samples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labc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PLE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S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C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Laborator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the laboratory that analyzes the sample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is field represents the laboratory that received the sample and is responsible for producing the electronic deliverable, and must contain a valid valu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labd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ethod Detection Limi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laboratory-established method detection limit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Enter zero when </w:t>
            </w:r>
            <w:r>
              <w:rPr>
                <w:i/>
                <w:sz w:val="20"/>
                <w:lang w:val="en-US"/>
              </w:rPr>
              <w:t>UNITS</w:t>
            </w:r>
            <w:r>
              <w:rPr>
                <w:sz w:val="20"/>
                <w:lang w:val="en-US"/>
              </w:rPr>
              <w:t xml:space="preserve"> is "PERCENT" or </w:t>
            </w:r>
            <w:r>
              <w:rPr>
                <w:i/>
                <w:sz w:val="20"/>
                <w:lang w:val="en-US"/>
              </w:rPr>
              <w:t>PARVQ</w:t>
            </w:r>
            <w:r>
              <w:rPr>
                <w:sz w:val="20"/>
                <w:lang w:val="en-US"/>
              </w:rPr>
              <w:t xml:space="preserve"> is "TI." Must be adjusted for dilution. Must be greater than or equal to zero. </w:t>
            </w:r>
            <w:r>
              <w:rPr>
                <w:sz w:val="22"/>
              </w:rPr>
              <w:t>(Formerly in the format N9,4 in EDF 1.2a.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lablotct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Q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reparation Batch Numb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unique identifier for a preparation and handling batch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uniquely define a group of samples prepared together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labqc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Q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Laboratory QC Sample I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unique identification number assigned to the sample by the laboratory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This is equivalent to the </w:t>
            </w:r>
            <w:r>
              <w:rPr>
                <w:i/>
                <w:sz w:val="20"/>
                <w:lang w:val="en-US"/>
              </w:rPr>
              <w:t>LABSAMPID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labref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Q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Laboratory Reference I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laboratory sample ID of the quality control reference sample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This is the </w:t>
            </w:r>
            <w:r>
              <w:rPr>
                <w:i/>
                <w:sz w:val="20"/>
                <w:lang w:val="en-US"/>
              </w:rPr>
              <w:t>LABSAMPID</w:t>
            </w:r>
            <w:r>
              <w:rPr>
                <w:sz w:val="20"/>
                <w:lang w:val="en-US"/>
              </w:rPr>
              <w:t xml:space="preserve"> of the reference sample. No entry unless </w:t>
            </w:r>
            <w:r>
              <w:rPr>
                <w:i/>
                <w:sz w:val="20"/>
                <w:lang w:val="en-US"/>
              </w:rPr>
              <w:t>QCCODE</w:t>
            </w:r>
            <w:r>
              <w:rPr>
                <w:sz w:val="20"/>
                <w:lang w:val="en-US"/>
              </w:rPr>
              <w:t xml:space="preserve"> is "MS/SD" or "LR."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labsamp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Laboratory Sample I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unique identification number assigned to the sample by the laboratory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be uniqu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loc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PLE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Location I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unique identifier for the sample's location, as identified by the laboratory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o entry for laboratory-generated QC and non-client samples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logc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PLE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Field Organiza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the company collecting the samples or performing field tests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contain a valid value. No entry for laboratory-generated QC and non-client samples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log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PLE</w:t>
            </w:r>
          </w:p>
          <w:p>
            <w:pPr>
              <w:pStyle w:val="Normal"/>
              <w:keepNext w:val="true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ollection D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date a field sample is collected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ust be in the format YYYYMMDD. No entry for laboratory-generated QC and non-client samples. Must be earlier than </w:t>
            </w:r>
            <w:r>
              <w:rPr>
                <w:i/>
                <w:sz w:val="20"/>
                <w:lang w:val="en-US"/>
              </w:rPr>
              <w:t>RECDATE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i/>
                <w:sz w:val="20"/>
                <w:lang w:val="en-US"/>
              </w:rPr>
              <w:t>EXTDATE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i/>
                <w:sz w:val="20"/>
                <w:lang w:val="en-US"/>
              </w:rPr>
              <w:t>ANADATE</w:t>
            </w:r>
            <w:r>
              <w:rPr>
                <w:sz w:val="20"/>
                <w:lang w:val="en-US"/>
              </w:rPr>
              <w:t xml:space="preserve">, and </w:t>
            </w:r>
            <w:r>
              <w:rPr>
                <w:i/>
                <w:sz w:val="20"/>
                <w:lang w:val="en-US"/>
              </w:rPr>
              <w:t>REP_DATE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logti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PLE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ollection Tim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time that a field sample is collected, recorded using 24-hour military time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be a valid time between 0000 and 2359. No entry for laboratory-generated QC and non-client samples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lowerc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Lower Control Limi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lower control limit of a quality control criterion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ust be an integer greater than or equal to zero and less than </w:t>
            </w:r>
            <w:r>
              <w:rPr>
                <w:i/>
                <w:sz w:val="20"/>
                <w:lang w:val="en-US"/>
              </w:rPr>
              <w:t>UPPERCL</w:t>
            </w:r>
            <w:r>
              <w:rPr>
                <w:sz w:val="20"/>
                <w:lang w:val="en-US"/>
              </w:rPr>
              <w:t>. Enter zero for precision limit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matri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PLE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S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C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atrix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the sample matrix as determined by the laboratory (e.g., water, soil, etc.)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is field represents the sample matrix as identified by the laboratory, and must contain a valid valu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meth_design_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PLE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S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C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ethod Design I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unique identifier for the design of an analytical method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Optional. This field provides a link with the COC EDD from EDMS2000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modparli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odified Parameter Lis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 field indicating whether the parameter list of an analytical method has been modified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enter "T" (true) or "F" (false) if a parameter from the method parameter list is not reported.  The parameter list is not considered modified if extra parameters are reported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npdlw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PDL Work Order Numb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 delivery order number associated with the contract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Entry of "NA" is acceptabl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parlab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S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C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aramet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or CAS number identifying the analyte (parameter)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contain a valid valu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paru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arameter Uncertaint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uncertainty of a measured value due to a measuring technique (expressed as plus or minus some value)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No entry necessary for non-radiochemical results. If entered, must be greater than or equal to zero. </w:t>
            </w:r>
            <w:r>
              <w:rPr>
                <w:sz w:val="22"/>
              </w:rPr>
              <w:t>(Formerly in the format N12,4 in EDF 1.2a.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parv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arameter Valu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analytical value for a compound, analyte, or physical parameter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2"/>
              </w:rPr>
              <w:t>(Formerly in the format N14,4 in EDF 1.2a.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parv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arameter Value Qualifi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the qualifier of an analytical result (e.g., greater than, equal to, etc.)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contain a valid valu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presc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reservativ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the type of preservative added to the sample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contain a valid value. Multiple codes may be entered, separated by commas (no spaces between values)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projna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roject Nam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identification assigned to the project by the organization performing the work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o entry for laboratory-generated QC and non-client samples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pvcc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rimary Value Typ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whether a sample result is a primary or a confirmatory value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ust contain a valid value. There may be only one "PR" result per </w:t>
            </w:r>
            <w:r>
              <w:rPr>
                <w:i/>
                <w:sz w:val="20"/>
                <w:lang w:val="en-US"/>
              </w:rPr>
              <w:t>LABSAMPID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i/>
                <w:sz w:val="20"/>
                <w:lang w:val="en-US"/>
              </w:rPr>
              <w:t>ANMCODE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i/>
                <w:sz w:val="20"/>
                <w:lang w:val="en-US"/>
              </w:rPr>
              <w:t>EXMCODE</w:t>
            </w:r>
            <w:r>
              <w:rPr>
                <w:sz w:val="20"/>
                <w:lang w:val="en-US"/>
              </w:rPr>
              <w:t xml:space="preserve">, and </w:t>
            </w:r>
            <w:r>
              <w:rPr>
                <w:i/>
                <w:sz w:val="20"/>
                <w:lang w:val="en-US"/>
              </w:rPr>
              <w:t>PARLABEL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qcc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S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Q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QC Typ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the type of sample (e.g., laboratory-generated, environmental, etc.)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contain a valid valu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rec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ceived D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date the sample is received by the laboratory doing the analysis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ust be in the format YYYYMMDD. For laboratory-generated QC samples enter date sample was created (e.g., </w:t>
            </w:r>
            <w:r>
              <w:rPr>
                <w:i/>
                <w:sz w:val="20"/>
                <w:lang w:val="en-US"/>
              </w:rPr>
              <w:t>EXTDATE</w:t>
            </w:r>
            <w:r>
              <w:rPr>
                <w:sz w:val="20"/>
                <w:lang w:val="en-US"/>
              </w:rPr>
              <w:t>)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rep_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port D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date of the laboratory report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be in the format YYYYMMDD. No entry for laboratory-generated QC and non-client samples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repd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porting Detection Limi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laboratory-established method detection limit, adjusted for the particular sample preparation (e.g., weight, volume, or dilution)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Enter zero when </w:t>
            </w:r>
            <w:r>
              <w:rPr>
                <w:i/>
                <w:sz w:val="20"/>
                <w:lang w:val="en-US"/>
              </w:rPr>
              <w:t>UNITS</w:t>
            </w:r>
            <w:r>
              <w:rPr>
                <w:sz w:val="20"/>
                <w:lang w:val="en-US"/>
              </w:rPr>
              <w:t xml:space="preserve"> is "PERCENT" or </w:t>
            </w:r>
            <w:r>
              <w:rPr>
                <w:i/>
                <w:sz w:val="20"/>
                <w:lang w:val="en-US"/>
              </w:rPr>
              <w:t>PARVQ</w:t>
            </w:r>
            <w:r>
              <w:rPr>
                <w:sz w:val="20"/>
                <w:lang w:val="en-US"/>
              </w:rPr>
              <w:t xml:space="preserve"> is "TI." Must be adjusted for dilution. Must be greater than or equal to zero. </w:t>
            </w:r>
            <w:r>
              <w:rPr>
                <w:sz w:val="22"/>
              </w:rPr>
              <w:t>(Formerly in the format N9,4 in EDF 1.2a.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repdlv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porting Detection Limit Qualifi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the type of reporting limit (e.g., practical quantitation limit, instrument detection limit, etc.)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ust contain a valid value. Enter "NA" when </w:t>
            </w:r>
            <w:r>
              <w:rPr>
                <w:i/>
                <w:sz w:val="20"/>
                <w:lang w:val="en-US"/>
              </w:rPr>
              <w:t>UNITS</w:t>
            </w:r>
            <w:r>
              <w:rPr>
                <w:sz w:val="20"/>
                <w:lang w:val="en-US"/>
              </w:rPr>
              <w:t xml:space="preserve"> is "PERCENT" or </w:t>
            </w:r>
            <w:r>
              <w:rPr>
                <w:i/>
                <w:sz w:val="20"/>
                <w:lang w:val="en-US"/>
              </w:rPr>
              <w:t>PARVQ</w:t>
            </w:r>
            <w:r>
              <w:rPr>
                <w:sz w:val="20"/>
                <w:lang w:val="en-US"/>
              </w:rPr>
              <w:t xml:space="preserve"> is "TI."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req_method_gr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quested Method Grou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unique identifier for the method or group of methods requested by the client for analysis of the sample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Optional. This field provides a link with the COC EDD from EDMS2000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rlno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Laboratory Result Not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notes pertaining to analytical performance irregularities that apply to a single analyte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contain a valid value. Multiple codes may be entered, separated by commas (no spaces between values)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tention Tim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retention time of a tentatively identified compound (TIC), reported in minutes (min)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No entry necessary except when </w:t>
            </w:r>
            <w:r>
              <w:rPr>
                <w:i/>
                <w:sz w:val="20"/>
                <w:lang w:val="en-US"/>
              </w:rPr>
              <w:t>PARVQ</w:t>
            </w:r>
            <w:r>
              <w:rPr>
                <w:sz w:val="20"/>
                <w:lang w:val="en-US"/>
              </w:rPr>
              <w:t xml:space="preserve"> is "TI." If entered must be greater than or equal to zero. </w:t>
            </w:r>
            <w:r>
              <w:rPr>
                <w:sz w:val="22"/>
              </w:rPr>
              <w:t>(Formerly in the format N7,2 in EDF 1.2a.)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run_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  <w:p>
            <w:pPr>
              <w:pStyle w:val="Normal"/>
              <w:keepNext w:val="true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un Numb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numeric code distinguishing multiple or repeat analysis of a sample by the same method on the same day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be an integer greater than or equal to 1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samp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PLE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OC Sample I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unique identifier representing a sample, assigned by the consultant, as submitted to the laboratory on a chain-of-custody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is field represents the sample ID as it appears on the COC. No entry for laboratory-generated QC and non-client samples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sr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SUL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tandard Reference Materia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the standard reference material used in the analysis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contain a valid value. Enter "NA" if no reference material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su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ubcontracted Laborator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the subcontracted laboratory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contain a valid value. Enter "NA" if no analyses are subcontracted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tlno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Laboratory Test Not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code identifying notes pertaining to analytical performance irregularities that apply to the entire test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contain a valid value. Multiple codes may be entered, separated by commas (no spaces between values)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uni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S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Q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Units of Measu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units for the parameter value measurement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st contain a valid value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caps/>
                <w:sz w:val="20"/>
              </w:rPr>
            </w:pPr>
            <w:r>
              <w:rPr>
                <w:i/>
                <w:caps/>
                <w:sz w:val="20"/>
                <w:lang w:val="en-US"/>
              </w:rPr>
              <w:t>upperc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Upper Control Limi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he upper control limit of a quality control criterion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ust be an integer greater than or equal to one and greater than </w:t>
            </w:r>
            <w:r>
              <w:rPr>
                <w:i/>
                <w:sz w:val="20"/>
                <w:lang w:val="en-US"/>
              </w:rPr>
              <w:t>LOWERCL</w:t>
            </w: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92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3320" w:leader="none"/>
      </w:tabs>
      <w:ind w:left="-360" w:right="-360" w:hanging="0"/>
      <w:rPr>
        <w:sz w:val="16"/>
      </w:rPr>
    </w:pPr>
    <w:r>
      <w:rPr>
        <w:sz w:val="16"/>
      </w:rPr>
      <w:t>EDF 1.2b Guidelines &amp; Restrictions</w:t>
      <w:tab/>
      <w:tab/>
      <w:t>Rev. 1, 01/11/2001</w:t>
    </w:r>
  </w:p>
  <w:p>
    <w:pPr>
      <w:pStyle w:val="Footer"/>
      <w:tabs>
        <w:tab w:val="clear" w:pos="4320"/>
        <w:tab w:val="clear" w:pos="8640"/>
        <w:tab w:val="center" w:pos="6480" w:leader="none"/>
      </w:tabs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33680</wp:posOffset>
              </wp:positionH>
              <wp:positionV relativeFrom="paragraph">
                <wp:posOffset>274320</wp:posOffset>
              </wp:positionV>
              <wp:extent cx="8658860" cy="621792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58720" cy="62179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8.4pt;margin-top:21.6pt;width:681.75pt;height:489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Appendix %1: "/>
      <w:lvlJc w:val="left"/>
      <w:pPr>
        <w:tabs>
          <w:tab w:val="num" w:pos="2160"/>
        </w:tabs>
        <w:ind w:left="0" w:hanging="0"/>
      </w:p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48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23:13:00Z</dcterms:created>
  <dc:creator>Emmy Zartman</dc:creator>
  <dc:description/>
  <dc:language>en-US</dc:language>
  <cp:lastModifiedBy>Emmy Zartman</cp:lastModifiedBy>
  <dcterms:modified xsi:type="dcterms:W3CDTF">2001-01-12T23:15:00Z</dcterms:modified>
  <cp:revision>1</cp:revision>
  <dc:subject/>
  <dc:title>Appendix A:  Summary of Data Elements</dc:title>
</cp:coreProperties>
</file>